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дошкольное                                                                          образовательное учреждение «Детский сад №14 «Улыбка»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Консультация для родителей на тему:</w:t>
        <w:br/>
      </w:r>
      <w:r>
        <w:rPr>
          <w:b/>
          <w:i/>
          <w:sz w:val="36"/>
          <w:szCs w:val="36"/>
        </w:rPr>
        <w:t>«Особенности речи детей 4 – 5 лет»</w:t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готовила воспитатель: </w:t>
      </w:r>
    </w:p>
    <w:p>
      <w:pPr>
        <w:pStyle w:val="Normal"/>
        <w:ind w:firstLine="709"/>
        <w:jc w:val="right"/>
        <w:rPr/>
      </w:pPr>
      <w:r>
        <w:rPr>
          <w:b/>
          <w:color w:val="000000"/>
          <w:sz w:val="28"/>
          <w:szCs w:val="28"/>
        </w:rPr>
        <w:t>Кугаевская Е.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ечи детей 4-5  лет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иод 4—5 лет очень важный в жизни ребёнка. Уровень мышления намного возрастает. Малыш уже понимает, что он человек, кто он: девочка или мальчик. Становится думающим и творческим ребёнком. Пятилетние дети тяготеют к рифме: создают собственные стихи, подбирая слова, лишённые всякого смысла. Но само это занятие далеко не бессмысленное: оно способствует развитию фонематического восприятия, формирует умение подбирать слова, близкие по звучанию. Именно средний возраст — возраст почемучек. Причём задаются совершенно невероятные вопросы, порой в самом неподходящем месте, которые ставят в тупик. Но психологи рекомендуют отвечать на все детские «почему?» и «зачем?», даже неприличные или неприятные и на которые не знаете ответа. Обязательно договоритесь с ребёнком, что ответите на этот вопрос дома, вечером или завтра. Объясните, что вам надо сначала почитать справочник или энциклопедию. Причём нельзя ни в коем случае забывать ответить, даже если ребёнок забыл. Скажите: «Помнишь, ты задавал мне такой-то вопрос, я на него хочу тебе ответить». На вопросы, касающиеся пола, лучше отвечать так, как оно есть, нежели придумывать различные сказки. Они вызывают ещё больше «почему?», и вы сами можете запутаться. Но если чадо не задаёт таких вопросов, то лучше их и не касать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Словарный запас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словарного запаса, то он увеличивается на тысячу слов и достигает к 5 годам 3000 слов. И это ещё один огромный скачок в развитии. В 4—5 лет детки уже могут обобщать и называть детали предметов: стол, стул, шкаф — это всё мебель, а платье, брюки, пальто — одежда, у стола есть ножки и столешница. Сейчас они залезают внутрь всех игрушек и начинают рассматривать, из чего они состоят. В этом возрасте появляются и детализируются прилагательные, обозначающие свойства предметов: не просто горячий или холодный, а тёплый, прохладный — и настроение людей: весёлый, грустный, печальный. Начинают употреблять глаголы в повелительном наклонении (беги, дай, принеси). Причём это их любимая игра. Однако нельзя забывать и о нравственной основе разговора. Необходимо объяснить, что говорить надо вежливо, не забывать о слове «пожалуйста», иначе человек может обидеться и уйти. Существуют книжки типа «Говори красиво», «Говори вежливо». В них все подобные ситуации обыгрываются. Можно с ребёнком почитать такую книжку и обсудить. Ведь если в этом возрасте малыша никто не одёрнул, то дальше переделать его будет уже очень сложн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4—5 лет закладывается и словарь антонимов, дети начинают понимать, что такое «наоборот» (твёрдый—мягкий, светлый—тёмный). Появляются наиболее употребительные наречия: слева, справа, около, рядом. Все предлоги, кроме сложных: из-за, из-под. В речи дети уже широко используют уменьшительно— ласкательную форму существительных, начинают образовывать множественное число существительных в родительном падеже. Появляется правильное употребление названий детёнышей животных. Если в 3—4 года называли по аналогии: кошка — котёнок, заяц — зайчонок, волк — волчонок, то теперь необходимо запомнить более сложные формы: корова — телёнок, лошадь — жеребёнок. В предложениях ребята этого возраста начинают согласовывать существительные и местоимения с прилагательными и глаголами. Если стол, то он красный, а шапка — красная и т.д. Если я, то пошла, он — пошёл, она пошла, мы пошли и т.д. Для правильного запоминания детёнышей животных можно поиграть в игру «Назови детёныша». Мама или папа называет животного, а чадо должно ответить, как называется его детёныш. Назвал неправильно — обязательно исправить. И ни в коем случае не злиться и не ругать, если малыш с первого раза не запомни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закрепления, где лево, а где право, поиграйте в игру «Солдатики». В неё и девочки, и мальчики играют с большим удовольствием. Скажите ребёнку, что он солдат. Скомандуйте «нале-во» или «напра-во» — и малыш должен повернуться, как солдат, туда, куда вы ему приказали.К сожалению, в наше время большая часть детей путает самые простые предлоги. Ребята ещё не совсем хорошо употребляют предлог «с». Когда показываешь и говоришь, что ручка упала со стола, роняешь ручку и спрашиваешь: «Откуда упала ручка?» Отвечают: «От стола». Или предлог «за» (спрятались за спинкой стула, стоим друг за другом). Говорят: «Спрятался под спинкой». Чтобы расширить словарь предлогов и наречий, можно поиграть в прятки. Возьмите, например, плюшевого мишку, спрячьте под стул и спросите: «Где спрятался мишка»? И ребёнок должен ответить: «Под стулом». Или по-другому. Взрослый встаёт, скажем, к столу и спрашивает: «Где я стою?» «У стола», — должен ответить малыш. Чтобы усвоились ласковые слова, поиграйте в «Назови ласково». Взрослый называет какое-нибудь слово, а малыш должен сказать его ласково. Например, цветок — цветочек, ложка — ложечка, стул — стульчик и т.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ересказываем текс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4—5 лет дети уже должны учиться пересказывать небольшие тексты, в пределах 6 предложений. Причём пересказывать теми словами, которые были переданы автором. Именно в этом возрасте формируется умение внимательно слушать. Часто дети при пересказе даже главных героев выпускают. Например, сказку «Курочка Ряба» рассказывают так: «Жили бабка и дедка, пришла курочка, снесла яичко, оно разбилось». Про мышку даже не вспоминают, будто и не было её вовсе. А ведь очень важно, кто разбил яичко. Или говорят: «Курочка сказала», но в сказке-то она прокудахтала. На это надо обязательно обращать внимание и исправлять, а сложные, непонятные слова объяснять и повторять, проговаривать их вместе.Чтобы малыш смог сам хорошо пересказать, советую помочь ему картинками, схемами, пусть сам что-то по прочитанному нарисует.Если чадо не может пересказать, задавайте ему наводящие вопросы, предложите рассказать вместе. Можно поиграть в игру «Кто это делал?». Вы называете слова-действия, а ребёнок отвечает, кто это делал. Например: «Кто в сказке кудахтал?» «Курочка Ряба», — отвечает малыш. Или наоборот: «Курочка Ряба что делала?» — «Кудахтала». А можно ребёнка запутать. Сказать, например, что кудахтала мышка, и малыш должен исправить ошибку. Есть игр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«Последовательность действий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 есть мы одними словами-действиями рассказываем сказку, не употребляя существительных и не называя героев: жили-были, жила, снесла, прибежала, махнула и т.д. А ребёнок пусть расскажет всеми словами. Чтобы заинтересовать малыша, скажите, например, что Буратино рассказал сказку одними этими словами, и предложите помочь ему составить сказку правильно. Если ребёнка в этом возрасте не научить пересказывать, то проблемы будут нарастать как снежный ком. В старшей и подготовительной группах он не научится составлять рассказы. А ведь хорошее умение пересказывать приводит к умению хорошо составлять рассказ. Структура текста одинаковая. И если ребёнок запомнит фразы из текста, композицию текста, которую он когда-то слышал и пересказывал, потом перенесёт эту структуру на любую картинку и сможет легко составить по ней рассказ. Ну а в школе, соответственно, написать сочинени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глядываем картин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м возрасте нужно научить ребёнка рассматривать картинки. Очень многие дети мелкие, но значимые предметы на картине просто не видят, то есть не видят всю картину целиком и не понимают скрытого смысла нарисованного. И выясняется это часто уже в подготовительной группе, когда ребята учатся составлять по картинке рассказ. Рассматривание, как правило, детям даётся с трудом. А чтобы помочь ему в этом, рекомендую задавать вопросы типа: «Что ты видишь на картинке?», «Что делают герои на картинке?», «А где на картинке ты видишь цветочек или домик?» и т.д. Можно ещё поиграть в «Путешествие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ите малышу «зайти» в картину и спросите: «Где мы оказались, какое здесь время года, что ты слышишь?» Если на картине нарисованы птицы, то они должны петь или щебетать, а если машина — то гудеть. 4—5 лет — возраст фантазёров, и такая игра ребятне очень нрави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Тренируем ручк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м возрасте очень важно научить ребёнка правильно держать карандаш, работать кисточкой. И лучше всего поможет в этом трёхгранный карандаш. Ведь его можно держать только правильно — больше никак. Начинать нужно с обводки. На листе в клеточку точками или пунктирной линией нарисуйте что-нибудь несложное, и пусть малыш обводит точки. Так он присматривается к клеточкам и начинает их видеть, воспринимать. Кроме того, именно в этом возрасте формируется умение правильно закрашивать. Уберите потихоньку фломастеры, достаньте хорошие твёрдо-мягкие цветные карандаши. Объясните, что есть граница, переходить которую нельзя, что раскрашивать нужно в одном направлении: слева направо или сверху вниз с одинаковым нажимом и без пробелов. Всё это выполнить ребёнку очень и очень сложно, но если работать ежедневно, хотя бы по рисунку или по одной детали в день, то за год возможно научить. Не получается заниматься каждый день — занимайтесь хотя бы каждые выходные. И прогресс будет заметный. Ведь от того, как развиты ручки, зависит и звукопроизношение. Не нужно забывать и о здоровье ребёнка. В последние годы появилось очень много физически ослабленных детей, а это влияет на развитие речи, на формирование характера. Занимайтесь с ним физкультурой, кормите здоровой пищей. Обязательно давайте детям грызть яблоки, редиску, морковку, репу и другие твёрдые фрукты и овощи. Это имеет значение для формирования артикуляционных мышц и развивает умение вовремя глотать слюни. К сожалению, сейчас много зубочелюстных аномалий. И это очень большая проблема, ведь правильное звукопроизношение зависит и от состояния рта. Поэтому не пренебрегайте советами педиатров, неврологов, стоматологов и врачей других специальностей, выполняйте их рекомендации, тогда и с речью ребёнка будет меньше проблем, да и исправить недостатки будет прощ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dotDash" w:sz="4" w:space="11" w:color="000000"/>
        <w:left w:val="dotDash" w:sz="4" w:space="12" w:color="000000"/>
        <w:bottom w:val="dotDash" w:sz="4" w:space="11" w:color="000000"/>
        <w:right w:val="dotDash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07:00Z</dcterms:created>
  <dc:creator>мамааня</dc:creator>
  <dc:description/>
  <cp:keywords/>
  <dc:language>en-US</dc:language>
  <cp:lastModifiedBy>пк</cp:lastModifiedBy>
  <dcterms:modified xsi:type="dcterms:W3CDTF">2020-11-11T08:56:00Z</dcterms:modified>
  <cp:revision>7</cp:revision>
  <dc:subject/>
  <dc:title/>
</cp:coreProperties>
</file>