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 обучающихся по итогам мониторингов, проводимых организацией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526"/>
        <w:gridCol w:w="1701"/>
        <w:gridCol w:w="3827"/>
        <w:gridCol w:w="1843"/>
        <w:gridCol w:w="170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личнос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 xml:space="preserve"> мотив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школьной мотивации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 Лусканово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50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Лес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50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 xml:space="preserve"> мотив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ифицированный вариант анкеты школьной мотивации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 Лускан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0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100 %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0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Лес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10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0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 xml:space="preserve"> мотив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ифицированный вариант анкеты школьной мотивации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 Лускан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10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5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0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Лес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10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10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0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мотив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ифицированный вариант анкеты школьной мотивации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 Лусканово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42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5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8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42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Лес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0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8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4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14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8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28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тверт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мотив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школьной мотивации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 Лускановой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0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8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4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14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44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42 %</w:t>
            </w:r>
          </w:p>
        </w:tc>
      </w:tr>
      <w:tr>
        <w:trPr>
          <w:trHeight w:val="4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Лес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14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8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2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28 %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– 58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- 14 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Batang;№ЩЕБ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20" w:firstLine="709"/>
      <w:jc w:val="both"/>
    </w:pPr>
    <w:rPr>
      <w:rFonts w:ascii="Times New Roman" w:hAnsi="Times New Roman" w:eastAsia="Calibri" w:cs="Times New Roman"/>
      <w:sz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2:35:00Z</dcterms:created>
  <dc:creator>Скобляков В.А.</dc:creator>
  <dc:description/>
  <cp:keywords/>
  <dc:language>en-US</dc:language>
  <cp:lastModifiedBy>Скобляков В.А.</cp:lastModifiedBy>
  <dcterms:modified xsi:type="dcterms:W3CDTF">2020-11-10T22:38:00Z</dcterms:modified>
  <cp:revision>2</cp:revision>
  <dc:subject/>
  <dc:title>1</dc:title>
</cp:coreProperties>
</file>