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Мой дом, мой город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ак познакомить детей младшего дошкольного возрас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ходит в жизнь детей постепенно. Сначала у ребенка воспитывается любовь к родителям, родному дому, детскому сад, а затем к городу, стран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0400" cy="2400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временем его жизненный опыт обогащается. Большую роль в этом играют взаимоотношения друг с другом, с взрослыми. Совместная игровая деятельность позволяет удовлетворить детскую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любознательность</w:t>
      </w:r>
      <w:r>
        <w:rPr>
          <w:rFonts w:cs="Times New Roman" w:ascii="Times New Roman" w:hAnsi="Times New Roman"/>
          <w:sz w:val="28"/>
          <w:szCs w:val="28"/>
        </w:rPr>
        <w:t xml:space="preserve">, вовлечь ребенка в активное усвоение окружающего мира, помочь ему овладеть способами познания связей между предметами и явлениями, познакомить с традициями народной художественной культуры позволит </w:t>
      </w:r>
      <w:r>
        <w:rPr>
          <w:rFonts w:cs="Times New Roman" w:ascii="Times New Roman" w:hAnsi="Times New Roman"/>
          <w:sz w:val="28"/>
          <w:szCs w:val="28"/>
          <w:u w:val="single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м, взрослым, помнить, что если мы серьезно и качественно не займемся воспитанием будущей личности с раннего возраста, мы не получим нового поколения людей, достойных граждан Росс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7160</wp:posOffset>
            </wp:positionH>
            <wp:positionV relativeFrom="paragraph">
              <wp:posOffset>252730</wp:posOffset>
            </wp:positionV>
            <wp:extent cx="3460750" cy="23050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раннем дошкольном возрасте ребенок впервые   осознаёт  себя   членом  семейного  сообщества. У него уточняются представления об именах близких, об их занятиях, о семейных традициях и история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  младшей  группе  детям   ещё  трудно  представить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бе  город, потому  что  их  жизнь  в  основном  ограничивается  тем  микрорайоном, где  они  живут. Знакомить ребят необходимо с близлежащими  улицами (обратить  внимание  на  то, что  улиц  много, каждая  имеет  своё  название, у  каждого  дома  есть  номер, что  подводит  к  необходимости  знать  свой    домашний  адрес. Рекомендуем обращать  внимание  детей  на  всё, что  происходит  вокруг — построили  новый  магазин, посадили  деревья, сделали новую клумбу, покрасили площадку.  Особое  внимание  необходимо  обратить  на  труд людей  по  благоустройству  города . Постепенно  дети  начнут  понимать, что  они  тоже  жители  города  и  могут  что-то  сделать, чтобы  их  родной  город был  красивым  и  чисты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482600</wp:posOffset>
            </wp:positionV>
            <wp:extent cx="3019425" cy="447103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же  рекомендуем  знакомить  детей  с  достопримечательностями      родного города.   Основная  задача - показать  красоту  родного  города  и  вызвать  восхищение  детей. Рассматривание  герба  города, иллюстраций,  фотографий, чтение  стихов  о  городе, экскурсии  по  городу.  Так  воспитывается  любовь к своему городу и желание сделать его лучше.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помните, для ребенка, именно вы – пример для подражания. Как вы относитесь, друг к другу, к своим родителям, к окружающим людям, к Родине, так и ваши дети будут воспринимать окружающий мир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 вами задача — воспитать настоящего патриота своей Родины, который будет ценить, хранить и уважать переданный ему опыт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95240" cy="85661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агаем вам некоторые рекомендации по ознакомлению и закреплению данной тем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ет ли ваш ребёнок, как называется город, в котором он живёт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е его чётко произносить название родного города, улицу, на которой находится его до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е внимание чем знаменит наш родной город, расскажите о наиболее важных событиях, произошедших в городе, какие достопримечательности в нём есть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иллюстрации, открытки и фотографии с изображением своего город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уляйте с ребёнком по улице, на которой живёте, покажите интересные зд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, на какой улице находится детский сад, который посещает ребёнок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ребёнок ответит на вопросы: В каком городе ты живёшь? На какой улице? На какой улице твой детский сад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, какой транспорт можно увидеть на улицах город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мните о необходимости соблюдения правил дорожного движ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тите с ребёнком некоторые интересные места нашего города с тем, чтобы он мог рассказать о них друзьям в детском сад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0365</wp:posOffset>
            </wp:positionH>
            <wp:positionV relativeFrom="paragraph">
              <wp:posOffset>344805</wp:posOffset>
            </wp:positionV>
            <wp:extent cx="2790825" cy="197802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вместе с ребёнком одно из замечательных мест нашего гор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учите стихотворение М.Борисова  « Наш город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бим город св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солнце над Невой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ожди стучат в окно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ы любим все равно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этом городе живем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 он растет, и мы растем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685" cy="5334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3:00Z</dcterms:created>
  <dc:creator>mazay</dc:creator>
  <dc:description/>
  <cp:keywords/>
  <dc:language>en-US</dc:language>
  <cp:lastModifiedBy>mazay</cp:lastModifiedBy>
  <dcterms:modified xsi:type="dcterms:W3CDTF">2020-11-11T11:40:00Z</dcterms:modified>
  <cp:revision>2</cp:revision>
  <dc:subject/>
  <dc:title/>
</cp:coreProperties>
</file>