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в стар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Нина Александровна Аксёнова</w:t>
      </w:r>
    </w:p>
    <w:p>
      <w:pPr>
        <w:pStyle w:val="Normal"/>
        <w:spacing w:lineRule="auto" w:line="276" w:before="280" w:after="280"/>
        <w:ind w:left="-142" w:hanging="0"/>
        <w:jc w:val="both"/>
        <w:rPr/>
      </w:pPr>
      <w:r>
        <w:rPr/>
        <w:t>Тема: «Сказочное путешествие» (интеграция содержания образовательных областей: Речевое развитие, социально - коммуникативное, познавательное, художественно– эстетическое, физическое развитие ).</w:t>
      </w:r>
    </w:p>
    <w:p>
      <w:pPr>
        <w:pStyle w:val="Normal"/>
        <w:spacing w:lineRule="auto" w:line="276" w:before="280" w:after="280"/>
        <w:ind w:left="-142" w:hanging="0"/>
        <w:jc w:val="both"/>
        <w:rPr/>
      </w:pPr>
      <w:r>
        <w:rPr/>
        <w:t xml:space="preserve">Цель: Развитие и обогащение детского словаря. Создание условий для развития познавательно </w:t>
      </w:r>
      <w:r>
        <w:rPr>
          <w:shd w:fill="FFFFFF" w:val="clear"/>
        </w:rPr>
        <w:t xml:space="preserve">– исследовательской  деятельности </w:t>
      </w:r>
      <w:r>
        <w:rPr/>
        <w:t xml:space="preserve"> детей  посредством ознакомления с некоторыми видами тканей и их свойствами.</w:t>
      </w:r>
    </w:p>
    <w:p>
      <w:pPr>
        <w:pStyle w:val="Normal"/>
        <w:spacing w:lineRule="auto" w:line="276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u w:val="single"/>
        </w:rPr>
      </w:pPr>
      <w:r>
        <w:rPr/>
        <w:t>создать условия для обучения детей поиску возможных путей решения проблемной ситуации во время экспериментальной деятельности (познавательное развитие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оздать условия для выражения детьми своего мнения (социально – коммуникативное развитие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беспечить условия для самостоятельного выбора материалов (социально-коммуникативное развитие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пособствовать развитию логического мышления, наблюдательности, внимания, умения выявлять несколько свойств тканей, используя схемы моделирования (познавательное развитие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создать условия для побуждения детей к речевой активности (речевое развитие)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пособствовать развитию навыков взаимодействия детей с взрослыми и  сверстниками  (социально-коммуникативное развитие);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Организация детских видов деятельност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бщение ребенка с  взрослым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гровая деятельность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сследовательская деятельность (исследовательская практика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u w:val="single"/>
        </w:rPr>
      </w:pPr>
      <w:r>
        <w:rPr>
          <w:u w:val="single"/>
        </w:rPr>
        <w:t>Тип, </w:t>
      </w:r>
      <w:hyperlink r:id="rId2" w:tgtFrame="_blank">
        <w:r>
          <w:rPr>
            <w:rStyle w:val="InternetLink"/>
            <w:u w:val="single"/>
          </w:rPr>
          <w:t>форма</w:t>
        </w:r>
      </w:hyperlink>
      <w:r>
        <w:rPr>
          <w:u w:val="single"/>
        </w:rPr>
        <w:t> и методы используемые в НОД:</w:t>
      </w:r>
      <w:r>
        <w:rPr/>
        <w:t xml:space="preserve"> формирующие, соответствуют   возрастным и индивидуальным особенностям детей. 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u w:val="single"/>
        </w:rPr>
        <w:t xml:space="preserve">Тип </w:t>
      </w:r>
      <w:r>
        <w:rPr/>
        <w:t>– комбинированный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u w:val="single"/>
        </w:rPr>
        <w:t xml:space="preserve">Метод </w:t>
      </w:r>
      <w:r>
        <w:rPr/>
        <w:t xml:space="preserve">– словесный,  практический, исследовательский, игровой, наглядный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u w:val="single"/>
        </w:rPr>
        <w:t xml:space="preserve">Форма </w:t>
      </w:r>
      <w:r>
        <w:rPr/>
        <w:t>– фронтальная и индивидуальная.</w:t>
      </w:r>
      <w:r>
        <w:rPr>
          <w:u w:val="singl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en-US"/>
        </w:rPr>
      </w:pPr>
      <w:r>
        <w:rPr>
          <w:u w:val="single"/>
        </w:rPr>
        <w:t>Вид детской деятельности</w:t>
      </w:r>
      <w:r>
        <w:rPr/>
        <w:t>:  коммуникативный, двигательный, игровой, здоровьесберегающий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u w:val="single"/>
        </w:rPr>
        <w:t>Активизация словаря</w:t>
      </w:r>
      <w:r>
        <w:rPr/>
        <w:t xml:space="preserve">: слова, обозначающие свойства тканей, просвечивается, не просвечивается, мнётся, не мнётся, промокает, не промокает, гладкая, шершавая, скользкая, ситец, плащевая, ткань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Материалы и оборудование:</w:t>
      </w:r>
      <w:r>
        <w:rPr/>
        <w:t xml:space="preserve"> бумажный самолёт, образцы тканей:  ситец, плащевая 5х10 см, те же ткани на картоне ½А4 (по количеству детей), картонные конверты с вырезанными контурами зонтов, набор для экспериментирования на 2-х детей: плоская тарелка, бумажная салфетка, пипетки, вода в стаканах.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rPr/>
      </w:pPr>
      <w:r>
        <w:rPr/>
        <w:t xml:space="preserve">Ход </w:t>
      </w:r>
      <w:bookmarkStart w:id="0" w:name="OLE_LINK2"/>
      <w:bookmarkStart w:id="1" w:name="OLE_LINK1"/>
      <w:r>
        <w:rPr/>
        <w:t>непосредственно</w:t>
      </w:r>
      <w:bookmarkEnd w:id="0"/>
      <w:bookmarkEnd w:id="1"/>
      <w:r>
        <w:rPr/>
        <w:t xml:space="preserve"> - образовательной деятельности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570"/>
        <w:gridCol w:w="3544"/>
        <w:gridCol w:w="2866"/>
        <w:gridCol w:w="2888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Этап образовательной деятель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Организация рабочего простран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Деятельность взросло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Деятельность дет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Психолого-педагогические условия/  задачи</w:t>
            </w:r>
          </w:p>
        </w:tc>
      </w:tr>
      <w:tr>
        <w:trPr>
          <w:trHeight w:val="227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Вводная часть (организационный момент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В. Я очень рада вас видеть. Какие вы сегодня красивые и нарядные. Посмотрите к нам пришли гости. Поздоровайтесь с ними. Ребята улыбнитесь гостям, а теперь улыбнитесь друг другу. У вас хорошее настроение?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Дети стоят в  круг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Ответы дете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Создание условий для  психологического комфорта в группе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>
                <w:shd w:fill="FFFFFF" w:val="clear"/>
              </w:rPr>
              <w:t>обеспечение интереса и эмоциональности дет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>
          <w:trHeight w:val="148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Вводная часть (мотивационный момент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Незаметно для детей в группе появляется самолётик с письмом.  Взрослый вначале не обращает на  него внимани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 xml:space="preserve">Воспитатель задаёт вопрос детям: Ребята вы любите путешествовать?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В. А хотели бы вы оказаться в сказке? А как нам туда попасть?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Ответы детей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проявления поисковой активност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развития самостоятельности и инициативы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выражения детьми своих мыслей.</w:t>
            </w:r>
          </w:p>
        </w:tc>
      </w:tr>
      <w:tr>
        <w:trPr>
          <w:trHeight w:val="203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Воспитатель: Откуда здесь мог появиться самолётик с письмом?</w:t>
            </w:r>
          </w:p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 хотите узнать, что тут написано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Дети самостоятельно обнаруживают новый предмет, собираются вокруг него, обращаются к взрослому с вопросам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Предположения детей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Проблемная ситуация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(Взрослый читает письмо</w:t>
            </w:r>
            <w:r>
              <w:rPr>
                <w:shd w:fill="FFFFFF" w:val="clear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и, нас извещают, чт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ному сказочному герою нужна помощь таких умных и смелых ребят, как вы. Скажите, вы любите сказки? Тогда давайте вместе с вами отправимся в сказочное путешествие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Дети закрывают глаза, хлопают в ладоши и читают считалочку:  “Путь в сказку”:   один, два, три, четыре, пять. Вот и в сказке мы опять!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(порядковый счёт до 5)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 xml:space="preserve">Условия для развития, речевой активности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 закрепления  порядкового счёта.</w:t>
            </w:r>
          </w:p>
        </w:tc>
      </w:tr>
      <w:tr>
        <w:trPr>
          <w:trHeight w:val="4251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 xml:space="preserve">Включается презентация, где мультипликационный герой, здоровается с детьми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 -  Пойдёмте к компьютеру, кто же нас встречает? Вы его узнали? Совершенно верно, это наш знакомый мультипликационный герой – Лунтик! Вы хотите ему помочь, тогда давайте его послушаем… (обсуждение сложившейся ситуации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 xml:space="preserve">Дети обращают внимание на звуковой сигнал компьютера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Просмотр видеослайда. (Ответы детей)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взаимодействия детей с взрослым 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поддержки  речевой активност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>
          <w:trHeight w:val="502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голоса диктора: «Однажды на Луне родился необычный малыш, но случилось так, что он попал на землю и встретил там много интересных друзей. А вот, что с ним произошло дальше, мы с вами сейчас и узнаем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 -  Что случилось с Лунтиком? Почему он такой растерянный и мокрый?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тельно, Лунтик попал под дождь. Он может заболеть и простудитьс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 xml:space="preserve">Воспитатель:  Как мы можем помочь нашему другу? </w:t>
            </w:r>
          </w:p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Дети внимательно слушают запись и высказывают различные предположени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(обсуждение сложившейся ситуации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Дети предлагают  свою помощь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Художественное слово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В сумочке лежит вещица.</w:t>
              <w:br/>
              <w:t>Та, что в дождик пригодится.</w:t>
              <w:br/>
              <w:t>Мы её достанем, Мокрыми не станем.</w:t>
              <w:br/>
              <w:t>Ничего, что дождь идёт:</w:t>
              <w:br/>
              <w:t>Есть у каждого свой..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 про зонтик</w:t>
            </w:r>
          </w:p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Совершенно верно, мы можем подарить ему вещь, которая укроет Лунтика от дождя.</w:t>
            </w:r>
          </w:p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ли вы правильно ответите, на слайде появится – картинка – правильный ответ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взаимодействия детей с взрослы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развития  исследовательских действ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76"/>
              <w:rPr/>
            </w:pPr>
            <w:r>
              <w:rPr/>
            </w:r>
          </w:p>
        </w:tc>
      </w:tr>
      <w:tr>
        <w:trPr>
          <w:trHeight w:val="212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, лучше всего от дождя спасает зонтик. Что самое главное в зонтике? Правильно, самое главное, чтобы он защищал от дождя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месте с взрослым дети приходят к выводу, что зонтик должен быть сделан из ткани, которая не пропускает воду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веты и предположения детей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трибуты для иссле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 подойдем к столам. Посмотрите, у каждого из вас есть кусочки ткани. Возьмите их в руки, мы вместе исследуем и назовём их свойства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веты по ходу исследовательских действий дет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Индивидуальная работа за столом.</w:t>
            </w:r>
            <w:r>
              <w:rPr>
                <w:rStyle w:val="Appleconvertedspace"/>
                <w:iCs/>
              </w:rPr>
              <w:t> 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проявления поисковой де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развития познавательной актив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следование  ткани начинается  с ситц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беседа у стол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:  Эта ткань пропускает свет? (Просвечивается – не просвечивается)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 ткань мнется или нет? (Мнется – не мнется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ва эта ткань на ощупь? (Гладкая, скользкая, шершавая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веты и исследовательские действия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(работа за столами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месте с воспитателем обговаривают способы провер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зрослый предлагает самим детям проверить образцы тканей 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  моделирования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 вот, ребята, ткань, которая пропускает свет, мнется и чуть шершавая на ощупь, называется ситец. А другая ткань, непрозрачная, плотная, не мнущаяся, гладкая, называется - плащева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питатель: Как узнать из какой ткани получится непромокаемый зонтик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оспитатель: правильно, надо проверить ткань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Эксперимент “Какая ткань не промокает?”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зрослый предлагает детям провести эксперимент с</w:t>
            </w:r>
            <w:r>
              <w:rPr>
                <w:rStyle w:val="Appleconvertedspace"/>
              </w:rPr>
              <w:t xml:space="preserve"> водой </w:t>
            </w:r>
            <w:r>
              <w:rPr/>
              <w:t>и проверить  ткани на проницаемос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столах атрибуты для исследования по количеству де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акие результаты вы получили? Совершенно верно, из плащевой  ткани можно сделать зонтик от дождя. А зонт из ситца защитит от солнечных лучей. Но кому может понадобиться такой зонтик?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 совместно с взрослым приходят к выводу о проницаемости ткан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взаимодействия детей со взрослы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развития,  и стимулирования речевой актив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инка: появились Вупсень и Упсень друзья Лунтика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и говорят, что очень любят дождь, и совсем не нуждаются в непромокаемом зонтике. Они хотят, погреться на солнышке и отдохнуть, а солнышко так жарко печет! Можем ли мы им помочь? Из какой ткани мы сможем сделать зонтики от солнца?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веты детей. Дети называют свойства тканей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изкультминутка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и первые упали,</w:t>
              <w:br/>
              <w:t>Дети зонтики достали.</w:t>
              <w:br/>
              <w:t>Дождик застучал сильней,</w:t>
              <w:br/>
              <w:t xml:space="preserve">Птички скрылись средь ветвей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ь полил как из ведра, испугалась детвора.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а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ния сверкает. Гром все небо разрывает. А потом из тучи солнце, Вновь посмотрит нам в оконце!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 время физкультминутки взрослый обращает внимание на осанку детей. 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вместе провели очень сложную работу. Но перед нами стоит еще одна задача: сделать зонтики для сказочных героев. Перед этим нужно как следует отдохнуть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Давайте разомнемс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Лунтик знает, что лучший отдых – это игра. Хотите поиграть?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соглашаются поигр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ют в круг и хором повторяют стих: «Дождь», выполняя с воспитателем  движения по ходу текста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ловия для оздоровления детей и двигательной активности:</w:t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лительность в зависимости от степени утомляемости детей.</w:t>
            </w:r>
          </w:p>
        </w:tc>
      </w:tr>
      <w:tr>
        <w:trPr>
          <w:trHeight w:val="210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удожественно-продуктивная деятельность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А сейчас посмотрите, как мы будем делать зонтики для наших друзей. Для этого нужно взять подходящую ткань, вставить ее в картонный конверт. Получается вот такой замечательный зонтик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веты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взаимодействия детей со взрослы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развития самостоятель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словия для проявления познавательной активности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зрослый  направляет взгляд детей на слайд, сам тем временем убирает самолёт с зонт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какие красивые  зонтики у нас получились. Я предлагаю сложить зонтики их в почтовый самолёт и отправить Лунтику и его друзьям. Закройте глазки и посчитайте до 3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 подходят к своим рабочим местам, и приступают к работе, обосновывая выбор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закрывают глаза и считают до 3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Вы хотите узнать, понравились ли ваши зон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м сказочным друзьям?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веты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ети рассматривают видеослайды и прощаются с мультипликационными персонаж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унтик и его друзья благодарят вас за помощь и говорят: “До свидания!” 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ь из сказк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Пять, четыре, три, два, один»!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ейчас нам пора отправляться обратно, в детский сад. Давайте хлопнем пять раз в ладоши, и мы тут же вернемся в нашу группу. Не забывайте, что сейчас мы идём обратно из сказки, значит, и счёт у нас будет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 считают от пяти до одного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 закрепления  обратного  счёта.</w:t>
            </w:r>
          </w:p>
        </w:tc>
      </w:tr>
      <w:tr>
        <w:trPr>
          <w:trHeight w:val="211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флекс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 НОД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ценка деятельности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x"/>
              <w:spacing w:lineRule="auto" w:line="276" w:before="0" w:after="0"/>
              <w:ind w:right="-1" w:hanging="0"/>
              <w:rPr>
                <w:bCs/>
              </w:rPr>
            </w:pPr>
            <w:r>
              <w:rPr>
                <w:bCs/>
                <w:u w:val="single"/>
              </w:rPr>
              <w:t>Воспитатель</w:t>
            </w:r>
            <w:r>
              <w:rPr>
                <w:bCs/>
              </w:rPr>
              <w:t xml:space="preserve">: </w:t>
            </w:r>
            <w:r>
              <w:rPr/>
              <w:t xml:space="preserve"> Скажите, вам понравилось наше путешествие в сказку? Что вы узнали нового? Чем мы с вами занимались в сказке? </w:t>
            </w:r>
            <w:r>
              <w:rPr>
                <w:bCs/>
                <w:u w:val="single"/>
              </w:rPr>
              <w:t>Воспитатель</w:t>
            </w:r>
            <w:r>
              <w:rPr>
                <w:bCs/>
              </w:rPr>
              <w:t xml:space="preserve">: </w:t>
            </w:r>
            <w:r>
              <w:rPr/>
              <w:t>Совершенно верно, мы помогали Лунтику, и нашим сказочным друзьям. Теперь Лунтик не боится дождика. Сегодня вы были активными, внимательными. Я горжусь вами!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веты де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ловия для выражения детьми своих мыс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 закреп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вого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овия для развития,  и стимулирования речевой актив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6660-portfolio-doshkolnika-kak-interaktivnaya-forma-raboty-s-roditelyami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20:00Z</dcterms:created>
  <dc:creator>ОДиНОО3</dc:creator>
  <dc:description/>
  <cp:keywords/>
  <dc:language>en-US</dc:language>
  <cp:lastModifiedBy>7</cp:lastModifiedBy>
  <cp:lastPrinted>2018-12-18T19:59:00Z</cp:lastPrinted>
  <dcterms:modified xsi:type="dcterms:W3CDTF">2020-11-11T13:58:00Z</dcterms:modified>
  <cp:revision>80</cp:revision>
  <dc:subject/>
  <dc:title>Конспект организованной образовательной деятельности</dc:title>
</cp:coreProperties>
</file>