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3"/>
        <w:shd w:fill="FFFFFF" w:val="clear"/>
        <w:spacing w:before="0" w:after="0"/>
        <w:ind w:left="360" w:hanging="0"/>
        <w:jc w:val="center"/>
        <w:rPr>
          <w:rFonts w:ascii="Calibri" w:hAnsi="Calibri" w:cs="Calibri"/>
          <w:color w:val="000000"/>
        </w:rPr>
      </w:pPr>
      <w:r>
        <w:rPr>
          <w:rStyle w:val="C5"/>
          <w:b/>
          <w:bCs/>
          <w:color w:val="000000"/>
        </w:rPr>
        <w:t>ПАТРИОТИЧЕСКОЕ ВОСПИТАНИЕ НА УРОКАХ ИНОСТРАННОГО ЯЗЫКА</w:t>
      </w:r>
    </w:p>
    <w:p>
      <w:pPr>
        <w:pStyle w:val="C3"/>
        <w:shd w:fill="FFFFFF" w:val="clear"/>
        <w:spacing w:before="0" w:after="0"/>
        <w:ind w:left="360" w:hanging="0"/>
        <w:jc w:val="center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Панькова Н.Н.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C6"/>
          <w:color w:val="000000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овь к отечеству это и есть то главное основание души  любого истинного гражданина России, это и есть тот самый стержень, который объединяет страну, делает её великой, надежной и обязательно сделает ее процветающе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.В.Путин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епростое время, которое мы с вами переживаем, внесло коррективы в содержание образования и способствовало появлению модели ученика, выпускника всех ступеней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главу угла ФГОС было поставлен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воспитание гражданина, любящего свой край и своё Отечество, знающего русский и родной язык , уважающего свой народ , его культуру и духовные традиции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сознающего и принимающего ценности человеческой жизни, семьи, гражданского общества, многонационального российского народа, человече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оспитание гражданина социально активного, уважающего закон, правопорядок, соизмеряющего свои поступки с нравственными ценностями, осознающего свои обязанности перед семьей, обществом, Отечеством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8504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eastAsia="ru-RU"/>
        </w:rPr>
        <w:tab/>
      </w:r>
      <w:r>
        <w:rPr>
          <w:rFonts w:cs="Times New Roman" w:ascii="Times New Roman" w:hAnsi="Times New Roman"/>
          <w:color w:val="555555"/>
          <w:sz w:val="24"/>
          <w:szCs w:val="24"/>
          <w:shd w:fill="FFFFFF" w:val="clear"/>
        </w:rPr>
        <w:t>Проблема духовного, нравственно-патриотического воспитания звучит сегодня особенно актуально, в условиях становления патриотизма в качестве национальной идеи нашего общества. « У нас нет никакой и не может быть никакой другой объединяющей идеи, кроме патриотизма», - заявил президент России В.В. Путин, выступая на встрече «Клуба лидеров. А для того,  чтобы его пробудить,  а точнее внедрить сознание о патриотизме как национальной идее, нужно постоянно об этом говорить, на всех уровнях» - заявил он. На наш взгляд, о патриотизме недостаточно говорить « на всех уровнях». Надо учить детей быть патриотами. Патриотизм должен быть сформирован на поведенческом уровне. Ведь если говорить ребенку, что надо уступать место пожилым людям в транспорте, заботиться о близких и о своем доме и школе, но при этом самому так не поступать, разве мы получим желаемый результат? Если твердить о патриотизме и мечтать о загранице, восхищаться уровнем жизни других стран, не попадем ли мы в ножницы? И конечно во всем важен личный пример педагога. «Педаго»г с греческого - ведущий ребенка. Чтобы стать ориентиром, человеком , которому верят и хотят подражать, чтобы иметь право вести за собой ребенка, нужно быть самому честным, справедливым,  порядочным и достойным  гражданином своего Отече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Гражданско-патриотическое воспитание - что это такое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формирование у молодого поколения и у самих себя любви к родине, готовности к выполнению гражданского долга, конституционных обязанностей, воспитание чувства гордости за малую родину, те места, где мы живем, учимся, растем, воспитание гордости за свой народ, за тех людей, кто защищал наше Отечество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color w:val="333333"/>
          <w:sz w:val="24"/>
          <w:szCs w:val="24"/>
        </w:rPr>
        <w:t>Современное общественное развитие России остро поставило задачу духовного возрождения нации. Особую актуальность этот вопрос приобрел в сфере патриотического воспитания молодежи. Поэтому воспитание гражданско-патриотического самосознания учащихся – приоритетное направление воспитательной работы для меня как для классного руководителя. Это значит, что нам не безразлично, кого вы растим, нам важно, каким будет человек будущего, в какой мере он освоит две важнейшие социальные роли – роль гражданина и роль патрио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6"/>
          <w:color w:val="000000"/>
        </w:rPr>
        <w:t>  </w:t>
      </w:r>
      <w:r>
        <w:rPr>
          <w:rStyle w:val="C0"/>
          <w:color w:val="000000"/>
        </w:rPr>
        <w:t>Человек рождается, чтобы жить, и главное место в его жизни занимают не только семья, работа, но и  служение Отечеству. Родина, дом, где ты родился и вырос, друзья детства, любимые книги, природа – такие простые, теплые человеческие ценности становятся основой настоящей любви к родине.   В последнее время многие ругают недавнее прошлое нашей страны, кричат о покаянии. Я считаю, это неправильно.Я люблю свою страну такой, какая она есть, с достижениями и поражениями   горжусь своей Родиной, знаменитыми учеными, писателями, художниками, артистами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 xml:space="preserve">    </w:t>
      </w:r>
      <w:r>
        <w:rPr>
          <w:rStyle w:val="C0"/>
          <w:color w:val="000000"/>
        </w:rPr>
        <w:t>Огромную роль в патриотическом становлении человека играет школа. Преподавание ИЯ в современной школе даёт учителю широкие возможности по воспитанию гражданственности, патриотизма, правовой культуры, высоких нравственных качеств личности. Этому способствует коммуникативная направленность предмета, его обращённость к изучению быта, обычаев, традиций и, прежде всего, языка другого народа. Изучение чужой культуры посредством языка становится возможным только на сформированной национально-культурной базе родного языка. Любые знания, приобретаемые с помощью иностранного языка, будут восприниматься только в сравнении с  родной культурой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   </w:t>
      </w:r>
      <w:r>
        <w:rPr>
          <w:rStyle w:val="C0"/>
          <w:color w:val="000000"/>
        </w:rPr>
        <w:t>В учебниках нового поколения издательства «Дрофа» УМК «</w:t>
      </w:r>
      <w:r>
        <w:rPr>
          <w:rStyle w:val="C0"/>
          <w:color w:val="000000"/>
          <w:lang w:val="en-US"/>
        </w:rPr>
        <w:t>Rainbow</w:t>
      </w:r>
      <w:r>
        <w:rPr>
          <w:rStyle w:val="C0"/>
          <w:color w:val="000000"/>
        </w:rPr>
        <w:t>»  каждая тема включает в себя  вопросы для обсуждения, связанные с формированием духовных и нравственных качеств личности: толерантности, уважения к национальной культуре, патриотизма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   </w:t>
      </w:r>
      <w:r>
        <w:rPr>
          <w:rStyle w:val="C0"/>
          <w:color w:val="000000"/>
        </w:rPr>
        <w:t>Наряду с изучением реалий англоязычных стран, мы изучаем  государственные символы, историю, географию, культуру Российской Федерации средствами иностранного языка. Народная культура (традиции, обычаи, обряды, фольклор и т.п.) воспринимается большей частью молодежи скептически. Однако, без знания традиций своей страны невозможно формирование и развитие у подрастающего поколения глубоких позитивных чувств к истории, традициям своего народа и, в конечном счете, истинной любви к Отечеству. Нравственные и исторические начала неразделимы. Следовательно, формируя историческое сознание, мы одновременно укрепляем нравственные идеалы, патриотические чувства учащихся и любовь к нашей Родине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 xml:space="preserve">    </w:t>
      </w:r>
      <w:r>
        <w:rPr>
          <w:rStyle w:val="C0"/>
          <w:color w:val="000000"/>
        </w:rPr>
        <w:t>В каждом разделе есть информация о различных культурных памятниках России.   Тексты и задания учебника связанны с историей страны, города, семьи и улицы, на которой живём. Это позволяет создать на уроках ситуации, обеспечивающие формирование важнейших нравственных качеств подрастающего человека и гражданина. У детей развивается чувство гордости, уважения, сопереживания; появляется желание изучать историю, традиции своей страны и страны изучаемого языка, сопоставлять, сравнивать и делать выводы. Прочитав информацию о достопримечательностях нашей страны, учащимся предлагается сделать мини-проекты по выбранным темам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 xml:space="preserve">    </w:t>
      </w:r>
      <w:r>
        <w:rPr>
          <w:rStyle w:val="C0"/>
          <w:color w:val="000000"/>
        </w:rPr>
        <w:t>Следует отметить, что использование на уроке проектной деятельности и ИКТ помогает организовать урок эффективно и интересно, делает его запоминающимся для участников этого процесса. Например, в 6 классе, изучая тему «Две столицы», учащиеся собирают информацию и готовят презентации о Москве и Петербурге, параллельно упоминаем и о героических страницах нашего города. По теме «Праздники в Великобритании» было проведено исследование наиболее популярных праздников в России и Великобритании. Учащиеся сравнили традиции празднования в двух странах, отметили особенности каждой страны. После изучения темы «Типичный английский дом», была проведена выставка работ  «Типичные дома в России». Учащиеся не только рисовали и фотографировали русские дома, но и собрали много информации об архитектурных стилях в нашей стране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     </w:t>
      </w:r>
      <w:r>
        <w:rPr>
          <w:rStyle w:val="C0"/>
          <w:color w:val="000000"/>
        </w:rPr>
        <w:t>В 8 классе мы познакомились со сценическим искусством театра и кино, с их историей возникновения, узнали много нового о ведущих театрах Москвы и своего города ,   сравнили правила этикета театра и кино  в России и в странах изучаемого языка. Учащиеся пришли к выводу, что, не зная правил общения в других странах, можно прослыть невежественным и грубым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   </w:t>
      </w:r>
      <w:r>
        <w:rPr>
          <w:rStyle w:val="C0"/>
          <w:color w:val="000000"/>
        </w:rPr>
        <w:t>Наряду с темой «Традиционная английская еда», мы проводим параллель с нашей русской кухней, изучая названия исконно русских блюд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   </w:t>
      </w:r>
      <w:r>
        <w:rPr>
          <w:rStyle w:val="C0"/>
          <w:color w:val="000000"/>
        </w:rPr>
        <w:t xml:space="preserve">В  9 классе  в разделе «Печатные страницы» знакомимся с историей ведущих библиотек мира, Государственной библиотеки имени Ленина и самой крупной библиотеки имени Асеева  нашего города Курска. 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 xml:space="preserve">    </w:t>
      </w:r>
      <w:r>
        <w:rPr>
          <w:rStyle w:val="C0"/>
          <w:color w:val="000000"/>
        </w:rPr>
        <w:t>Работая над темой «Символы Соединенного Королевства и Северной Ирландии», мы говорим и о символах России, сравниваем историю, например, государственного флага Соединенного Королевства и Российской Федерации, находим сходства и различия, сравниваем, обсуждаем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       </w:t>
      </w:r>
      <w:r>
        <w:rPr>
          <w:rStyle w:val="C0"/>
          <w:color w:val="000000"/>
        </w:rPr>
        <w:t>На уроке происходит своеобразный диалог культур. Сравнивая зарубежного сверстника и самих себя, страны, учащиеся выделяют сходства и различия, что способствует объединению, сближению, развитию понимания и доброго отношения к стране, её людям, традициям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   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   </w:t>
      </w:r>
      <w:r>
        <w:rPr>
          <w:rStyle w:val="C0"/>
          <w:color w:val="000000"/>
        </w:rPr>
        <w:t>Большую роль в патриотическом воспитании школьников играет использование краеведческого материала, регионального компонента. Обращение к материалам краеведческого характера приближает иноязычную коммуникацию к личному опыту учащихся, позволяет им использовать в  беседе те факты и сведения, с которыми они сталкиваются в повседневной жизни,  в родной для них культуре. Знакомясь с иноязычной культурой, учащиеся постоянно сравнивают её с родной культурой. Поэтому, чем лучше они знают  родную  культуру, тем плодотворнее будет проходить работа по ознакомлению с иноязычной  культурой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   </w:t>
      </w:r>
      <w:r>
        <w:rPr>
          <w:rStyle w:val="C0"/>
          <w:color w:val="000000"/>
        </w:rPr>
        <w:t>Можно приводить много других примеров работы по патриотическому воспитанию школьников на материале УМК «</w:t>
      </w:r>
      <w:r>
        <w:rPr>
          <w:rStyle w:val="C0"/>
          <w:color w:val="000000"/>
          <w:lang w:val="en-US"/>
        </w:rPr>
        <w:t>Rainbow</w:t>
      </w:r>
      <w:r>
        <w:rPr>
          <w:rStyle w:val="C0"/>
          <w:color w:val="000000"/>
        </w:rPr>
        <w:t>». Главная задача и долг учителя иностранного языка заключается не только в том, чтобы помочь выпускнику школы сделать правильный профессиональный выбор, уметь общаться с представителями страны изучаемого языка на их родном языке, но и воспитать достойного гражданина России, патриота своей страны, человека, который уважительно относится к истории, культуре, традициям других национальностей и стремится рассказать на иностранном языке об историческом и культурном наследии своей страны. Особенно важно использование регионального компонента, а это грамотный и заинтересованный учитель-предметник может делать практически на каждом уро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дьба России, её будущее – в руках педагогов, воспитателей, учителей. Нам нужно вновь увидеть и понять: школа станет мёртвой, а труд её безотрадным, если педагоги будут передавать ученикам лишь некоторую сумму знаний. Нет и не может быть школы без воспитания, без стремления помочь ребёнку стать личностью самостоятельной, одухотворённой, способной отдавать себя ближнему, нашему народу и нашему Отечеству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триарх Московский и всея Руси Алексий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22:34:00Z</dcterms:created>
  <dc:creator>НАТАЛИЯ</dc:creator>
  <dc:description/>
  <dc:language>en-US</dc:language>
  <cp:lastModifiedBy>НАТАЛИЯ</cp:lastModifiedBy>
  <dcterms:modified xsi:type="dcterms:W3CDTF">2020-11-10T22:57:00Z</dcterms:modified>
  <cp:revision>1</cp:revision>
  <dc:subject/>
  <dc:title/>
</cp:coreProperties>
</file>