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0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5"/>
        <w:gridCol w:w="2693"/>
        <w:gridCol w:w="2268"/>
        <w:gridCol w:w="4390"/>
        <w:gridCol w:w="3764"/>
      </w:tblGrid>
      <w:tr>
        <w:trPr/>
        <w:tc>
          <w:tcPr>
            <w:tcW w:w="16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Месяц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Тема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Вид деятельности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рограммное содержание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борудование и материалы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Сентябрь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«Летний луг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чить использовать нетрадиционные приемы при создании рисунка. </w:t>
              <w:br/>
              <w:t>Учить по- разному использовать технику рисования мелками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умага ф.А4, поролон, восковые мелки, акварель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«Укрась вазу для цветов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крепить умение составлять простые узоры, используя технику печатания и технику «старая форма – новое содержание» для рисования формы вазы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вивать чувство композиции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едметы круглой и овальной формы (например, поднос, блюдце), печатки и трафареты, простой карандаш, поролоновые тампоны, гуашь в мисочках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«Бабочки, которых я видел летом».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дивидуальная работа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онотипия, обведение ладошки и кулака. Познакомить детей с техникой монотипии. Закрепить умение использовать технику «старая форма — новое содержание» (ладошка с сомкнутыми пальцами — большое крыло, кулачок — маленькое). Познакомить детей с симметрией (на примере бабочки). Развивать пространственное мышление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илуэты симметричных и несимметричных предметов в иллюстрации бабочек, лист бумаги, белый квадрат, гуашь, кисть, простой карандаш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 «Ветка рябины»</w:t>
              <w:br/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исование пальчиками. Учить анализировать натуру, выделять ее признаки и особенности. </w:t>
              <w:br/>
              <w:t>Закрепить умение рисовать пальчиками, </w:t>
              <w:br/>
              <w:t>прием прима кивания </w:t>
              <w:br/>
              <w:t>(для листьев). </w:t>
              <w:br/>
              <w:t>Развивать чувство композиции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ист формата А4, краски гуашь красного и зелёного цвета, влажная салфетка на каждого ребёнка, кисти.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Октябрь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«Осенний пейзаж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ычкование. Учить использовать в рисовании </w:t>
              <w:br/>
              <w:t>жесткие кисти для изображения крон деревьев, разных животных. Развивать чувство композиции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атные палочки, краски, жесткие кисти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«Астры или георгины в вазе» (с натуры)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чить анализировать натуру, выделяя ее особенности (форму вазы, вид и величину цветов, форму лепестков) натюрморт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укет осенних цветов, листы бумаги цветные, </w:t>
              <w:br/>
              <w:t>пастельные мелки. 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«Осенние деревья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олжать наблюдать за изменениями в природе, научить детей рисовать осеннее деревья с помощью трубочки из под сока, вносить в рисунок дополнения (листва разного цвета, трава и т. д.)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кварельные краски, непроливайки, кисточки, трубочки из под сока, альбомные листы, салфетки.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Ноябрь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«Я люблю колючее, я люблю пушистое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ычок жесткой кистью, оттиск скомканной бумагой, поролоном. Упражнять в умении детей в различных изобразительных техниках. </w:t>
              <w:br/>
              <w:t>Учить отображать в рисунке облик животных наиболее выразительно. Развивать чувство композиции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онированная бумага зелёного и голубого цвета, жесткая кисть, гуашь , скомканная бумага, поролоновые тампоны, эскизы, фотографии, иллюстрации с изображением разных животных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«Первый снег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исование пальчиками. Учить рисовать дерево без листьев в технике монотипии, сравнивать способ его изображения листьями. Закрепить умение изображать снег, используя рисование пальчиками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ист формата А4 темно-голубого, темно-серого, фиолетового цветов, черная гуашь или тушь, белая гуашь в мисочках, салфетки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«Заиндеве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ое дерево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вивать умение самостоятельно пользоваться знакомыми приемами нетрадиционных техник. </w:t>
              <w:br/>
              <w:t>Развивать чувство композиции и цвета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осковые мелки, акварель, листы бумаги (20x20 см). 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Декабрь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«Животные, которых я сам придумал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звивать умение самостоятельно пользоваться знакомыми приемами нетрадиционных техник. Развивать чувство композиции и цвета. 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пражнять в умении пользоваться техникой тычкования, украшать силуэт елочки, используя ватные палочки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осковые мелки, акварель, ватные палочки, поролоновые тампоны, гуашь.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«Елочка нарядная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пражнять в умении пользоваться техникой тычкования, украшать силуэт елочки, используя ватные палочки. Краски, ватные палочки, жесткие кисти, печатки различных форм. 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раски, ватные палочки, жесткие кисти, печатки различных форм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«По замыслу»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ершенствовать умения и навыки в свободном экспериментировании с различными материалами, необходимыми для работы в нетрадиционных техниках. Закрепить умение выбирать самостоятельно технику и тему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се имеющиеся в наличии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Январь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« Я в подводном мире».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Тычкование, ладошка, пальчики. Совершенствовать умения и навыки в свободном экспериментировании с материалами, необходимыми для работы в нетрадиционных изобразительных техниках. Закреплять умение выбирать самостоятельно технику и тему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лубой или белый лист формата A4, гуашь, кисти, салфетки, эскизы, иллюстрации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Снежинки за окном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олжать знакомство с нетрадиционными техниками рисования: свеча + акварель, набрызг. Совершенствовать умению тонировать бумагу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лые листы формат А 4, свеча, акварель, гуашь белая, кисти №6, жесткие кисти, палочки, клей, стаканы с водой, салфетки, клеенки, вырезанные из бумаги оконные рамы.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Февраль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«Пингвины на льдинах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олжать учить детей с нетрадиционной техникой рисования пластилтнографией. Упражнять в размыкании пластилина по поверхности. Развивать мелкую моторику пальцев в рук, творческую активность, воображение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ластилин, стеки, салфетки, простые,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« Цветная поляна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дивидуальная работа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ттиск мятой бумагой. Познакомить детей с нетрадиционными способами рисования оттиск мятой бумагой. Воспитывать уверенность в себе, терпение, усидчивость ,трудолюбие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артон голубого цвета, гуашь (зелёная, жёлтая, красная, бумага обычная, пластиковые тарелочки.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«Веселый снеговик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ттиск печатками, мятой бумагой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олжать учить анализировать натуру, определять и передавать в рисунке форму и величину предмета. </w:t>
              <w:br/>
              <w:t>Закрепить умение с помощью печатания передавать образ снеговика, передавать цвет. Развивать чувство композиции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ист формата A4, гуашь, кисти, печатки, салфетки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Март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«Открытка для мамы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ечать по трафарету, рисование пальчиками. Учить украшать цветами и рисовать пальчиками открытку для мамы. </w:t>
              <w:br/>
              <w:t>Закрепить умение пользоваться знакомыми техниками для создания однотипных изображений. Учить располагать изображения на листе по-разному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Лист формата A4, согнутый пополам, гуашь в мисочках, зеленая гуашь в банке, кисти, трафареты цветов, поролоновые тампоны, салфетки, иллюстрации, открытки. 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«Подснежники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чить рисовать подснежники восковыми мелками, обращая особое внимание на склоненную головку цветов. </w:t>
              <w:br/>
              <w:t>Учить с помощью акварели передавать весенний колорит. Развивать цветовосприятие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кварель, восковые мелки, иллюстрации, эскизы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 «Фрукты на блюде» (с натуры)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должать учить составлять натюрморт из фруктов, определять форму, величину, цвет и расположение различных частей, отображать эти признаки. </w:t>
              <w:br/>
              <w:t>Упражнять в аккуратном закрашивании акварельными мелками фруктов, создании созвучного тона с помощью акварели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рукты или муляжи, тарелка (блюдо), бумага формата А4, акварельные мелки пастель, кисти, эскизы. 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Апрель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 «Звёздное небо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брызг, печать поролоном по трафарету.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чить создавать образ звездного неба, используя смешение красок, набрызг и печать по трафарету. </w:t>
              <w:br/>
              <w:t>Развивать цветовосприятие. Упражнять в рисовании с помощью данных техник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умага формата A4, кисти, гуашь, трафареты, поролоновый тампон, жесткая кисть и картонка для набрызга, эскизы, иллюстрации. 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«Чудесный букет»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крепить навыки рисования в нетрадиционной технике – граттаж (процарапывание основы острым предметом для получения изображения); развивать мелкую моторику рук, формировать умение получать четкий контур рисуемых объектов, сильнее нажимая на изобразительный инструмент, как того требует предполагаемая техника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а под граттаж, зубочистки, жесткая кисть, картины с изображением цветов.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Май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«Мое любимое дерево». Кляксогра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фия 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местная деятельность</w:t>
            </w:r>
          </w:p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вершенствовать умения в данных техниках. Учить отображать облик разных деревьев наиболее выразительно, использовать необычные материалы для создания выразительного образа.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елая бумага формата А4, цветной картон формата А4, восковые мелки, акварель, кисти, салфетки, зубные щетки, гуашь.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 «Березовая роща». Рисование мятной бумагой</w:t>
            </w:r>
          </w:p>
        </w:tc>
        <w:tc>
          <w:tcPr>
            <w:tcW w:w="22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Д</w:t>
            </w:r>
          </w:p>
        </w:tc>
        <w:tc>
          <w:tcPr>
            <w:tcW w:w="43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чить комкать бумагу. Знакомить детей с разнообразием техник нетрадиционного рисования</w:t>
            </w:r>
          </w:p>
        </w:tc>
        <w:tc>
          <w:tcPr>
            <w:tcW w:w="37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льбомные листы с изображением березовой рощи (крона без листьев). Картинки с изображением липы, клёна, осины, берёзы, «Берёзовая роща», таблица «Весна», бумага, гуашь, салфетки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br/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42:00Z</dcterms:created>
  <dc:creator>HP</dc:creator>
  <dc:description/>
  <dc:language>en-US</dc:language>
  <cp:lastModifiedBy>HP</cp:lastModifiedBy>
  <dcterms:modified xsi:type="dcterms:W3CDTF">2020-11-11T16:50:00Z</dcterms:modified>
  <cp:revision>1</cp:revision>
  <dc:subject/>
  <dc:title/>
</cp:coreProperties>
</file>