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tabs>
          <w:tab w:val="clear" w:pos="708"/>
          <w:tab w:val="left" w:pos="46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.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23"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3"/>
          <w:bCs/>
          <w:color w:val="000000"/>
          <w:sz w:val="28"/>
          <w:szCs w:val="28"/>
        </w:rPr>
        <w:t>Рабочая программа по физике 8 класса составлена в соответствии с Федеральным государственным образовательным стандартом: «Физика» 7-9 классы (базовый уровень) и  примерных программ по учебным предметам. Физика. 7 – 9 классы: проект. – М. : Просвещение, 2011. – 48 с. – (Стандарты второго поколения). , на основе рабочих программ по физике. 7 – 11 классы / Под ред. М.Л. Корневич. – М. : ИЛЕКСА, 2012. , на основе авторской программы  А.В.Перышкина, Е.М. Гутник, с учетом требований Государственного образовательного стандарта второго поколен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 перегрузок в классе с детьми разного уровня обучения и интереса к физике. Она позволяет сформировать у учащихся основной школы достаточно широкое представление о физической картине мир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 7 класса с учетом межпредметных связей, возрастных особенностей учащихся, определяет минимальный набор опытов, демонстрируемых учителем в классе и лабораторных, выполняемых учащимис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б образовании в Республике Мордовия от 8 августа 2013 г. № 53-З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каза Минобрнауки России от 17 декабря 2010г. № 1897г. Москв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основного общего образования»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rg.ru/2012/06/21/obrstandart-dok.html" \l "comments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rg.ru/2012/06/21/obrstandart-dok.html - comments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31.03.2014 N 253 (ред. от 05.07.2017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 (Физика 7-11 кл.) Москва, Просвещение, 2010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Правительства РФ от 9 апреля 2016 г. № 637-р О Концепции преподавания русского языка и литературы в РФ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Школьного учебного плана МОУ «СОШ №10» на  2020-2021 учебный год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МАОУ «СОШ №10» о структуре и разработке рабочих програм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физики в основной школ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ными целями изучения математики в основной школе являются: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>овладение системой знаний и умений по физике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физ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физики как универсального языка науки и техники, средства моделирования явлений и процессов;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физике как к части общечеловеческой культуры, играющей особую роль в общественном развитии.</w:t>
      </w:r>
    </w:p>
    <w:p>
      <w:pPr>
        <w:pStyle w:val="Style15"/>
        <w:spacing w:lineRule="auto" w:line="360"/>
        <w:ind w:left="72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Style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своения учебного предмета</w:t>
      </w:r>
    </w:p>
    <w:p>
      <w:pPr>
        <w:pStyle w:val="ParagraphStyle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пловы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8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тепловых явл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86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лектрически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поля, мощность ток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электрические явления и процессы, используя физические законы: закон сохранения электрического заряда, закон Ома для участка цепи, закон Джоуля-Ленца,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б электрических явле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, формулы расчета электрического сопротивления при последовательном и параллельном соединении проводников)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86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гнитны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магнитные явления, используя физические величины: скорость электромагнитных волн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магнитные явления и процессы, используя физические законы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магнитных явления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задачи, используя физические законы и формулы, связывающие физические величины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границы применимости физических законов, понимать всеобщий характер фундаментальных закон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б магнитных явлениях с использованием математического аппарата, так и при помощи метода оценки.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вы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птические схемы для построения изображений в плоском зеркале и собирающей линз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световые явления, используя физические величины: фокусное расстояние и оптическая сила линзы,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световые явления и процессы, используя физические законы: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световых явле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, скорость электромагнитных волн, длина волны и частота свет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свет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границы применимости физических законов, понимать всеобщий характер фундаментальных закон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 свет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физики 8 класса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бучения представлено в программе разделами «Тепловые явления», «Электрические явления», Магнитные явления», «Световые явления»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вы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Испарение и конденсация. Кипение. Влажность воздуха. Психрометр. Плавление и кристаллизация. Температура плавления. Зависимость температуры кипения от давле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 Закон сохранения энергии в механических и тепловых процессах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1</w:t>
      </w:r>
      <w:r>
        <w:rPr>
          <w:rFonts w:cs="Times New Roman" w:ascii="Times New Roman" w:hAnsi="Times New Roman"/>
          <w:bCs/>
          <w:sz w:val="28"/>
          <w:szCs w:val="28"/>
        </w:rPr>
        <w:t>″Сравнение количеств теплоты при смешении воды разной температуры”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 № 2 «Измерение удельной теплоемкости твердого тел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3  “Измерение относительной влажности воздуха с помощью термометр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ически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Электрическое поле. Напряжение. Конденсатор. Энергия электрического поля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Сила тока. Амперметр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и мощность тока. Закон Джоуля-Ленца. 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 правила безопасности при работе с источниками электрического тока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 № 4 “Сборка электрической цепи и измерение силы тока в ее различных участках”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5 ″Регулирование силы тока реостатом”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6 “Измерение мощности и работы тока в электрической лампе”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нитны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магниты. Взаимодействие магнитов. Магнитное поле. Магнитное поле тока. Электромагниты и их применение. Магнитное поле Земли. Магнитные бури. Действие магнитного поля на проводник с током. Электродвигатель постоянного тока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Лабораторная работа №7 «Изучение электрического двигателя постоянного тока (на модели)»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овы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5"/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Лабораторная работа №8“Получение изображения при помощи линзы”</w:t>
      </w:r>
    </w:p>
    <w:p>
      <w:pPr>
        <w:pStyle w:val="Western"/>
        <w:shd w:fill="FFFFFF" w:val="clear"/>
        <w:spacing w:lineRule="auto" w:line="360" w:before="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атическое планирование с указанием количества часов,</w:t>
      </w:r>
    </w:p>
    <w:p>
      <w:pPr>
        <w:pStyle w:val="Western"/>
        <w:shd w:fill="FFFFFF" w:val="clear"/>
        <w:spacing w:lineRule="auto" w:line="360"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одимых на освоение каждой темы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52"/>
        <w:gridCol w:w="1798"/>
        <w:gridCol w:w="1961"/>
        <w:gridCol w:w="205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тводимых ча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абораторных рабо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ы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Western"/>
        <w:shd w:fill="FFFFFF" w:val="clear"/>
        <w:spacing w:lineRule="auto" w:line="360" w:before="0" w:after="0"/>
        <w:ind w:left="567" w:hanging="0"/>
        <w:jc w:val="both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атериально-техническое обеспеч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ерсональный компьютер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Мультимедийный проектор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Интерактивная доска;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учебно-методическая литература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зика. 8 кл.: учебник для общеобразоват. учреждений/ А. В. Перышкин. – 15-е изд., стереотип. – М.: Дрофа, 2011. – 192 с.: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рон А. Е. Физика: Дидактические материалы. 8 класс: учебно- методическое пособие/ А.Е. Марон, Е.А. Марон. – 6-е изд., стереотип. – М.: Дрофа, 2017. – 123, [5] с.: 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зика. 8 кл. Методическое пособие/ Н. В. Филонович. – 4-е изд., стереотип. – М.: Дрофа, 2017. – 189, [3] с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зика. Сборник вопросов и задач. 8 кл.: учеб. пособие/ А.Е. Марон, Е.А. Марон, С.В. Позойский. – 4-е изд., стереотип. – М.: Дрофа, 2017. – 80 с.: 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изика 8 класс. Тесты к учебнику А.В. Перышкина/ Н. К. Ханнанов, Т. А. Ханнанова. – 2-е изд., перераб. – М.: Дрофа, 2014. – 112 с.: 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бочие программы. Физика.7-9 классы: учебно- методическое пособие / сост. Е.Н. Тихонова. – 2-е изд., стереотип. - М.: Дрофа, 2013. – 398, [2] c. (Авторская программа Е.М. Гутник, А.В. Перышкина, Н.В. Филонович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8080" w:dyaOrig="14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0.05pt;width:404.4pt;height:709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113270815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24:00Z</dcterms:created>
  <dc:creator>1</dc:creator>
  <dc:description/>
  <cp:keywords/>
  <dc:language>en-US</dc:language>
  <cp:lastModifiedBy>1</cp:lastModifiedBy>
  <dcterms:modified xsi:type="dcterms:W3CDTF">2020-09-19T15:20:00Z</dcterms:modified>
  <cp:revision>6</cp:revision>
  <dc:subject/>
  <dc:title/>
</cp:coreProperties>
</file>