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Конспект урока Мужества , проведенного в 3 «Н» и 3 «С» классах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«Урок мужества»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Тема: « Проект «Горячее сердце».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«Благородный человек знает только долг, низкий человек знает только выгоду» (Конфуций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Цель урока: сформировать представление о мужестве, долге, чести, ответственности, нравственности, понимание того, что без патриотизма невозможно привести Россию к возрождению. </w:t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Задачи : 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ознакомить с героическими и трагическими страницами истории Отечества; 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воспитывать уважение молодёжи к ветеранам, подвигам военнослужащих, защитников Отечества, осознание необходимости увековечения памяти павших героев;</w:t>
      </w:r>
    </w:p>
    <w:p>
      <w:pPr>
        <w:pStyle w:val="Normal"/>
        <w:numPr>
          <w:ilvl w:val="0"/>
          <w:numId w:val="1"/>
        </w:numPr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способствовать формированию у молодёжи готовности к защите Родины. 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Этап подготовки: 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1) изучение информации по вопросам: «Великая Отечественная война - Города-Герои», «Афганская война», «Война в Чечне», «Война на Украине». 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2) диагностика учащихся класса: «Каков он, патриот современной России?».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 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Оборудование для проведения классного часа: компьютер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Материал: презентация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Ход классного часа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I. Организационный момент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Определение темы 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Надпись «Благородный человек знает только долг, низкий человек знает только выгоду» (Конфуций)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- Ребята, как вы понимаете эти строки ? (ответ учащихся) Учитель: - Скажите, пожалуйста, как вы считаете, что такое мужество и какого человека можно назвать мужественным? (ответ учащихся) 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Учитель: - Итак ребята, как вы уже догадались, сегодня мы с вами поговорим о мужестве. 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В РФ разработан особый новый проект, называется « Горячее сердце» (показываю книгу).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sz w:val="32"/>
          <w:szCs w:val="32"/>
        </w:rPr>
      </w:pPr>
      <w:hyperlink r:id="rId2">
        <w:r>
          <w:rPr>
            <w:rStyle w:val="InternetLink"/>
            <w:sz w:val="24"/>
            <w:szCs w:val="24"/>
          </w:rPr>
          <w:t>http://edu53.ru/np-includes/upload/2014/04/24/5248.pdf</w:t>
        </w:r>
      </w:hyperlink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(Почетная книга «Горячее сердце»)</w:t>
        <w:br/>
        <w:t>В этом проекте участвуют молодые люди до 23 лет, совершившие подвиги, смелые поступки, те, которые пришли на помощь другим.</w:t>
        <w:br/>
        <w:t>Назовите пожалуйста события, когда людям нашей страны приходилось быть особенно мужественными. Учащиеся: - во время Великой Отечественной войны, во время войны в Афганистане и Чечне. Учитель: - давайте вспомним об этих войнах. 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b/>
          <w:bCs/>
          <w:sz w:val="24"/>
          <w:szCs w:val="24"/>
        </w:rPr>
        <w:t>Ученик 1 (Бестаев Олег)</w:t>
      </w:r>
      <w:r>
        <w:rPr>
          <w:sz w:val="24"/>
          <w:szCs w:val="24"/>
        </w:rPr>
        <w:t xml:space="preserve">.: - </w:t>
      </w:r>
      <w:r>
        <w:rPr>
          <w:i/>
          <w:iCs/>
          <w:sz w:val="24"/>
          <w:szCs w:val="24"/>
        </w:rPr>
        <w:t>Великая Отечественная война началась в 22 июня 1941 года и закончилась победой нашего народа 9 мая 1945 года. Дорогой ценой досталась нашему народу победа. Почти четыре года, 1418 дней, шла война. Это были годы лишений, горя, тяжёлого труда. Разорены города и сёла, выжжены поля, оборваны мечты и надежды советских людей. На Фронт уходили ребята и девушки, едва закончив школу. Принято считать, что на фронте мужественно воевали только мужчины. Это далеко не так! В годы ВОВ на фронте мужественно сражались множество русских девушек и женщин.В России погибло более 7 миллионов людей. Вместе с тем это были годы мужества, беззаветной любви к Родине.</w:t>
      </w:r>
      <w:r>
        <w:rPr>
          <w:sz w:val="24"/>
          <w:szCs w:val="24"/>
        </w:rPr>
        <w:t> 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Учитель: Люди-герои и благодаря им, многим городам присвоено звание Города-Герои (смотрим слайды)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b/>
          <w:bCs/>
          <w:sz w:val="24"/>
          <w:szCs w:val="24"/>
        </w:rPr>
        <w:t>Ученик 2 (Бардукова Анна):</w:t>
      </w:r>
      <w:r>
        <w:rPr>
          <w:sz w:val="24"/>
          <w:szCs w:val="24"/>
        </w:rPr>
        <w:t xml:space="preserve"> - </w:t>
      </w:r>
      <w:r>
        <w:rPr>
          <w:i/>
          <w:iCs/>
          <w:sz w:val="24"/>
          <w:szCs w:val="24"/>
        </w:rPr>
        <w:t>После второй мировой войны Афганистан, имевший статус нейтрального государства, фактически находился в сфере советского влияния. Решение о вводе войск в Афганистан было принято 12 декабря 1979 года. 15 февраля 1989 г. стал днем, когда кончился счет потерям наших солдат, офицеров, служащих. А итог печален. Более 13 тыс. матерей и отцов не дождались своих сыновей, не услышали они: «Мама, я пришел…» В абсолютном своём большинстве «ограниченный контингент» в Афганистане составляла молодёжь, попавшая на войну чуть ли не со школьной скамьи. Люди, не имевшие почти жизненного опыта, неожиданно оказались в чужой стране, в непривычной враждебной среде, в экстремальных обстоятельствах.(смотрим слайд)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i/>
          <w:iCs/>
          <w:sz w:val="24"/>
          <w:szCs w:val="24"/>
        </w:rPr>
        <w:t>Война в Афганистане для наших солдат закончилась, но уже в декабре 1994 г. началась новая, не менее кровопролитная война в Чечне. Много мы знаем об этой войне, но есть эпизоды, о которых не узнаем никогда. В этой войне гибли наши солдаты – 18-20-летние мальчишки, которые еще недавно учились в наших школах, которых, может быть, кто-то из нас знал»(смотрим слайд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Учитель: - герои этих войн и их близкие люди есть и среди нас, нашего населения. О  всех сразу рассказать не возможно, но память о них жива. Что испытывала мать, потерявшая сына? Горе, горе, горе и утрату! Нельзя забыть его глаза, улыбку, слезы, его радостный смех и маханье рукой.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 </w:t>
      </w:r>
      <w:r>
        <w:rPr>
          <w:sz w:val="24"/>
          <w:szCs w:val="24"/>
        </w:rPr>
        <w:t>IV. Учитель: - ребята, а можно ли проявить мужество не только на войне? Как это сделать? А можете ли вы привести примеры? (ответ учащихся, включая примеры ребят героев спасающих сверстников, которых рассказывают в новостях). Можно ли проявить смелость, отвагу сегодня? (смотрим слайд)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Прийти на помощь беззащитному.(смотрим слайд)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Здоровый образ жизни и победа над собой и в олимпиадах.(смотрим слайд)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Бережное отношение к близким.(смотрим слайд)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Участие в решении общественных проблем:(смотрим слайды)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- Акция «Чистый дом, город, парк».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- Акция «Подарок ветерану»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- Акция «Помощь близким и нуждающимся»</w:t>
      </w:r>
    </w:p>
    <w:p>
      <w:pPr>
        <w:pStyle w:val="Normal"/>
        <w:numPr>
          <w:ilvl w:val="0"/>
          <w:numId w:val="4"/>
        </w:numPr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Всегда помни Единый Телефон Спасения -112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Учитель:(если осталось время) прочитать еще несколько примеров из Почетной книги о героических поступках людей.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 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V. Подведение итогов. 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Учитель: - ребята расскажите, а что вам больше всего запомнилась с сегодняшнего урока? Какие вы для себя сделали выводы? (ответ учащихся) 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Учитель: - Мужество — необходимо всегда, надо смотреть вокруг  и видеть, кто нуждается в помощи, пытаться помочь и привлекать к помощи других людей. </w:t>
        <w:br/>
        <w:t>Давайте скажем «Спасибо» всем героям, о которых мы сегодня вспоминали и будем пытаться быть похожими на них!</w:t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Arial Unicode MS"/>
        <w:kern w:val="2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53.ru/np-includes/upload/2014/04/24/524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  <Pages>2</Pages>
  <Words>758</Words>
  <CharactersWithSpaces>5262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0:50Z</dcterms:created>
  <dc:creator/>
  <dc:description/>
  <dc:language>en-US</dc:language>
  <cp:lastModifiedBy/>
  <dcterms:modified xsi:type="dcterms:W3CDTF">2015-02-20T11:45:38Z</dcterms:modified>
  <cp:revision>12</cp:revision>
  <dc:subject/>
  <dc:title/>
</cp:coreProperties>
</file>