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мья важнейший институт воспитания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ияние семьи на становление личности»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главным институтом воспитания является семья. Семья подготавливает ребенка к жизни, является его первым и самым глубоким источником социальных идеалов, закладывает основы гражданского поведения. Родители - первые воспитатели - имеют самое сильное влияние на детей. 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В ней закладываются основы личности ребенка, и к поступлению в школу он уже более чем наполовину сформировался как личност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емья — это основанная на браке или кровном родстве малая группа, члены которой связаны общностью быта, взаимной помощью, моральной и правовой ответственность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семьи – это способы проявления её активности, способы жизнедеятельности всей семьи и отдельных её членов. Среди разнообраз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й семьи важнейшими являются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репродуктивная — в любой семье важнейшей является проблема деторождения. Цельность сексуальной потребности, обеспечивающей продолжение рода, и любви как высшего чувства делает невозможным отделение одного от другого. Супружеская любовь в значительной мере зависит от характера удовлетворения сексуальных потребностей, особенностей их регулирования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хозяйственно-экономическая — включает питание семьи, приобретение и содержание домашнего имущества, одежды, обуви, благоустройство жилища, создание домашнего уюта, организацию жизни и быта семьи, формирование и расходование домашнего бюджета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егенеративная — Означает наследование статуса, фамилии, имущества, социального положения. Сюда же можно отнести и передачу каких-то фамильных драгоценностей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образовательно-воспитательная — Состоит в удовлетворении потребностей в отцовстве и материнстве, контактах с детьми, их воспитании, самореализации в детях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) сфера первоначального социального контроля — моральная регламентация поведения членов семьи в различных сферах жизнедеятельности, а также регламентация ответственности и обязательств в отношении между супругами, родителями и детьми, представителями старшего и среднего поколений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) рекреативная — Связана с отдыхом, организацией досуга, заботой о здоровье и благополучии членов семь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) духовного общения — развития личностей членов семьи, духовное взаимообогащение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) социально-статусная — предоставление определённого социального статуса членам семьи, воспроизводство социальной структуры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) психотерапевтическая — позволяет членам семьи удовлетворять потребности в симпатии, уважении, признании, эмоциональной поддержке, психологической защи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мья  может выступать в качестве  как положительного, так и отрицательного  фактора воспитания. Положительное  воздействие семьи на личность  ребенка состоит в том, что  никто, кроме самых близких для  него в семье людей – матери, отца, бабушки, дедушки, брата, сестры, не относится к ребенку лучше, не любит его так и не заботится столько о нем. Семья – это тот институт, который обеспечивает ребенка необходимым минимумом общения, без которого он никогда не смог бы стать человеком и личностью. И вместе с тем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Семья была, есть и всегда будет важнейшей средой духовно-нравственного формирования личности ребенка и главнейшим институтом воспитания, отвечающим не только за социальное воспроизводство населения, но и за воссоздание определенного образа его жизни. Развитие общественных отношений, влияние урбанизации и научно-технического прогресса привели к определенному сужению роли семейной педагогики в воспитании детей. Однако сужение воспитательной функции ни в коей мере не привело к утрате семьей главенства в формировании личности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Семья в силу глубокой специфичности ее воздействия на ребенка является обязательным фактором нормального воспитания. Дети, воспитывающиеся без участия семьи, в гораздо большей мере подвержены опасности одностороннего или запоздалого развития, чем те дети, которые являются членами семейных коллективов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Необходимость семейного воспитания объясняется следующим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1. Семейное воспитание более эмоционально по своему характеру, чем любое другое воспитание, ибо «проводником» его является родительская любовь к детям и ответные чувства (привязанность, доверие) детей к родителям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2. Ребенок, особенно в раннем возрасте, больше предрасположен к воздействию семьи, чем к любому другому воздействию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3. Представляя собой малую группу, своего рода социальный микрокосм, семья наиболее соответствует требованию постепенного приобщения ребенка к социальной жизни и поэтапного расширения его кругозора и опыта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4. Вместе с тем, семья - не однородная, а дифференцированная социальная группа, в которой представлены различные возрастные, половые, а подчас и профессиональные «подсистемы». Это позволяет ребенку активнее проявлять свои эмоциональные и интеллектуальные возможности, быстрее реализовать их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Семья является важнейшим фактором социализации не только для детей, но и для взрослых, от нее во многом зависит то, как идет физическое, эмоциональное и социальное развитие человека на протяжении всей жизни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Семейное воспитание отвечает не только общественной заинтересованности в социализации личности ребенка, но и индивидуальной заинтересованности родителей в духовном воспроизведении себя в детях, а детей - в покровительстве, защите, нравственной помощи со стороны родителей.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 xml:space="preserve">В семейной жизни складываются социально-биологические, хозяйственно-бытовые, нравственно-правовые, психологические и эстетические отношения. Каждая из этих сфер внутрисемейной жизни играет важную социализирующую роль. В семье ребенок получает первые трудовые навыки, когда участвует в самообслуживании, оказывает помощь старшим в домашнем хозяйстве, делает школьные уроки, играет, помогает организовать досуг и развлечения; учится потреблению различных материальных и духовных благ. </w:t>
      </w:r>
    </w:p>
    <w:p>
      <w:pPr>
        <w:pStyle w:val="Style15"/>
        <w:shd w:fill="FFFFFF" w:val="clear"/>
        <w:spacing w:lineRule="auto" w:line="360" w:before="0" w:after="0"/>
        <w:ind w:firstLine="53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>Воспитание детей в семье - дело сложное, деликатное, требующее от родителей заинтересованности в положительных результатах, терпения, такта, знании в области детской психологии и педагогики. Специфика воспитания в семье определяется и ее типом, и условиями проживания, и степенью подготовленности родителей к реализации воспитательной функции в семь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о, что ребенок в детские  годы приобретает в семье, он  сохраняет в течение всей последующей  жизни. Важность семьи как института  воспитания обусловлена тем, что  в ней ребенок находится в  течение значительной части своей  жизни, и по длительности своего  воздействия на личность ни  один из институтов воспитания  не может сравниться с семьей. В ней закладываются основы  личности ребенка, и к поступлению  в школу он уже более чем  наполовину сформировался как 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00:00Z</dcterms:created>
  <dc:creator>09</dc:creator>
  <dc:description/>
  <cp:keywords/>
  <dc:language>en-US</dc:language>
  <cp:lastModifiedBy>09</cp:lastModifiedBy>
  <dcterms:modified xsi:type="dcterms:W3CDTF">2020-11-11T07:36:00Z</dcterms:modified>
  <cp:revision>4</cp:revision>
  <dc:subject/>
  <dc:title/>
</cp:coreProperties>
</file>