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тков Александр Афанасьевич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нер-преподаватель МБОУ ДО «ДЮШ по игровым видам спорта»                                      УКМиС Администрации г. Абакана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ОБЕННОСТИ ПРИМЕНЕНИЯ ЗДОРОВЬЕСБЕРЕГАЮЩИХ ТЕХНОЛОГИЙ В ФОРМИРОВАНИИ КУЛЬТУРЫ ЗДОРОВЬЯ ВОЛЕЙБОЛИСТОВ В ЛЕТНЕМ ОЗДОРОВИТЕЛЬНОМ ЛАГЕРЕ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Изменяет ли нас наше время, динамичное, характеризующее быстрым ростом интенсивности нервно-психической деятельности человека? Как адаптироваться молодежи к современным социально-экономическим условиям, когда мы подвергаем себя бесконечному числу психических нагрузок?</w:t>
        <w:tab/>
        <w:t xml:space="preserve">Сейчас уже многим известно, что добиться спортивных результатов помогают не только длительные тренировки. В системе факторов, дополняющих тренировочные занятия и соревнования, основное место занимает и спортивный режим. Глубоко и разносторонне влияя на организм, он может в значительной степени повысить эффективность тренировки. Знания по сохранению и укреплению здоровья являются важной необходимой составляющей профессиональной компетентности современного тренера-преподавателя, который должен уметь выбрать те здоровьесберегающие технологии, обеспечивающие успех своих обучающихся. Здоровьесберегающие образовательные технологии являются психолого-педагогическими приемами и методами работы, при реализации которых решается задача сохранения здоровья своих воспитанников. 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обенности современного волейбола обусловливают значительные физические, нервно-психические и эмоциональные нагрузки, которые предъявляют высокие требования к организму игроков. Это вызывает необходимость шире применять в подготовке волейболистов все элементы режима. Цель режима – способствовать: сохранению и укреплению здоровья; повышению работоспособности;</w:t>
        <w:tab/>
        <w:t>профилактике травматизма; быстрой адаптации воспитанников к условиям тренировок и соревнований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арушения в состоянии здоровья не дают игрокам возможности планомерно тренироваться и выступать на соревнованиях. Это всегда отрицательно сказывается на игре команды. Особенно неблагоприятная ситуация создается, когда в коллективе отсутствуют по болезни наиболее сильные игроки. Это в значительной мере ослабляет команду и часто становится причиной поражений в ответственных матчах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летнем оздоровительном лагере «Баланкуль» созданы все условия для укрепления здоровья и психологической разгрузки. Спортивный сезон лагеря – это педагогическая система, способствующая развитию ребенка как личности, его духовного и физического саморазвития, возможности для воспитания здорового образа жизни. Тренеры-преподаватели дифференцированно подходят к каждой возрастной группе. Оздоровительные составляющие жизни лагеря – это оптимальный двигательный режим, сбалансированное питание, гигиенические навыки и правильный образ жизн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 разработке программы в летнем оздоровительном лагере использованы нормативные требования Федерального стандарта спортивной подготовки по виду спорта волейбол и научно-методические рекомендации по физической и спортивно-технической подготовки юных спортсменов.                А при планировании и проведении тренировочного занятия на свежем воздухе необходимо опираться на основные современные требования с комплексом здоровьесберегающих технологий: рациональная плотность занятия; оптимальное сочетание различных видов упражнений; осуществление индивидуального подхода к воспитанникам с учетом личностных возможностей; создание благоприятного психологического климата, ситуации успеха и эмоциональной разрядки;</w:t>
        <w:tab/>
        <w:t>рефлексия своей деятельности в течение всего тренировочного занятия. Рациональный распорядок дня в лагере – хорошее средство воспитания у спортсменов организованности и воли, приучающее к сознательной дисциплине. Свежий воздух, вода, солнечные лучи приобретают здесь исключительную важность, становятся необходимым элементом в укреплении здоровья и достижении спортивных результатов. Но успешное закаливание возможно лишь при строгом соблюдении гигиенических правил. Неправильное закаливание нарушает здоровье и снижает работоспособность. Важное значение имеет пищевой рацион. В оздоровительном лагере составляется с учетом общих гигиенических положений и тренировочных нагрузок. Строгое соблюдение требований гигиены позволяет значительно ускорить и облегчить процесс адаптации организма в лагере. Здоровьесберегающие тренировочные занятия воспитывают, стимулируют у ребят желание быть здоровым, учат их ощущать радость каждого прожитого дня, показывают им, что жизнь – это прекрасно, вызывают у них позитивную самооценку. Здоровьесберегающий подход проявляется в том, что тренеру в первую очередь самому необходимо стремиться быть здоровым и показывать своим воспитанникам в этом пример, выполняя в полную силу все то, о чем он говорит и что с них требует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Наша работа проходит не зря, ведь лето в оздоровительном лагере равняется иногда году жизни воспитанника, после него он становится взрослее. А показателем эффективности здоровьесберегающих технологий можно считать: отсутствие заболеваний и спортивных травм; хорошее самочувствие; высокий уровень психофизиологических функций, связанных с быстротой и точностью движений; повышение работоспособности и спортивных результатов.    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олейбол. Примерные программы для систем дополнительного образования детей ДЮШ и СДОШОР. М., 2010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доровьесберегающие технологии. М., 2007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Федеральный стандарт спортивной подготовки по виду спорта волейбол. (ФССП), Министерство спорта РФ от 30 августа 2013 № 680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23:20:00Z</dcterms:created>
  <dc:creator>Светлана</dc:creator>
  <dc:description/>
  <dc:language>en-US</dc:language>
  <cp:lastModifiedBy>Светлана</cp:lastModifiedBy>
  <cp:lastPrinted>2014-09-15T05:01:00Z</cp:lastPrinted>
  <dcterms:modified xsi:type="dcterms:W3CDTF">2014-09-15T01:01:00Z</dcterms:modified>
  <cp:revision>9</cp:revision>
  <dc:subject/>
  <dc:title/>
</cp:coreProperties>
</file>