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ДОРОГИЕ МАМОЧКИ!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Знаете ли Вы, что самое главное для Вашего ребеночка  начинается утром?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чень важно, чтобы малыш просыпаясь, как бы издалека слышал Ваш ласковый, мягкий, родной голос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пробуйте начать день с «будилки»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Любая мама может напевать «будилки» на свой мотив, менять мелодию в зависимости от голосовых данных.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Мой малыш, пора вставать,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ора бегать и играть!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Солнышко проснулось,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Тебе улыбнулось!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Глазки маме покажи</w:t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Ой, как глазки хороши!</w:t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Глазки открывайтесь,</w:t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Скорее просыпайтесь!</w:t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>Ты проснулся! Рада я!</w:t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>Рад и папа, и друзья!</w:t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>Рады все на свете –</w:t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>Взрослые и дети!</w:t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drawing>
          <wp:inline distT="0" distB="0" distL="0" distR="0">
            <wp:extent cx="291465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Мамин голос, ласковые слова – это основа устойчивой нервной системы, а значит и крепкого здоровья ребенка. Малыш будет просыпаться спокойно, без спешки.</w:t>
      </w:r>
    </w:p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Подготовила воспитатель Кугаевская Е.Г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34:00Z</dcterms:created>
  <dc:creator>Сергей</dc:creator>
  <dc:description/>
  <cp:keywords/>
  <dc:language>en-US</dc:language>
  <cp:lastModifiedBy>пк</cp:lastModifiedBy>
  <cp:lastPrinted>2010-08-31T17:42:00Z</cp:lastPrinted>
  <dcterms:modified xsi:type="dcterms:W3CDTF">2020-11-11T08:46:00Z</dcterms:modified>
  <cp:revision>5</cp:revision>
  <dc:subject/>
  <dc:title>ДОРОГИЕ МАМОЧКИ</dc:title>
</cp:coreProperties>
</file>