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к защи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директора по УМ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 Е.А. Холменко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 202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ПИСЬМЕННАЯ ЭКЗАМЕНАЦИО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1:</w:t>
        <w:tab/>
        <w:t>«МОНТАЖ И ЭКСПЛУАТАЦИЯ СИСТЕМЫ КАНАЛИЗАЦИИ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2:</w:t>
        <w:tab/>
        <w:t>«РУЧНАЯ ДУГОВАЯ СВАРКА В ЗАЩИТНЫХ ГАЗАХ»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3:</w:t>
        <w:tab/>
        <w:t>«МОНТАЖ ОКОННЫХ И ДВЕРНЫХ БЛОКОВ. УСТАНОВКА ПЛИНТУСОВ, НАЛИЧНИКОВ, ПОДОКОННИКОВ»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4:</w:t>
        <w:tab/>
        <w:t>«ЭЛЕКТРОИЗОЛЯЦИОННЫЕ МАТЕРИАЛЫ И ИЗДЕЛ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firstLine="10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ки группы ЖКХ-1-18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енковой Натальи Андреевны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я: 08.01.26 Мастер по ремонту и обслуживанию инженерных систем жилищно-коммунального хозяйства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Васильева Е.А.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 20_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227"/>
        <w:gridCol w:w="781"/>
      </w:tblGrid>
      <w:tr>
        <w:trPr>
          <w:trHeight w:val="319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</w:rPr>
              <w:t>стр.</w:t>
            </w:r>
          </w:p>
        </w:tc>
      </w:tr>
    </w:tbl>
    <w:p>
      <w:pPr>
        <w:pStyle w:val="Style26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216" w:right="851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3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rPr/>
      </w:pPr>
      <w:r>
        <w:rPr>
          <w:szCs w:val="28"/>
          <w:lang w:val="ru-RU"/>
        </w:rPr>
        <w:t>1. Монтаж и эксплуатация системы канализации</w:t>
      </w:r>
      <w:r>
        <w:rPr>
          <w:bCs/>
          <w:lang w:val="ru-RU"/>
        </w:rPr>
        <w:tab/>
        <w:t>4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216" w:right="851" w:hanging="0"/>
        <w:rPr/>
      </w:pPr>
      <w:r>
        <w:rPr>
          <w:szCs w:val="28"/>
          <w:lang w:val="ru-RU"/>
        </w:rPr>
        <w:t>1.1 Монтаж и эксплуатация системы канализации</w:t>
      </w:r>
      <w:r>
        <w:rPr>
          <w:lang w:val="ru-RU"/>
        </w:rPr>
        <w:tab/>
        <w:t>4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216" w:right="851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14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216" w:right="851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1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216" w:right="85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216" w:right="851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18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>Ручная дуговая сварка в защитных газах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216" w:right="851" w:hanging="0"/>
        <w:rPr/>
      </w:pPr>
      <w:r>
        <w:rPr>
          <w:szCs w:val="28"/>
          <w:lang w:val="ru-RU"/>
        </w:rPr>
        <w:t xml:space="preserve">1.1 </w:t>
      </w:r>
      <w:r>
        <w:rPr>
          <w:color w:val="000000"/>
          <w:szCs w:val="28"/>
          <w:lang w:val="ru-RU"/>
        </w:rPr>
        <w:t>Ручная дуговая сварка в защитных газах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216" w:right="851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31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216" w:right="85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216" w:right="851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18</w:t>
      </w:r>
    </w:p>
    <w:p>
      <w:pPr>
        <w:pStyle w:val="Contents1"/>
        <w:tabs>
          <w:tab w:val="right" w:pos="9355" w:leader="dot"/>
          <w:tab w:val="right" w:pos="9486" w:leader="dot"/>
        </w:tabs>
        <w:spacing w:lineRule="auto" w:line="276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Монтаж оконных и дверных блоков. Установка 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rPr/>
      </w:pPr>
      <w:r>
        <w:rPr>
          <w:szCs w:val="28"/>
        </w:rPr>
        <w:t>плинтусов, наличников, подоконников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right" w:pos="9355" w:leader="dot"/>
          <w:tab w:val="right" w:pos="9486" w:leader="dot"/>
        </w:tabs>
        <w:spacing w:lineRule="auto" w:line="276"/>
        <w:ind w:left="216" w:right="851" w:hanging="0"/>
        <w:rPr/>
      </w:pPr>
      <w:r>
        <w:rPr>
          <w:szCs w:val="28"/>
          <w:lang w:val="ru-RU"/>
        </w:rPr>
        <w:t xml:space="preserve">1.1 </w:t>
      </w:r>
      <w:r>
        <w:rPr>
          <w:color w:val="000000"/>
          <w:szCs w:val="28"/>
          <w:lang w:val="ru-RU"/>
        </w:rPr>
        <w:t xml:space="preserve">Монтаж оконных и дверных блоков. Установка 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216" w:right="851" w:hanging="0"/>
        <w:rPr/>
      </w:pPr>
      <w:r>
        <w:rPr>
          <w:color w:val="000000"/>
          <w:szCs w:val="28"/>
          <w:lang w:val="ru-RU"/>
        </w:rPr>
        <w:t>плинтусов, наличников, подоконников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216" w:right="851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31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216" w:right="85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216" w:right="851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18</w:t>
      </w:r>
    </w:p>
    <w:p>
      <w:pPr>
        <w:pStyle w:val="Contents1"/>
        <w:tabs>
          <w:tab w:val="right" w:pos="9355" w:leader="dot"/>
          <w:tab w:val="right" w:pos="9486" w:leader="dot"/>
        </w:tabs>
        <w:spacing w:lineRule="auto" w:line="276"/>
        <w:rPr/>
      </w:pPr>
      <w:r>
        <w:rPr>
          <w:szCs w:val="28"/>
          <w:lang w:val="ru-RU"/>
        </w:rPr>
        <w:t xml:space="preserve">4. </w:t>
      </w:r>
      <w:r>
        <w:rPr>
          <w:szCs w:val="28"/>
        </w:rPr>
        <w:t xml:space="preserve">Назначение, устройство и принцип действия 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rPr/>
      </w:pPr>
      <w:r>
        <w:rPr>
          <w:szCs w:val="28"/>
        </w:rPr>
        <w:t>трансформатора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right" w:pos="9355" w:leader="dot"/>
          <w:tab w:val="right" w:pos="9486" w:leader="dot"/>
        </w:tabs>
        <w:spacing w:lineRule="auto" w:line="276"/>
        <w:ind w:left="216" w:right="851" w:hanging="0"/>
        <w:rPr/>
      </w:pPr>
      <w:r>
        <w:rPr>
          <w:szCs w:val="28"/>
          <w:lang w:val="ru-RU"/>
        </w:rPr>
        <w:t xml:space="preserve">1.1 </w:t>
      </w:r>
      <w:r>
        <w:rPr>
          <w:color w:val="000000"/>
          <w:szCs w:val="28"/>
          <w:lang w:val="ru-RU"/>
        </w:rPr>
        <w:t xml:space="preserve">Назначение, устройство и принцип действия 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216" w:right="851" w:hanging="0"/>
        <w:rPr/>
      </w:pPr>
      <w:r>
        <w:rPr>
          <w:color w:val="000000"/>
          <w:szCs w:val="28"/>
          <w:lang w:val="ru-RU"/>
        </w:rPr>
        <w:t>трансформатора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216" w:right="851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31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216" w:right="851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33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216" w:right="851" w:hanging="0"/>
        <w:rPr/>
      </w:pPr>
      <w:r>
        <w:rPr>
          <w:szCs w:val="28"/>
        </w:rPr>
        <w:t xml:space="preserve">Список </w:t>
      </w:r>
      <w:r>
        <w:rPr>
          <w:szCs w:val="28"/>
          <w:lang w:val="ru-RU"/>
        </w:rPr>
        <w:t>литературы</w:t>
      </w:r>
      <w:r>
        <w:rPr>
          <w:lang w:val="ru-RU"/>
        </w:rPr>
        <w:tab/>
        <w:t>3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3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ведение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ктуальность выпускной квалификационной работы обусловлена, прежде всего, тем, что Жилищно-коммунальное хозяйство является одной из основных отраслей народного хозяйства Российской Федерации, охватывающей многоотраслевой производственно-технический комплекс, потребность в продукции которого практически не огранич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ЖКХ представлена жилыми, общественными зданиями, эксплуатационными, ремонтно-строительными, транспортными, энергетическими и другими предприятиями, составляющими сложную социально-экономическую систему, от результативности, функционирования которой зависит развитие городских объектов и состояние среды обитания жителей г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КХ города - это самостоятельная сфера в системе народного хозяйства, основной целью функционирования которой является удовлетворение потребностей населения и предприятий в услугах, обеспечивающих нормальные условия жизни и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кт выпускной квалификационной работы является данные темы по ВКР: Монтаж и эксплуатация системы канализация. Ручная дуговая сварка в защитных газах. Монтаж оконных и дверных блоков. Установка плинтусов, наличников, подоконников. Назначение, устройство и принцип действия трансформ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мет исследования - Монтаж канализации. Дуговая сварка в защитных газах. Монтаж оконных и дверных блоков, действие трансформ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ю выпускной квалификационной работы: рассмотреть работы по четырем темам данной ВК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ми выпускной квалификационной работы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зучить материал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зучить функции и задач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следовать особ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анализировать уровень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улировка конкретной профессиональной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обеспечивать техобслуживание и ремонт конструкций здания, а также оборудования и внутридомовых коммуникаций – сантехнических, электротехнических и проч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99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МОНТАЖ И ЭКСПЛУАТАЦИЯ СИСТЕМЫ КАНАЛИЗАЦИИ</w:t>
      </w:r>
    </w:p>
    <w:p>
      <w:pPr>
        <w:pStyle w:val="Normal"/>
        <w:spacing w:lineRule="auto" w:line="360" w:before="0" w:after="0"/>
        <w:ind w:left="178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1 Монтаж и эксплуатация системы канализаци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таж систем канализации ведется строго по проекту с использованием индустриальных методов монтажа укрупненными узлами и бло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ы канализации здания монтируют в следующей по</w:t>
        <w:softHyphen/>
        <w:t>следовательност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троительной готовности объекта к монтажу размечают места   прокладки трубопроводов, установки креплений, сани</w:t>
        <w:softHyphen/>
        <w:t>тарных приборов,  оборудов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ют крепления труб, прокладывают выпуски и тру</w:t>
        <w:softHyphen/>
        <w:t xml:space="preserve">бопроводы в подземной части здания, монтируют стояки и подводки, гидрозатвор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ят гидравлическое испытание трубопроводов, после чего устанавливают санитарные приборы и регулируют смыв</w:t>
        <w:softHyphen/>
        <w:t>ные бачк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монтажа канализационной сети здания необходимо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вить трубы и узлы трубопроводов к месту монтаж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ложить выпуски и горизонтальные трубопроводы с уста</w:t>
        <w:softHyphen/>
        <w:t>новкой опор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нтировать стояки и вытяжные ча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ложить подводки к санитарным прибор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прокладка канализационных сетей в жилых комнатах, больничных палатах и других помещениях, требую</w:t>
        <w:softHyphen/>
        <w:t>щих особого санитарного режи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ть не должна пересекать несущие строительные конст</w:t>
        <w:softHyphen/>
        <w:t>рукции (балки, колонны), вентиляционные, дымовые каналы. В местах возможного механического повреждения (на складах, в подвалах) канализационные трубопроводы защищают от по</w:t>
        <w:softHyphen/>
        <w:t>вреждений, устраивая твердое перекрытие из бетона, цемента, асфальта. Чтобы участки, подвергающиеся охлаждению (око</w:t>
        <w:softHyphen/>
        <w:t>ло ворот, дверных проемов), не замерзли, их покрывают слоем теплоизоляции. Сети бытовой канализации, прокладываемые в магазинах, столовых, буфетах, закрывают коробом, а места пересечений перекрытий герметично заделывают. Чтобы в процессе монтажа трубы не засорялись, их открытые концы временно закрывают инвентарными заглуш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и прокладывают во время работ по нулевому циклу. Их выполняют обычно из чугунных канализационных труб, но воз</w:t>
        <w:softHyphen/>
        <w:t>можно использование асбестоцементных и пластмассовых т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метр выпуска должен быть не менее диаметра стояка. Выпуск укладывают от смотрового колодца в направлении к фундаменту здания. Первую трубу гладким концом вводят в от</w:t>
        <w:softHyphen/>
        <w:t>верстие стенки колодца так, чтобы край трубы был заподлицо с внутренней поверхностью колодца, а ее верх располагался на одном уровне с верхом трубы дворовой канализации (соедине</w:t>
        <w:softHyphen/>
        <w:t>ние шелыга в шелыгу). Выпуск соединяется с трубопроводом дворовой сети в колодце плавным поворотом с углом присое</w:t>
        <w:softHyphen/>
        <w:t>динения не менее 90°. При соединении трубопроводов в перепадном колодце угол не нормир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последовательно укладывают трубы до фундамента здания. Их укладывают раструбами против уклона (движения воды), не заделывая их. Прямолинейность и уклон труб, при</w:t>
        <w:softHyphen/>
        <w:t>нимаемый по проекту, проверяют рейкой, уровнем и шнуром. Если уклон трубопроводов неизвестен, то его принимают в за</w:t>
        <w:softHyphen/>
        <w:t>висимости от диаметра трубопровода: при диаметре 50, 100, 125, 150 мм уклон соответственно равен 0,035 (минимальный 0,025); 0,02 (0,012); 0,010 (0,007); 0,008 (0,00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ходе выпуска через фундамент здания между тру</w:t>
        <w:softHyphen/>
        <w:t>бой и фундаментом оставляют зазор не менее 100-150 мм, ко</w:t>
        <w:softHyphen/>
        <w:t>торый после укладки и проверки трубопровода заделывают щебнем, замешенным на мятой глине, или жирной мятой гли</w:t>
        <w:softHyphen/>
        <w:t>ной, смешанной с паклей, и закрывают цементной стяж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пересечения фундамента на выпуске устанавливают прочистку (или ревизию). После проверки правильности ук</w:t>
        <w:softHyphen/>
        <w:t>ладки труб раструбы заделывают цемен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тренние сети прокладывают из чугунных или пластмас</w:t>
        <w:softHyphen/>
        <w:t>совых канализационных безнапорных т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изонтальные трубопроводы от выпуска до стояков прокладывают под полом помещений в земле, если помещения эксплуатируемые, или над полом на подставках или кирпичных столбиках, которые устраивают около раструба или под фасонными частями на расстоянии не более 2 м. Трубопрово</w:t>
        <w:softHyphen/>
        <w:t>ды можно прокладывать по стенам или под потолком помеще</w:t>
        <w:softHyphen/>
        <w:t>ний; при этом их крепят так же, как водопроводные тру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ковые ответвления присоединяют с помощью косых тройников и отводов. Не рекомендуется присоединять боковые ответвления в одну крестовину, так как трубопровод в этом мес</w:t>
        <w:softHyphen/>
        <w:t>те может засориться; поэтому каждое ответвление присоединя</w:t>
        <w:softHyphen/>
        <w:t>ют в косой тройник. Повороты трубопроводов и присоединение стояков осуществляют плавно с помощью двух отводов по 135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ликвидации засоров на горизонтальных участках сети ус</w:t>
        <w:softHyphen/>
        <w:t>танавливают прочистки или ревизии: в начале участков (по дви</w:t>
        <w:softHyphen/>
        <w:t>жению стоков) при числе присоединенных приборов три и более; на поворотах при угле поворота более 30°; на прямых участках че</w:t>
        <w:softHyphen/>
        <w:t>рез 6-25 м в зависимости от диаметра трубы и вида сто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двесных линиях, проложенных под потолком, уста</w:t>
        <w:softHyphen/>
        <w:t>навливают прочистки, которые выводят на вышележащий этаж, с устройством лючка в полу. Отверстия прочисток закры</w:t>
        <w:softHyphen/>
        <w:t>ваются заглушками (пробками), при установке которых ис</w:t>
        <w:softHyphen/>
        <w:t>пользуют смоляную прядь или маст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яки прокладывают вертикально вдоль оштукатуренной поверхности стен или в штробах строго по отвесу. Диаметр стоя</w:t>
        <w:softHyphen/>
        <w:t>ков принимают по проекту, но не менее максимального диамет</w:t>
        <w:softHyphen/>
        <w:t>ра присоединяемых подводок, и постоянным по высоте з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крытой прокладке стояки располагают в углу помеще</w:t>
        <w:softHyphen/>
        <w:t>ния, при скрытой - за унитазом по его оси. Стояки должны от</w:t>
        <w:softHyphen/>
        <w:t>стоять от стены на расстоянии не менее 20 мм для удобства задел</w:t>
        <w:softHyphen/>
        <w:t>ки раструбов; при этом ось стояка диаметром 100 мм располагает</w:t>
        <w:softHyphen/>
        <w:t>ся от стены на расстоянии не менее 75 мм, а стояка диаметром 50 мм - на расстоянии 45 мм. При прокладке канализационных стояков вместе со стояками других систем их положение опреде</w:t>
        <w:softHyphen/>
        <w:t>ляют, учитывая возможность монтажа всех трубопров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ирают стояк снизу вверх, начиная от подвала или пер</w:t>
        <w:softHyphen/>
        <w:t>вого этажа. Заготовленные узлы устанавливают и закрепляют на месте, соединяют их с прямыми участками труб и заделывают раструбы. При сборке стояка раструбы располагают кверх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яки крепят к стенам крючками, хомутами, расположен</w:t>
        <w:softHyphen/>
        <w:t>ными, как правило, под раструбом. Расстояние между крепле</w:t>
        <w:softHyphen/>
        <w:t>ниями не более 3 м. Перед креплением положение стояка прове</w:t>
        <w:softHyphen/>
        <w:t>ряют по отвесу: ось стояка по всей высоте должна совпадать с линией отвеса с отклонением не более 2 мм на 1 м длины трубо</w:t>
        <w:softHyphen/>
        <w:t>про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тупы и горизонтальные перекидки между стояками до</w:t>
        <w:softHyphen/>
        <w:t>пускаются как исключение. Запрещается присоединять сани</w:t>
        <w:softHyphen/>
        <w:t>тарные приборы к перекидкам, чтобы избежать зас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чистки на стояках устанавливают ревизии в под</w:t>
        <w:softHyphen/>
        <w:t>вальном или в первом и верхнем этажах, а при наличии отсту</w:t>
        <w:softHyphen/>
        <w:t>пов - также в этажах, вышерасположенных над отступами, на высоте 1000 мм от пола, но не менее чем на 150 мм выше борта присоединяемого прибора. В зданиях высотой более пяти эта</w:t>
        <w:softHyphen/>
        <w:t>жей ревизии устанавливают не реже чем через три этаж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крытой прокладке стояков в местах установки реви</w:t>
        <w:softHyphen/>
        <w:t>зий и прочисток устраивают смотровые люки и на уровне низа люка - цементные диафрагмы по всему поперечному сечению бороз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тяжная часть стояка выполняется того же диаметра, что и стояк, выводится выше кровли здания на 200-700 мм (при плоских эксплуатируемых кровлях не менее 3 м) и заканчива</w:t>
        <w:softHyphen/>
        <w:t>ется обрезом трубы. Запрещается присоединять вытяжную часть к вентиляционным и дымовым канал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одки, прокладываемые с уклоном в сторону стояка, монтируют после прокладки соответствующих стояков. Сбор</w:t>
        <w:softHyphen/>
        <w:t>ку производят от тройников и крестовин на стояке в направле</w:t>
        <w:softHyphen/>
        <w:t>нии к санитарным приборам. При прокладке подводок соблю</w:t>
        <w:softHyphen/>
        <w:t>дают те же условия, что и при прокладке горизонтальных тру</w:t>
        <w:softHyphen/>
        <w:t>бопров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одки к ваннам, расположенным на одной отметке, присоединяют с двух сторон стояка с помощью косых кресто</w:t>
        <w:softHyphen/>
        <w:t>вин. Не допускается присоединять к одной подводке санитар</w:t>
        <w:softHyphen/>
        <w:t>ные приборы, расположенные в разных квартирах на одном этаже. Допустимые диаметры и уклоны подводок к санитар</w:t>
        <w:softHyphen/>
        <w:t>ным приборам приведены в таблице ни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одки прокладывают над полом, в полу помещения или подвешивают под потолком нижележащего этажа (подвесные линии). Не разрешается прокладка подвесных линий в кухнях, помещениях предприятий общественного питания, на складах пищевых и ценных товаров и в других помещениях, где нахо</w:t>
        <w:softHyphen/>
        <w:t>дятся или производятся ценные товары и материалы, качество которых снижается от попадания влаги. В этом случае подвод</w:t>
        <w:softHyphen/>
        <w:t>ки прокладывают открыто. В помещениях с повышенными са</w:t>
        <w:softHyphen/>
        <w:t>нитарно-гигиеническими или эстетическими требованиями подводки прокладывают скрыто в бороздах стен, в полу или за</w:t>
        <w:softHyphen/>
        <w:t>крывают декоративными плинту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луатация систем канал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луатацией внутренних и наружных сетей канализацией на предприятиях занимается специальный персонал, который обеспечивается соответствующим инструментом, механизмами, инвентарем, материалом и транспортом. Этот персонал следит также за эксплуатацией водопроводны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работ по технической эксплуатации канализационных сетей входят: наблюдение за работой самотечной сети и напорными водопроводами, профилактическая прочистка и промывка сети; устранение засорений и ликвидация аварий, текущий и капитальный ремонты, контроль за новым строительством и участие в приемке сооружений, лабораторный контроль сточных вод и ведение технической докумен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луатация внутренней канализации заключается в систематических осмотрах, проверках технического состояния всех элементов системы для своевременного выявления неисправности и их устранения. Профилактические промывки и прочистки сети и устранение засорений трубопроводов осуществляются с помощью ревизий и прочисток с пробками, которые монтируются на трубах. Трапы регулярно прочищают и дезинфицируют 5%-ным раствором хлорной извести.                                                                                                    При эксплуатации проверяют герметичность стыков канализационных трубопроводов, особенно стояков и подводов к ним. В случае появления течи применяют меры к устранению.                                                                                           Местные (цеховые) очистные сооружения должны находиться под постоянным контролем и наблюдением. Их следует периодически ремонтировать, прочищать, промывать и дезинфицир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лутационный персонал предприятия наблюдает за дворовой наружной канализацией и местными очистными сооружениями. В том случае, если предприятия сбрасывают сточные воды в городской канализационный коллектор, то обслуживанием последующих сетей (напорные и самотечные коллекторы) занимается технический персонал специальных управлений, которые находятся в ведении местных властей.                                                                                                        Дворовую сеть периодически осматривают. Различают два вида осмотров канализационной сети: наружный (поверхностный) и технический (глубок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ружный осмот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без спуска в колодцы) осуществляет бригада обходчиков из двух человек, в том числе мастера или старшего рабочего по графику, составленному руководством предприятия, но не реже одного раза в месяц. Небольшие дефекты устраняет сама бригада. О более серьезных дефектах бригада сообщает руководящему техническому персоналу для принятия м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ий осмотр, т.е. более глубокое и тщательное обследование состояния канализационной сети, производят два раза в год, обычно весной и осенью, бригадой в составе трех человек - мастера и двух рабочих. При техническом осмотре дополнительно производится тщательное внутреннее обследование смотровых колодцев для выявления всех дефектов в кладке стен, колодцев и лотков, в трубах отмечается наличие осадков в лотках колодцев. После осмотра составляют дефектную ведомость и другие технические документы на производство текущего и капитальных ремо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збежание засорения труб и каналов отложениями осадков необходимо регулярно проводить профилактическую прочистку канализационной сети. Трубопроводы диаметром до 600 мм включительно обычно прочищают раз в год, при неблагоприятных условиях работы в сети - 2-3 раза в год и чаще исходя из опыта эксплуа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стка сети бывает профилактической и аварий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илактическая прочис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ети производится механическим и гидравлическим способами. Механический способ прочистки сети выполняют щетками, скребками и другими приспособлениями, которые разрыхляют скопившийся в трубопроводах осадок и транспортируют его от верхнего колодца к нижне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ее распространение получил гидравлический способ прочистки труб диаметром до 700 мм с помощью надувных резиновых шаров (мячей). Шар представляет собой обычную надувную камеру, заключенную в прочную оболочку из брезента или прорезиненной ткани. Мяч с оболочкой заключается в каркас, к которому приделывают серьги пространственного шарнира для укрепления тросов от лебедки. В устье трубопроводов из верхнего колодца засоренного участка вводят мяч, диаметр которого Должен быть несколько меньше диаметра прочищаемого коллектора. С уменьшением живого сечения трубы свободное течение сточной воды уже почти прекращается, а Уровень его в колодце поднимается. Под давлением образовавшегося подпора воды мяч продвигается по трубопроводу, при этом между плавающим мячом и лотком трубы остается узкий зазор, в который с большой скоростью устремляется вода, размывая накопившийся внизу трубы осадок. Взмученный и размытый осадок перемещается по мере продвижения мяча к нижнему колодцу, где специальными совками его улавливают и поднимают навер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огда при трудноразмываемом осадке мяч продвигают с помощью двух лебедок, располагаемых на противоположных концах прочищаемого участка. В случае заклинивания шара, что бывает исключительно редко, его необходимо проколоть специальной пикой на специальном гибком проводе.                                                    В состав бригады по прочистке канализационных трубопроводов входят мастер и трое рабочих. Один рабочий регулирует продвижение шара, два занимаются выемкой осадка, мастер руководит работ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ализационную сеть диаметром более 700 мм прочищают деревянными или металлическими цилиндрами. Цилиндр представляет собой полый бочонок диаметром на 200-300 мм меньше диаметра коллектора и длиной 400-500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арийную прочист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ыполняют в том случае, когда большое скопление осадков в канализационном трубопроводе может частично или полностью закупорить сеть. Такого рода аварии необходимо ликвидировать в кратчайший срок, так как закупорка сети может вызвать излив сточной воды через люки смотровых колодцев и подтопление подвалов и производственных помещений, находящихся ниже нулевой отметки, что совершенно недопустимо. В зависимости от местных условий и степени засорения трубопроводы чистят пробивной (прочисткой) проволокой, подмывом водой и пробивкой штангами. Пробивку проволокой применяют при диаметре трубопроводов до 250 мм. В заполненный водой верхний колодец засоренного участка опускают стальную трубу с загнутым концом, который направляется в засоренную трубу. Через стальную трубу пропускают стальную проволоку диаметром 8-10 мм с наконечником, которым и пробивают засор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оволокой не удается протолкнуть загрязнение, то его подмывают водой из сухого колодца, расположенного ниже по течению воды. Подмыв проводится в трубах диаметром более 300 мм, если и это не дает эффекта, то засор удаляют штангами. Штанги состоят из труб диаметром 13-19 мм и длиной 0,9-0,7 м. К первой штанге привинчивают наконечник (бурав, кольцо, пику, шар) и привязывают стальной трос диаметром 6-9 мм. Штангу вводят в трубопровод. Если наконечник не достигает места засорения, к штанге последовательно прикручивают дополнительные штанги с тросом, перекинутым через блок. Засор можно пробивать вручную, но при значительной длине засоренного участка трубопровода ручной способ пробивки не дает положительных результатов. В этом случае штанги подталкивают с помощью лебедки, установленной над колодцем.   Иногда пробивку засоров штангами сочетают с подмывом водой.                           Если всеми перечисленными способами не удается ликвидировать засор, то трубы раскалывают и перекладывают сеть. При этом необходимо обеспечить действие канализации на расположенных выше участках путем перекачки сточных вод в обход ремонтируемого участка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2</w:t>
        <w:tab/>
        <w:t>Техника безопас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луатация системы канализации, способ при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Таким образом, было рассмотрено в работе их структурное строение, деятельность и задачи. Определены основные задачи и поняты и рассмотрены основные пробл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РУЧНАЯ ДУГОВАЯ СВАРКА В ЗАЩИТНЫХ ГАЗАХ</w:t>
      </w:r>
    </w:p>
    <w:p>
      <w:pPr>
        <w:pStyle w:val="Normal"/>
        <w:spacing w:lineRule="auto" w:line="360" w:before="0" w:after="0"/>
        <w:ind w:left="1789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 Ручная дуговая сварка в защитных газ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>Дуговая сварка в защитных газа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— дуговая сварка с использованием газов для защиты места сварки от влияния атмосферных газ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дуговой сварки в защитных газах заключается в том, что в зону дуги поступает защитный газ. Выделяемое дугой тепло расплавляет основной металл и электрод. Остывая, металл сварочной ванны образует сварочный шов. Защитный газ изолирует расплавленный металл от газов в воздухе, препятствуя их взаимодейств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иду применяемых защитных газов, этот вид сварки разделяется на сварку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нертных газах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ктивных газах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меси инертных и активных газах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струйной защит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 качестве защитных газов в сварочном процессе используются инертные (аргон и гелий), активные (углекислый газ, водород, кислород и азот) газы, газовые сме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ертные газы применяют для сварки химически активных металлов и сплавов, а также во всех случаях, когда необходимо получать сварные швы, однородные по составу с основным и присадочным метал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ивные газы используются для обеспечения необходимых свойств шва свариваемых металлов. Используя газовые смеси, добиваются устойчивости дуги, улучшение формы шва, уменьшения разбрызгивания свариваемого метал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говая сварка в защитных газах по виду дуги различается на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арку постоянной дуго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арку импульсной дуг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висимости от типа электродов сварка в защитных газах разделяется на сварку плавящимся или неплавящимся электродом. При сварке неплавящимся электродом применяются инертные газы — аргон и гелий или их сме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 комплект оборудования для сварки с защитными газами входят сварочная аппаратура (трансформаторы, инверторы, блоки питания, горелки, маски), газовая аппаратура (баллоны, шланги, расходомер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2</w:t>
        <w:tab/>
        <w:t>Техника безопас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торой теме дипломной работы охарактеризована ручная дуговая сварка в защитных газах, сущность и способы применения. В общей части представлена классификация сварочных постов в зависимости от вида сварки и вспомогательного оборудования, инструмент и принадлежности сварщика. Основные технологические операции ручной дуговой сварки раскры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я дипломную работу, закрепила теоретические и практические 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МОНТАЖ ОКОННЫХ И ДВЕРНЫХ БЛОКОВ. УСТАНОВКА ПЛИНТУСОВ, НАЛИЧНИКОВ, ПОДОКОН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1 Монтаж оконных и дверных блоков. Установка плинтусов, наличников, подокон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я контроль за монтажом оконных и дверных блоков, мастер должен следить за тем, чтобы во время подъема и монтажа полотна не раскрывались, для чего их закрепляют. Блоки поднимают двухветвевым стропом. Для направления блока, поднимаемого краном в проем, применяют тонкий стальной или пеньковый канат, который временно крепят к блоку. Блоки следует поднимать осторожно, плавно, без рывков, повороты стрелы крана не должны быть резкими. К месту установки их опускают плавно. До укрепления клиньями коробки в проеме проверяют правильность установки блока отвесом и уровн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таж блоков нужно производить так, чтобы оси оконных и дверных блоков располагались строго по осям проемов. Соосность блоков и проемов проверяют отвесом по отметке оси проема, сделанной на верхнем откосе; при этом шнур отвеса должен пройти точно через точку пересечения диагоналей коробки бл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установки блока в проем перед его закреплением на стенах следует проверить, не перекошена ли коробка. С этой целью измеряют диагонали блока, натягивая шнур из одного угла в противоположный. Равенство размеров диагоналей свидетельствует об отсутствии перекоса. Коробки, устанавливаемые в проемы наружных стен, должны отстоять от плоскости стены здания по всему его фасаду на одинаковое расстояние. При установке блоков в проемах многоэтажных жилых зданий необходимо следить за тем, чтобы все одноименные элементы находились на одной вертикальной линии. Оконные и дверные коробки крепят к каменным стенам и перегородкам шурупами и стальными ершами, забиваемыми в деревянные антисептированные пробки. Каждый вертикальный брусок коробки должен крепиться не менее чем в двух местах, с шагом не более 1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установке оконных блоков со спаренными переплетами в проемы необходимо следить за тем, чтобы их устанавливали в проем и со стороны помещения и закрывали наличником, оставляя зазор между гранью коробки и наличником не менее 28 мм. Это позволяет снимать створку с петель. Установив и закрепив оконную коробку, следует проконопатить зазор между нею и стеной, затем установить герметизирующий материал, слив и подоконную дос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окончательной отделки в притворах оконных и балконных блоков следует установить уплотняющие прокладки на клеях БФ-2 или № 8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установки дверного блока полотно снимают с петель, чтобы не повредить его во время отделочных работ (оштукатуривания). Концы вертикальных брусков коробки заделывают в пол на проектную глубину. Зазор, образующийся между стеной проема и дверным блоком, конопатят, а откосы штукатурят. Завершив отделочные работы, полотно снова навешивают в коробку и проверяют его пригонку к четвер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контроле качества монтажа оконных и дверных коробок мастер должен проверять соблюдение следующих требова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бки и блоки должны быть установлены по отвесу и уровню с соблюдением прямых углов дверных полотен и оконных перепле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рхности оконных блоков, примыкающие к каменной кладке, бетону или штукатурке, должны быть антисептированы и защищены гидроизоляционными прокладк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ные и дверные коробки должны быть надежно закреплены в проемах каменных стен шурупами и стальными ерш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ные и дверные блоки, фрамужные коробки в проемах оштукатуриваемых стен и перегородок должны быть облицованы наличниками заподлицо с плоскостью сте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зоры между оконными и дверными блоками и кладкой наружных стен по всему периметру должны быть тщательно проконопачены теплоизолирующими материалами (войлоком, паклей и другими материалами, смоченными в гипсовом растворе, причем строительный войлок должен быть обязательно антисептирован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зоры в створах и притворах оконных переплетов и дверных полотен наружных дверей не должны превышать 2 мм, зазоры между дверными полотнами и полом у внутренних дверей – 5 мм, у дверей санитарных узлов – 12 мм, а у дверей газифицированных ванн – 40-5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контроле установки деревянных подоконных досок мастеру необходимо проверять соблюдение таких усло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яя поверхность подоконных досок должна иметь уклон внутрь помещения около 1%, нижняя поверхность подоконных досок должна быть изолирована от кладки стен антисептированным войлок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ная коробка должна плотно примыкать к нижнему брусу; в пределах одного помещения подоконные доски должны находиться на одном уровн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ающие края подоконных досок должны быть обработаны по одному профилю. </w:t>
        <w:br/>
        <w:t>   Наличники должны быть прочно прикреплены к коробкам гвоздями по сухой штукатурке и шурупами – по мокрой, с напуском на стену или перегородку не менее 1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ка плинтусов, наличников, подокон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али деревянные фрезерованные - наличники, плинтусы, изготавливают из древесины хвойных и лиственных пород влажностью. Для плотного прилегания наличники к стенам или перегородкам крепят с напуском не менее чем 10- 20 мм. К брускам коробки их крепят гвоздями со слегка утопленными шляпками. Количество гвоздей зависит от длины наличника. Наличники, изготовленные из древесины ценных пород или предназначенные под прозрачную отделку, крепят шурупами. В углах наличники соединяют на "ус". Наличники, устанавливаемые в одном помещении, должны иметь одинаковый профиль. Вертикальный и горизонтальный наличники устанавливают под прямым углом. Правильность установки наличников проверяют отвесом и угольником. Устанавливают наличники в помещении после оштукатуривания стен и до оклеивания их обо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зоры, образуемые между полом, стеной или перегородкой, закрывают плинтусами. До установки плинтусов в каменных стенах, перегородках сверлят отверстия диаметром 15, глубиной 50 мм и с шагом 1-1,25 м на высоте от пола 25- 35 мм, затем в эти отверстия забивают пробки из сухой древесины, после чего очищают пол и стены от мусора, грязи. Плинтусы прирезают на «ус», подгоняют по месту и закрепляют. Зазоры в местах примыкания плинтусов к полу, стенам подмазывают шпатлевкой. Плинтусы устанавливают на доски пола  и крепят к сте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илых и общественных зданиях устанавливают деревянные подоконные доски, которые в зависимости от профиля обработки лицевых кромок могут быть с фаской или закругленной кромкой. Подоконные доски изготавливают из древесины хвойных пород длиной 0,7-2,8 м; шириной 0,15- 0,45 м, толщиной 34 и 42 мм.</w:t>
        <w:br/>
        <w:t>На место подоконные доски устанавливают так, чтобы поверхность их имела уклон внутрь помещения не менее 1%.</w:t>
        <w:br/>
        <w:t>Нижнюю поверхность подоконной доски до установки антисептируют пастой и со стороны кладки изолируют теплоизоляционным материалом. В одном помещении подоконные доски должны быть установлены горизонтально на одном уровне. Торцы подоконных досок, заделываемые в кирпичные стены, предварительно обрабатывают антисептиком и обертывают гидроизоляционным матери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хника безопастност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НАЗНАЧЕНИЕ, УСТРОЙСТВО И ПРИНЦИП ДЕЙСТВИЯ ТРАНСФОРМА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1 Назначение, устройство и принцип действия трансформа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ансформатором называется статическое электромагнитное устройство, предназначенное для преобразования переменного тока одного напряжения в переменный ток другого напряжения, но той же част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е назначение трансформаторов – согласование уровней номинальных напряжений или токов источников и приёмников электрической энергии. Кроме согласования трансформаторы применяются для выполнения разделительных, измерительных, дифференцирующих и некоторых других функций, а также специальных функций (например, сварочные трансформаторы 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ми конструктивными элементами трансформатора являются Магнитопровод и обмотки. Магнитопровод служит для усиления основного магнитного потока и обеспечения магнитной связи между обмот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ервичной обмотке 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одится электрическая энергия от источника. От вторичной обмотки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нергия отводится к приемни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действием переменного напряжения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t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вичной обмотке возникает ток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t) и в сердечнике возбуждается изменяющийся магнитный поток 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ф(t) . Этот поток индуцирует эдс 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t) и 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t) в обеих обмотках трансформатора. ЭДС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авновешивает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у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часть напряжени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ет напряжени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ыходных клеммах трансформатора.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ключении нагрузки во вторичной обмотке в цепи нагрузки возникает ток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t), который создает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ственный магнитный пот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кладывающийся на магнитный поток от первичной обмотки. В результате создается общий магнитный поток сердечника Ψ, сцепленный с витками обеих обмоток трансформатора и определяющий в них результирующие ЭДС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ействующими значениями: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0940" cy="19939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1" r="-31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0940" cy="19939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81" r="-31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750" cy="19939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81" r="-126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мплитуда магнитного потока: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7081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11" r="-2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астота переменного тока;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750" cy="19939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81" r="-126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750" cy="19939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81" r="-126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исло витков обмо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щитке трансформатора указываются его номинальные напряжения -высшее (ВН) и низшее НН) . Так же указываются номинальная полная мощность S (ВА), токи (А) , число фаз, схема соединения, режим работы, и способ охла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ика безопас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Назначение, устройство и принцип действия трансформатора. Таким образом, было рассмотрено в работе их структурное строение, деятельность и задачи. Определены основные задачи и поняты и рассмотрены основные пробл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ноградов В.С. Оборудование и технология дуговой автоматической и механизированной свар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еворкян В.Г. Основы сварочного дела: Учебник.- М.: Высш. шк., 1991. – 239 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ГОСТ 26602.1-99 Блоки оконные и дверные. Методы определения сопротивления теплопередач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нига - Проектирование, монтаж и эксплуат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Универсальный справочник прора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ыбаков В.М. Дуговая и газовая сварка: Учеб. ,— 2-е изд., перераб. — М.: Высш. шк., 1986.—208 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Электрические машины: Трансформаторы: Учебное пособие для электромех. спец. вузов/Б.Н. Сергеенков, В.М. Киселёв, Н.А. Акимова; Под ред. И.П. Копылова. - М.: Высш. шк., 1989-352 с ISBN 5-06-000450-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https://studfiles.net/preview/6179866/page:12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https://works.doklad.ru/view/cHxNt55K0EQ.htm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https://studfiles.net/preview/6020011/page:2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https://ru.wikipedia.org/wiki/Дуговая_сварка_в_защитных_газ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</w:r>
    </w:p>
    <w:p>
      <w:pPr>
        <w:pStyle w:val="Style2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35610</wp:posOffset>
              </wp:positionH>
              <wp:positionV relativeFrom="paragraph">
                <wp:posOffset>-203200</wp:posOffset>
              </wp:positionV>
              <wp:extent cx="6619240" cy="1013460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9320" cy="10134720"/>
                        <a:chOff x="0" y="0"/>
                        <a:chExt cx="6619320" cy="1013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19320" cy="1013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9320" cy="1013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70696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70192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8706960"/>
                            <a:ext cx="720" cy="1416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9241920"/>
                            <a:ext cx="144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6520"/>
                            <a:ext cx="25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9547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9075960"/>
                            <a:ext cx="291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9075960"/>
                            <a:ext cx="363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9075960"/>
                            <a:ext cx="851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9075960"/>
                            <a:ext cx="507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9075960"/>
                            <a:ext cx="330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435960"/>
                            <a:ext cx="487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8858160"/>
                            <a:ext cx="402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. 08.01.26. ЖКХ-1-18. 21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923940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60840"/>
                            <a:ext cx="2522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88048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9616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4165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25560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ал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Миненкова Н.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43236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Васильева Е.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61200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асильева Е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78588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96192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2320" y="9241920"/>
                            <a:ext cx="720" cy="88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160" y="9279360"/>
                            <a:ext cx="2082240" cy="8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6640" y="9418320"/>
                            <a:ext cx="190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9596880"/>
                            <a:ext cx="1908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7360" y="9241920"/>
                            <a:ext cx="72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76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240" y="925200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560" y="943164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8304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040" y="9739080"/>
                            <a:ext cx="18561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325200" y="0"/>
                          <a:ext cx="29412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4.3pt;margin-top:-16pt;width:521.2pt;height:798pt" coordorigin="-686,-320" coordsize="10424,15960">
              <v:group id="shape_0" style="position:absolute;left:-686;top:-320;width:10424;height:15960">
                <v:rect id="shape_0" stroked="t" o:allowincell="f" style="position:absolute;left:-686;top:-320;width:10423;height:1595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168,13392" to="-168,142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680,13384" to="9726,133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53,13399" to="453,156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77,13399" to="1877,156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731,13399" to="2731,156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01,13392" to="3301,156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574,14234" to="7575,147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680,15076" to="3291,150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680,15357" to="3291,153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7;top:13973;width:45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;top:13973;width:57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;top:13973;width:134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0;top:13973;width:7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5;top:13973;width:52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6;top:1425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6;top:14540;width:76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7;top:13630;width:633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. 08.01.26. ЖКХ-1-18. 21.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79,14230" to="9727,142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672,13949" to="3299,139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680,13665" to="3291,13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680,14792" to="3291,147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680,14509" to="3291,145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665;top:14256;width:2501;height:247">
                  <v:shape id="shape_0" stroked="f" o:allowincell="f" style="position:absolute;left:-665;top:14256;width:1107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ал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;top:14256;width:1340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Миненкова Н.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665;top:14534;width:2501;height:246">
                  <v:shape id="shape_0" stroked="f" o:allowincell="f" style="position:absolute;left:-665;top:14534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4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;top:14534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Васильева Е.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665;top:14817;width:2501;height:246">
                  <v:shape id="shape_0" stroked="f" o:allowincell="f" style="position:absolute;left:-665;top:14817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;top:14817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асильева Е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665;top:15091;width:2501;height:247">
                  <v:shape id="shape_0" stroked="f" o:allowincell="f" style="position:absolute;left:-665;top:15091;width:1107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;top:15091;width:1340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665;top:15368;width:2501;height:246">
                  <v:shape id="shape_0" stroked="f" o:allowincell="f" style="position:absolute;left:-665;top:15368;width:1107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;top:15368;width:1340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719,14234" to="6719,156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371;top:14293;width:3278;height:1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26,14512" to="9731,145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725,14793" to="9730,147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428,14234" to="8428,147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764;top:1425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5;top:14250;width:121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2;top:14533;width:1211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04,14518" to="7004,147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89,14518" to="7289,147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763;top:15017;width:292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275;top:-320;width:462;height:47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58775</wp:posOffset>
              </wp:positionH>
              <wp:positionV relativeFrom="paragraph">
                <wp:posOffset>-208280</wp:posOffset>
              </wp:positionV>
              <wp:extent cx="6602095" cy="10189210"/>
              <wp:effectExtent l="12700" t="12700" r="0" b="1270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10189080"/>
                        <a:chOff x="0" y="0"/>
                        <a:chExt cx="6602040" cy="10189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. 08.01.26. ЖКХ-1-18. 21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0" name="Рисунок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242760" y="0"/>
                          <a:ext cx="35928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-16.4pt;width:519.85pt;height:802.3pt" coordorigin="-565,-328" coordsize="10397,16046">
              <v:group id="shape_0" style="position:absolute;left:-565;top:-328;width:10376;height:16046">
                <v:rect id="shape_0" stroked="t" o:allowincell="f" style="position:absolute;left:-565;top:-328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,14874" to="2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4868" to="9799,148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9,14874" to="569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7,14874" to="1987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36,14882" to="2836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4,14874" to="3404,15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43,14874" to="9244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5149" to="3393,15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59,15434" to="3393,15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50,15153" to="9804,15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6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15444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15444;width:133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15444;width:79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4895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5263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15093;width:574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. 08.01.26. ЖКХ-1-18. 21. 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3" stroked="f" o:allowincell="f" style="position:absolute;left:9266;top:-328;width:565;height:56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9">
    <w:name w:val="Чертежный Знак"/>
    <w:qFormat/>
    <w:rPr>
      <w:rFonts w:ascii="ISOCPEUR;Arial" w:hAnsi="ISOCPEUR;Arial" w:eastAsia="Times New Roman" w:cs="ISOCPEUR;Arial"/>
      <w:i/>
      <w:sz w:val="28"/>
      <w:szCs w:val="22"/>
      <w:lang w:val="uk-UA" w:bidi="ar-SA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2"/>
      <w:lang w:val="uk-UA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right="851" w:hanging="0"/>
    </w:pPr>
    <w:rPr>
      <w:rFonts w:ascii="Times New Roman" w:hAnsi="Times New Roman" w:eastAsia="Times New Roman" w:cs="Times New Roman"/>
      <w:caps/>
      <w:sz w:val="28"/>
      <w:szCs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left="284" w:right="851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7">
    <w:name w:val="Обычный (веб)"/>
    <w:basedOn w:val="Normal"/>
    <w:qFormat/>
    <w:pPr>
      <w:spacing w:lineRule="auto" w:line="240" w:before="0" w:after="167"/>
    </w:pPr>
    <w:rPr>
      <w:rFonts w:ascii="Verdana" w:hAnsi="Verdana" w:eastAsia="Times New Roman" w:cs="Verdana"/>
      <w:color w:val="000000"/>
      <w:sz w:val="18"/>
      <w:szCs w:val="1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49:00Z</dcterms:created>
  <dc:creator>User</dc:creator>
  <dc:description/>
  <cp:keywords/>
  <dc:language>en-US</dc:language>
  <cp:lastModifiedBy>trpunkt_ord1</cp:lastModifiedBy>
  <cp:lastPrinted>2015-02-13T10:29:00Z</cp:lastPrinted>
  <dcterms:modified xsi:type="dcterms:W3CDTF">2020-11-11T01:02:00Z</dcterms:modified>
  <cp:revision>24</cp:revision>
  <dc:subject/>
  <dc:title/>
</cp:coreProperties>
</file>