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 xml:space="preserve">Областное государственное бюджетное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Смоленский политехнический технику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-воспитате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ы преподава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бье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льги Василь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 xml:space="preserve">Областное государственное бюджетное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Смоленский политехн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цикл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й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ых дисцип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28.08.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/Гмырикова С. В.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-воспитательной работы преподава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18 – 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Актуализация учебных программ ус учётом требований </w:t>
      </w:r>
      <w:r>
        <w:rPr>
          <w:rFonts w:cs="Times New Roman" w:ascii="Times New Roman" w:hAnsi="Times New Roman"/>
          <w:sz w:val="32"/>
          <w:szCs w:val="32"/>
          <w:lang w:val="en-US"/>
        </w:rPr>
        <w:t>WorldSkillsRussia</w:t>
      </w:r>
      <w:r>
        <w:rPr>
          <w:rFonts w:cs="Times New Roman" w:ascii="Times New Roman" w:hAnsi="Times New Roman"/>
          <w:sz w:val="32"/>
          <w:szCs w:val="32"/>
        </w:rPr>
        <w:t>,  профстандартов, стандартов по ТОП-5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Учебная деятельность:</w:t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194"/>
        <w:gridCol w:w="1188"/>
        <w:gridCol w:w="851"/>
        <w:gridCol w:w="708"/>
        <w:gridCol w:w="709"/>
        <w:gridCol w:w="709"/>
        <w:gridCol w:w="567"/>
        <w:gridCol w:w="655"/>
        <w:gridCol w:w="685"/>
        <w:gridCol w:w="845"/>
        <w:gridCol w:w="29"/>
        <w:gridCol w:w="816"/>
      </w:tblGrid>
      <w:tr>
        <w:trPr>
          <w:trHeight w:val="444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Дисциплина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Количество часов по плану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Выполнено фактически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Консультации по дисциплине</w:t>
            </w:r>
          </w:p>
        </w:tc>
        <w:tc>
          <w:tcPr>
            <w:tcW w:w="68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1690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443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Style w:val="StrongEmphasis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фактически</w:t>
            </w:r>
          </w:p>
        </w:tc>
        <w:tc>
          <w:tcPr>
            <w:tcW w:w="68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1-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2-1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1-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</w:rPr>
              <w:t>Т1-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1-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1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1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1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2-1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СК1-1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СК1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2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-09-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-09-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-09-ЭТ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2-1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ГСЭ. 04 Физическая культура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-09-П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работка и корректировка рабочих учебных программ УД/ПМ, практик; методических указаний (ЛР/ПЗ; ВСР; КП/ДП; заочного обучения, практик); КОСов; дидактических материалов и т.п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61"/>
        <w:gridCol w:w="16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работка методички по выполнению внеаудиторной самостоятельной работы, дисциплина «Физическая культура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учебный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учебных программ и тематических планов, дисциплина «Физическая культура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формированию контрольно-оценочных средств по  дисциплине «Физическая культур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8 г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ное посещение и обсуждение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2376"/>
        <w:gridCol w:w="1677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реподавател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мырикова С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лософ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 А.С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ёнкина С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ая работа по дисциплине (подготовка и проведение предметных недель, конкурсов, олимпиад, викторин, конкурсов профессионального мастерства и т.п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89"/>
        <w:gridCol w:w="2329"/>
        <w:gridCol w:w="180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работок, те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спортивной секции «Тяжелая атлетика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ение спортивных секций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у, баскетбол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портивных квестах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го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о Всероссийском Дне бега «Кросс наций»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настольному теннис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 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дартс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гиревому спорт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волейбол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турнир по волейболу среди учащихся ОГБПОУ СПО «Смоленский политехнический технику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8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шахматам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2019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о Всероссийских соревнованиях «Лыжня России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ортивного праздника, посвященного ко Дню защитника отечества в ОГБПОУ СПО «Смоленский политехнический техникум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лыжным гонкам 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баскетболу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Февраль 2018-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плаванию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мини футболу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эстафете по городу, посвященному  Дню Побед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фсоюзном кроссе, посвященному Дню Победы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легкой атлетик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городских соревнованиях по многоборью ГТО 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9 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мообразование, повышение квалификации, овладение инновационными педагогическими технологиями, в том числе информационны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виды образования и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, овладение инновационными педагогическими технолог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учеб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ind w:left="0" w:hanging="0"/>
        <w:jc w:val="both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Style15"/>
        <w:ind w:left="0" w:hanging="0"/>
        <w:jc w:val="both"/>
        <w:rPr/>
      </w:pPr>
      <w:r>
        <w:rPr>
          <w:rStyle w:val="StrongEmphasis"/>
          <w:color w:val="000000"/>
        </w:rPr>
        <w:t>Преподаватель</w:t>
        <w:tab/>
        <w:tab/>
        <w:tab/>
        <w:tab/>
        <w:tab/>
        <w:tab/>
        <w:tab/>
        <w:tab/>
        <w:t xml:space="preserve">            О.В.Воробье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color w:val="000000"/>
      <w:sz w:val="2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6" w:after="36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8:00:00Z</dcterms:created>
  <dc:creator>Admin</dc:creator>
  <dc:description/>
  <cp:keywords/>
  <dc:language>en-US</dc:language>
  <cp:lastModifiedBy>Светлана</cp:lastModifiedBy>
  <dcterms:modified xsi:type="dcterms:W3CDTF">2018-10-09T05:26:00Z</dcterms:modified>
  <cp:revision>13</cp:revision>
  <dc:subject/>
  <dc:title>Областное государственное бюджетное профессиональное </dc:title>
</cp:coreProperties>
</file>