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униципальное бюджетное дошкольное образовательное учреждение детский сад № 7 «Радуга», Кулундинского района Алтайского края,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л. Советская,43</w:t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заимодействие педагога-психолога и учителя-логопеда в ДОУ</w:t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полнили: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rFonts w:eastAsia="Calibri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ютикова А.С., педагог-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ырева У.С., учитель-логопед</w:t>
      </w:r>
    </w:p>
    <w:p>
      <w:pPr>
        <w:pStyle w:val="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                                                                                  </w:t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5812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0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Дефект какого-нибудь анализатора или интеллектуальный дефект не вызывает изолированного выпадения одной функции, а приводит к целому ряду отклонен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С. Выгот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еобходимым условием реализации ФГОС становится интегративный подход к коррекционно-образовательному процессу. Важно, чтобы специалисты ДОУ ориентировались не только на диагностику и развивающие занятия с детьми, но и на тесное сотрудничество с педагогическим коллективом. Отклонения в речевом развитии  часто сопровождаются снижением познавательной активности ребенка, недостаточной ориентировкой в фактах и явлениях окружающей действительности, бедным  содержанием коммуникативной, игровой и художественно-твор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, имеющие нарушения в речи, при нормальном интеллекте, зачастую наблюдается снижение познавательной деятельности и входящих в её структуру процессов: минимальный  объём запоминания и воспроизведения материала, неустойчивость внимания, быстрая отвлекаемость, низкий уровень развития психических процессов, снижение уровня обобщения, у них затруднена  связная ре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ороны эмоционально-волевой сферы часто наблюдается повышенная возбудимость, замкнутость раздражительность, обидчивость, плаксивость, многократная смена настроения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е учителя-логопеда и педагога-психолога позволит учесть речевые и индивидуально особенности детей, их компенсаторные возможности; сформулировать объективное заключение и наметить индивидуальные и групповые программы коррекцио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местное сотрудничество проходит  по пяти направлени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правление 1. Диагностиче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своевременно выявить детей с нарушениями речи и связанными с ними психологическими проблемами, определить стороны развития, которые требуют особого вним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бо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обрать психолого-логопедические метод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сти комплексное обследование детей — определить уровень речевого и психического развития, факторы ри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ть психологическую характеристику каждого ребенка, указать его сильные и слабые сторон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ести промежуточную и итоговую диагностику психического и речевого развития детей. </w:t>
      </w:r>
    </w:p>
    <w:p>
      <w:pPr>
        <w:pStyle w:val="Normal"/>
        <w:shd w:fill="FFFFFF" w:val="clear"/>
        <w:spacing w:lineRule="auto" w:line="240" w:before="0" w:after="0"/>
        <w:ind w:left="-60" w:hanging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правление 2. Коррекционно-развивающая работ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устранить отклонения в речевом и психическом развитии детей, оказать помощь в освоении образовательной программы, создать условия для успешной адаптации и социализации личности ребен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ть интегрированный план работы на год с учетом результатов комплексной диагности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ть индивидуальный план каждого занятия с учетом нюансов взаимодействия специалистов и особенностей развития ребе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сти:</w:t>
      </w:r>
    </w:p>
    <w:p>
      <w:pPr>
        <w:pStyle w:val="Normal"/>
        <w:shd w:fill="FFFFFF" w:val="clear"/>
        <w:spacing w:lineRule="auto" w:line="240" w:before="0" w:after="0"/>
        <w:ind w:left="300" w:hanging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оррекционно-развивающие занятия по развитию речи, постановке и автоматизации звуков, по развитию познавательной и личностно-эмоциональной сфе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правление 3. Консультативная работ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оказать помощь воспитателям и родителям в вопросах воспитания и образования ребенка с нарушениями речи и его психического развития; обеспечить непрерывность психолого-логопедического сопровождения детей и их сем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бо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сти консультации родителей и воспитателей (индивидуальные, групповые, по запросам) по проблемам речевого и психического развития де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ать рекомендации с учетом речевых и психологических особенностей ребенка, результатов комплексной диагностики, динамики результатов коррекционно-развивающей раб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ировать друг друга — например, учитель-логопед информирует педагога-психолога об особенностях нарушений при дизартрии, педагог-психолог информирует учителя-логопеда  о психологических проблемах детей с таким диагнозом и приемах  работы с ни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правление 4. Просветительская работ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повысить профессиональную компетентность воспитателей и педагогическую компетентность родителей; обеспечить непрерывность психолого-логопедического сопровождения детей и их семе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бот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ировать об особенностях развития ребенка в конкретный период, факторах риска и основных направлениях коррекционно-развивающей работы; на семинарах, тренингах, мастер-классах учить воспитателей и родителей способам и приемам взаимодействия с деть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анализировать субъект-субъектные отношения в семье — для профилактики речевых наруш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формить информационно-методические выставки, угол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тить открытые занят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правление 5. Аналитическая рабо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— отследить результаты совместной коррекционно-развивающей работ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работ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критерии эффективности коррекционно-развивающей рабо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анализировать динамику развития ребен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ить положительные и отрицательные стороны взаимодейств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дачи участников психолого-логопедического сопровожд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дачи учителя-логопед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ледовать воспитанников и выявить среди них детей, которые нуждаются в профилактической и коррекционно-речевой помощ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овать систематическую коррекционно-речевую работу с детьми в соответствии с их индивидуальными программ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анализировать результаты помощи детям и определить степень их речевой готовности к школьному обуч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ировать педагогов и специалистов ДОО, родителей о содержании логопедической работы с детьми, оказать им помощь в организации полноценной речевой сре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оординировать усилия педагогов и родителей, проконтролировать качество проведения ими речевой работы с деть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дачи педагога-психолог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среду психологической поддержки детям с нарушениями ре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ь память, внимание, мышление, пространственную ориентиров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ть мелкую мотори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ь зрительно-моторную координац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ь произвольность и навыки самоконтроля, волевые каче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45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визировать отработанную лекси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ять тревожность у детей при негативном настрое на логопедические занят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ть психологическую готовность к школьному обучени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0" w:hanging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сить психологическую компетентность родителей и педагог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заимодействие принесет результаты, если в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о планируете работу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тко определяете задач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уете преемственность в работе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людаете единство требований к детя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е задачи совместной деятельности  повышают речевую активность детей в разных видах коммуникативного взаимодействия; своевременно предупредят и преодолеют трудности речевого развития у дошкольников; создадут благоприятный психологический климат для развития у детей коммуникативных навыков в различных ситуациях общения — со сверстниками, педагогами, родителями и другими людьми в условиях дошкольного образовательного учреждения.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стойкость результатов достигается только при наличии совместного коррекционно-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spacing w:before="280" w:after="240"/>
        <w:jc w:val="both"/>
        <w:rPr/>
      </w:pPr>
      <w:r>
        <w:rPr>
          <w:sz w:val="28"/>
          <w:szCs w:val="28"/>
        </w:rPr>
        <w:t xml:space="preserve">1. Волкова Г.А. Методика психолого-логопедического обследования детей с нарушениями речи. Вопросы дифференциальной диагностики: Учебно-Методическое пособие,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ЕЮ,: ДЕТСТВО-ПРЕСС, 2004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144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Выготский Л.С. Основы дефектологии. – СПб.: Издательство «Лань»,2003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мплексная психолого-логопедическая работа по предупреждению и коррекции школьной дезадаптации: Пособие для практических работников дошкольных образовательных учреждений \ Под ред. д.м.н. Е.М.Мастюковой. – М.: АРКТИ, 2002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валяева М.А. Коррекционная педагогика. Взаимодействие специалистов. Коллективная монография \ М.А.Поваляевой. – Ростов-на-Дону: «Феникс», 2002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равочник педагога-психолога. Детский сад | 7 Сентябрь 2017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тепанова О.А. Организация логопедической работы в дошкольном образовательном учреждении. – М.: «ТЦ Сфера», 2003.</w:t>
      </w:r>
    </w:p>
    <w:p>
      <w:pPr>
        <w:pStyle w:val="Style15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Трошин О.В., Жулин Е.В. Логопсихология: Учебное пособие. – М.: «ТЦ Сфера»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6:00Z</dcterms:created>
  <dc:creator>тополек</dc:creator>
  <dc:description/>
  <cp:keywords/>
  <dc:language>en-US</dc:language>
  <cp:lastModifiedBy>Теремок</cp:lastModifiedBy>
  <dcterms:modified xsi:type="dcterms:W3CDTF">2020-11-11T03:22:00Z</dcterms:modified>
  <cp:revision>6</cp:revision>
  <dc:subject/>
  <dc:title/>
</cp:coreProperties>
</file>