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край, город Рубц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Муниципальное бюджетное дошкольное образовательно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учреждение «Детский сад № 36 «Колокольчик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непосредственно-образовательной деятельности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детьми среднего дошкольного возраст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бразовательной области «Познание».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sz w:val="36"/>
          <w:szCs w:val="36"/>
        </w:rPr>
        <w:t>ОД «Формирование элементарных математических преставлений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Задания Бабы Яги»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31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одготовила воспитатель </w:t>
      </w:r>
    </w:p>
    <w:p>
      <w:pPr>
        <w:pStyle w:val="Normal"/>
        <w:tabs>
          <w:tab w:val="clear" w:pos="708"/>
          <w:tab w:val="left" w:pos="531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Часовских Ирина Викторовна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Познание» «Формирование элементарных математических представлений»</w:t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ная группа: средний дошкольный возраст </w:t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игровой форме закреплять знания, умения, навыки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нать и называть части суток, дни недели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находить в окружающей действительности предметы, похожие на геометрические фигуры: круг, треугольник, квадрат, прямоугольник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Познакомить с фигурой трапеция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ить работать по инструкции.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Учить отгадывать загадки, развивать логическое мышление, память, речь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зучивание стихов о днях недели, изучение свойств геометрических фигур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Геометрические фигуры разной величины и цвета, счетные палочки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постановка проблемы, словесный, наглядный, игровой, оздоровительный.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Загадывание загадок, сюрпризный момент, гимнастика для глаз,  дидактическая игра, физминутка, пальчиков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Цель: Установление контакта, создание положительного мотивации к учебной деятельности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>Задачи: Заинтересовать, привлечь внимание детей к совместной деятельности</w:t>
      </w:r>
      <w:r>
        <w:rPr>
          <w:sz w:val="36"/>
          <w:szCs w:val="36"/>
        </w:rPr>
        <w:t>,</w:t>
      </w:r>
      <w:r>
        <w:rPr/>
        <w:t xml:space="preserve">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создать положительный настрой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память, мышление, внимание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Активизировать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20"/>
        <w:gridCol w:w="387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покойно играю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есто воспитателя в группу вбегает Баба Я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наконец-то я вас нашла!!!  Мне сорока сказала, что вы здесь и поете, и танцуете и играете и все - все знаете. Не верю я ей. Вот ни сколь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от сейчас- то я проверю.  Мы завтракаем утром, а обедаем? (днем) Мы обедаем днем, а ужинаем? (вечером), Мы ложимся спать вечером, а просыпаемся? (утром).  Солнце светит днем, а звезды? (ночью)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компоненты устной речи, 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sz w:val="28"/>
          <w:szCs w:val="28"/>
        </w:rPr>
        <w:t>Задачи: Активизировать мыслительную деятельность детей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ывать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ть умение детей отгадывать загадки, называть дни недели, находить в окружающей действительности предметы, похожие на геометрические фигуры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тактильную память – умение на ощупь узнавать геометрическую фигуру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>Активировать употребление математических терминов в речи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80"/>
        <w:gridCol w:w="423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на ковер. Отгадывают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дете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. Потому, что просыпаемся утром и идем в детский с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. Потому, что днем ярко светит солн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ечер, потому, что вечером темне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очь, потому, что ночью все сп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фигура называется квадрат. Он похож на стол, картину, окно, кубик, ковер, лопа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 фигура называется треугольник. Она похожа на крышу дома, пирамид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 фигура называется  прямоугольни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руг. Он похож на зеркало, на зонтик, ламп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охож на телевизор, шоколадку, две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той карточке лишняя книга, потому что остальные предметы это меб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ний чайник, потому, что остальные предметы – это игр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в круг, показывают левую руку. Повторяют движения за геро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за столы, выполняют задание на листе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Ножн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и ст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и р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по тек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реугольника три угла и три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вадрата четыре угла и четыре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рямоугольника две стороны короткие, две дли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не получится сделать – у круга нет углов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тесь удобно на ковер, да загадаю я вам загадки. А вы мне скажете отгадки. Когда это быв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яркое вст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 уже по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и детки просыпают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ий садик собираются. (Утр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, утр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в небе ярко свет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гулку идут де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н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шел, садится солнц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рак медленно крад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жигайте лампы, свеч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ает темный…(веч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бе звездочки гор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ть пора всем, говор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в окно луна гля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м деткам спать велит. (ноч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, удивили вы мен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де-то сумка моя, волшебная, ах вот, в ней еще загадок и заданий много. Когда молодая была, я колдовала, в сумку свою прятала. А вот теперь и не помню, что и во что превращала. Поможете узнать, на что похож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это что за фигур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о, же, квадрат. А на что же он похож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это что за фигура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х, ты! Треугольник. А он – то, на что похож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 дел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 красивенькая такая фигура? Круг? Хоть что- то помню. Он на что похож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как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еще фигура нашлась.  Странная. На квадрат она похожа, только  вытянутая. Прямоугольник. Запомню. А он похож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 вы просто умники и умницы! А вот эту фигуру называют знающие люди «Трапеция». Повтор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а на лодку похожа, на крышу дома и цветочный горш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я вас еще испытаю. Вот мешочек чудесный такой волшебный. Кто сможет на ощупь определить предмет? Что это? (прямоугольн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ный мальч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 что? (треугольни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 как, одним словом можно назвать все эти предмет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ие фигуры. Запомню, и всем в лесу расскаж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 еще в сумке моей. Карточки. Ребята, да на них надо посмотреть и сказать, что лишн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, какие вы молод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уже устала. Вставайте, поиграем. Все помнят, где левая рука? Поднимите её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у левую вперед, а потом её назад, а потом опять вперед, и немножко потрясем. Мы танцуем буги-вуги, поворачиваем в круге и в ладоши хлопаем вот так: хлоп-хлоп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 - мОлодцы,  шалить умеете. А сможете ли вы узор волшебный продолжить? Смотрите есть геометрические фигуры, как вы думаете, какую фигуру нужно нарисовать следующей? Правильно, а теперь? Рисуйте, подставляйте фиг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вы справи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гадкам соскучились? Два конца, два кольца, а посередине гвоздик? (ножниц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тырем ножкам, не нужны сапожки, крыши есть у этих ножек, на одних едят, на других сидят. (Стол, сту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мальчиков, сидят в чуланчиках, каждому мальчику по чуланчику. (перчат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я пальчикам игру придум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ая мышка перчатку наш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здо, в ней устрои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ат позв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 корочку хлеба дала покус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ладила все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правила сп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й мешок почти пуст. Последнее – это палочки. Попробуйте из этих палочек фигуру составить треугольник. Докажи, что у тебя треугольни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ц,  какой:  три угла, значит – треугольник. А теперь квадрат сделайте. Сколько углов у квадрат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сколько углов у прямоугольника. Тоже четыре.  Так это же квадрат! В чем разниц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сделайте круг. Как не получится, почему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и прямые,  круг не получ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. Карточки с загадками. Сумка бабы Я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 с фигурами и карточки с рисун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десный мешочек,  геометрические фиг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 с недостающими фигур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очки от мороже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одведение итогов. </w:t>
      </w:r>
    </w:p>
    <w:p>
      <w:pPr>
        <w:pStyle w:val="Normal"/>
        <w:rPr/>
      </w:pPr>
      <w:r>
        <w:rPr/>
        <w:t>Задачи: Подведение итогов совместной деятельности. Развивать умение обобщать полученные знания, самостоятельно делать выводы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00"/>
        <w:gridCol w:w="405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стают вокруг геро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понравилось отгадывать загад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понравилось угадывать предметы на ощуп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и новую фигуру «Трапе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. Приходите к нам еще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 вам, ребята. Много интересного я узнала. Всем в лесу расскажу, что не обманывает сорока.  А вам то, что больше всего запомнилос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что нового узнал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аю вам подарить палочки мои.  Вы разные из них фигуры и картины сможете выложить. А мне уже по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приду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52:00Z</dcterms:created>
  <dc:creator>User</dc:creator>
  <dc:description/>
  <cp:keywords/>
  <dc:language>en-US</dc:language>
  <cp:lastModifiedBy>User</cp:lastModifiedBy>
  <dcterms:modified xsi:type="dcterms:W3CDTF">2020-11-11T08:08:00Z</dcterms:modified>
  <cp:revision>11</cp:revision>
  <dc:subject/>
  <dc:title>Алтайский край, город Рубцовск</dc:title>
</cp:coreProperties>
</file>