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9"/>
        <w:gridCol w:w="4501"/>
      </w:tblGrid>
      <w:tr>
        <w:trPr>
          <w:trHeight w:val="1971" w:hRule="atLeast"/>
        </w:trPr>
        <w:tc>
          <w:tcPr>
            <w:tcW w:w="532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ab/>
            </w:r>
          </w:p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ттестационную комиссию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щего 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го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Бобровниково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арии Дмитриевны</w:t>
            </w:r>
          </w:p>
          <w:p>
            <w:pPr>
              <w:pStyle w:val="ConsPlusNonformat"/>
              <w:jc w:val="both"/>
              <w:rPr/>
            </w:pPr>
            <w:bookmarkStart w:id="0" w:name="Post"/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спитателя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bookmarkStart w:id="1" w:name="OU"/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БДОУ №27,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2" w:name="MO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ртемовский городской округ</w:t>
            </w:r>
            <w:bookmarkEnd w:id="2"/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83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аттестовать меня в </w:t>
      </w:r>
      <w:bookmarkStart w:id="3" w:name="AttestationYear"/>
      <w:r>
        <w:rPr>
          <w:rFonts w:cs="Times New Roman" w:ascii="Times New Roman" w:hAnsi="Times New Roman"/>
          <w:sz w:val="24"/>
          <w:szCs w:val="24"/>
          <w:shd w:fill="FFFFFF" w:val="clear"/>
        </w:rPr>
        <w:t>201</w:t>
      </w:r>
      <w:bookmarkEnd w:id="3"/>
      <w:r>
        <w:rPr>
          <w:rFonts w:cs="Times New Roman" w:ascii="Times New Roman" w:hAnsi="Times New Roman"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у </w:t>
      </w:r>
      <w:bookmarkStart w:id="4" w:name="requestType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первую квалификационную категорию по должности </w:t>
      </w:r>
      <w:bookmarkEnd w:id="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воспитатель».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</w:t>
      </w:r>
      <w:bookmarkStart w:id="5" w:name="existingCategory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мею первую квалификационную категорию по должности «воспитатель»,  на основании приказа Министерства общего и профессионального образования Свердловской области № 122-л от 15.05.2014 года,  срок  действия с 29.04.2014 по </w:t>
      </w:r>
      <w:bookmarkEnd w:id="5"/>
      <w:r>
        <w:rPr>
          <w:rFonts w:cs="Times New Roman" w:ascii="Times New Roman" w:hAnsi="Times New Roman"/>
          <w:sz w:val="24"/>
          <w:szCs w:val="24"/>
          <w:shd w:fill="FFFFFF" w:val="clear"/>
        </w:rPr>
        <w:t>29.04.2019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аттестации </w:t>
      </w:r>
      <w:bookmarkStart w:id="6" w:name="qualifCategoryRequest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указанную в заявлении квалификационную категорию 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считаю следующие результаты работы, соответствующие требованиям, предъявляемым к </w:t>
      </w:r>
      <w:bookmarkStart w:id="7" w:name="requirementsType"/>
      <w:r>
        <w:rPr>
          <w:rFonts w:cs="Times New Roman" w:ascii="Times New Roman" w:hAnsi="Times New Roman"/>
          <w:sz w:val="24"/>
          <w:szCs w:val="24"/>
          <w:shd w:fill="FFFFFF" w:val="clear"/>
        </w:rPr>
        <w:t>первой квалификационной категории:</w:t>
      </w:r>
      <w:bookmarkEnd w:id="7"/>
    </w:p>
    <w:p>
      <w:pPr>
        <w:pStyle w:val="Normal"/>
        <w:ind w:firstLine="709"/>
        <w:jc w:val="both"/>
        <w:rPr/>
      </w:pPr>
      <w:bookmarkStart w:id="8" w:name="ProfessionalActivity"/>
      <w:bookmarkEnd w:id="8"/>
      <w:r>
        <w:rPr/>
        <w:t xml:space="preserve">- владею современными образовательными технологиями и методиками: метод проектов, технологии  исследовательской деятельности, технологии здоровьесбережения, изобразительной деятельности, информационно- коммуникационные - технологии, методики речевого, физического развития детей дошкольного возраста, систематически применяю их в практической профессиональной деятельности: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оровьесберегающие: различные виды гимнастик (пальчиковая, зрительная, артикуляционная, дыхательная);</w:t>
      </w:r>
    </w:p>
    <w:p>
      <w:pPr>
        <w:pStyle w:val="Normal"/>
        <w:jc w:val="both"/>
        <w:rPr/>
      </w:pPr>
      <w:r>
        <w:rPr/>
        <w:t>- информационно-коммуникационные: уверенно работаю с текстовыми и  графическими редакторами (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</w:t>
      </w:r>
      <w:r>
        <w:rPr/>
        <w:t>с</w:t>
      </w:r>
      <w:r>
        <w:rPr>
          <w:lang w:val="en-US"/>
        </w:rPr>
        <w:t>el</w:t>
      </w:r>
      <w:r>
        <w:rPr/>
        <w:t xml:space="preserve">,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), владею базовыми сервисами Интернета (электронная почта, системы поиска информации), навыками работы в педагогических интернет – сообществах (маам.ру и других),  использую их в работе с воспитанниками и родителями.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ношу личный вклад в повышение качества образов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4- 2015 учебный год:  уровень освоения программы достаточный  - 80 % детей; уровень освоения программы минимальный -10 % детей; уровень освоения  ниже минимального - 10 % детей.</w:t>
      </w:r>
    </w:p>
    <w:p>
      <w:pPr>
        <w:pStyle w:val="Normal"/>
        <w:jc w:val="both"/>
        <w:rPr/>
      </w:pPr>
      <w:r>
        <w:rPr/>
        <w:t xml:space="preserve">2015-2016 учебный год:  уровень освоения программы выше достаточного - 10 % детей; уровень освоения программы достаточный  - 80 % детей;  </w:t>
      </w:r>
    </w:p>
    <w:p>
      <w:pPr>
        <w:pStyle w:val="Normal"/>
        <w:jc w:val="both"/>
        <w:rPr/>
      </w:pPr>
      <w:r>
        <w:rPr/>
        <w:t xml:space="preserve">2016-2017 учебный год: уровень освоения программы выше достаточного - 20 % детей; уровень освоения программы достаточный  - 70 % детей;  уровень освоения программы минимальный – 10 % детей. </w:t>
      </w:r>
    </w:p>
    <w:p>
      <w:pPr>
        <w:pStyle w:val="Normal"/>
        <w:jc w:val="both"/>
        <w:rPr/>
      </w:pPr>
      <w:r>
        <w:rPr/>
        <w:t>2017-2018 г учебный год: уровень освоения программы выше достаточного – 12 % детей; уровень освоения программы достаточный  - 80 % детей;  уровень освоения программы минимальный – 8 % дет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акже по результатам мониторинга выявлено, что у некоторых детей  (более 50 %)  уровень речевого развития не соответствует возрасту. С учетом выявленных проблем </w:t>
      </w:r>
      <w:r>
        <w:rPr>
          <w:shd w:fill="FFFFFF" w:val="clear"/>
        </w:rPr>
        <w:t xml:space="preserve">в 2015 году  мною была определена тема работы по самообразованию: «развитие речи и мелкой моторики у детей посредством пальчиковой гимнастики и специальных игр и упражнений». </w:t>
      </w:r>
    </w:p>
    <w:p>
      <w:pPr>
        <w:pStyle w:val="Normal"/>
        <w:ind w:firstLine="709"/>
        <w:jc w:val="both"/>
        <w:rPr>
          <w:rStyle w:val="5"/>
          <w:sz w:val="24"/>
          <w:szCs w:val="24"/>
        </w:rPr>
      </w:pPr>
      <w:r>
        <w:rPr/>
        <w:t>Воспитание и развитие детей также осуществляла  по всем направлениям: познавательное, речевое, физическое, социально-коммуникативное и художественно-эстетическое.  Организовывала работу по данным  направлениям  через все виды детской деятельности.</w:t>
      </w:r>
    </w:p>
    <w:p>
      <w:pPr>
        <w:pStyle w:val="Normal"/>
        <w:jc w:val="both"/>
        <w:rPr>
          <w:rStyle w:val="5"/>
          <w:sz w:val="24"/>
          <w:szCs w:val="24"/>
        </w:rPr>
      </w:pPr>
      <w:r>
        <w:rPr/>
        <w:t xml:space="preserve">       </w:t>
      </w:r>
      <w:r>
        <w:rPr>
          <w:rStyle w:val="5"/>
          <w:sz w:val="24"/>
          <w:szCs w:val="24"/>
        </w:rPr>
        <w:t xml:space="preserve"> </w:t>
      </w:r>
      <w:r>
        <w:rPr>
          <w:rStyle w:val="5"/>
          <w:sz w:val="24"/>
          <w:szCs w:val="24"/>
        </w:rPr>
        <w:t xml:space="preserve">За межаттестационный период мною были  разработаны и реализованы с детьми и с участием родителей наиболее интересные, значимые проекты: </w:t>
      </w:r>
    </w:p>
    <w:p>
      <w:pPr>
        <w:pStyle w:val="Normal"/>
        <w:jc w:val="both"/>
        <w:rPr/>
      </w:pPr>
      <w:r>
        <w:rPr>
          <w:rStyle w:val="5"/>
          <w:sz w:val="24"/>
          <w:szCs w:val="24"/>
        </w:rPr>
        <w:t xml:space="preserve">- «мы-чистюли», «наш огород», «русские народные сказки в развитии речи детей», «наши любимые игрушки», «Елочка-красавица» и другие. </w:t>
      </w:r>
    </w:p>
    <w:p>
      <w:pPr>
        <w:pStyle w:val="Normal"/>
        <w:jc w:val="both"/>
        <w:rPr>
          <w:rStyle w:val="5"/>
          <w:sz w:val="24"/>
          <w:szCs w:val="24"/>
        </w:rPr>
      </w:pPr>
      <w:r>
        <w:rPr>
          <w:rStyle w:val="5"/>
          <w:sz w:val="24"/>
          <w:szCs w:val="24"/>
        </w:rPr>
        <w:t>- созданы подборки презентаций, слайдов в соответствии с комплексно-тематическим планированием и сезонными изменениями («осенние приметы», «осень-художница», «Все о весне», «Зимние забавы», «приметы зимы», «лето красное- прекрасное», «Правила безопасности», и многое другое ;</w:t>
      </w:r>
    </w:p>
    <w:p>
      <w:pPr>
        <w:pStyle w:val="Normal"/>
        <w:ind w:firstLine="709"/>
        <w:jc w:val="both"/>
        <w:rPr/>
      </w:pPr>
      <w:r>
        <w:rPr>
          <w:rStyle w:val="5"/>
          <w:sz w:val="24"/>
          <w:szCs w:val="24"/>
        </w:rPr>
        <w:t>-изготовлены буклеты и памятки, информационные уголки для родителей по темам «Пальчиковые игры», «Сохраним здоровье с детства», «Игры и игрушки в дошкольном возрасте», «Правила поведения на дорогах», «Игры для развития речи детей дошкольного возраста», «Что почитать вместе с ребенком», «Игры на кухне», «рисуем песком, крупами» и другие;</w:t>
      </w:r>
    </w:p>
    <w:p>
      <w:pPr>
        <w:pStyle w:val="Normal"/>
        <w:ind w:firstLine="709"/>
        <w:jc w:val="both"/>
        <w:rPr/>
      </w:pPr>
      <w:r>
        <w:rPr>
          <w:rStyle w:val="5"/>
          <w:sz w:val="24"/>
          <w:szCs w:val="24"/>
        </w:rPr>
        <w:t>-созданы картотеки: физкультминуток,  пальчиковых,  дидактических, подвижных игр, речевых игр, гимнастик, подобраны наборы предметных и сюжетных картинок по различным темам;</w:t>
      </w:r>
    </w:p>
    <w:p>
      <w:pPr>
        <w:pStyle w:val="Normal"/>
        <w:ind w:firstLine="709"/>
        <w:jc w:val="both"/>
        <w:rPr>
          <w:color w:val="FF0000"/>
        </w:rPr>
      </w:pPr>
      <w:r>
        <w:rPr>
          <w:rStyle w:val="5"/>
          <w:sz w:val="24"/>
          <w:szCs w:val="24"/>
        </w:rPr>
        <w:t>Организованы и проведены за межаттестационный период различные праздники, развлечения: «Снегурочка и Дед Мороз в гостях у ребят», «Незнайка и Пеппи-длинный чулок на празднике День знаний», «Маша и медведь изучают правила дорожного движения», выпускной утренник «Летучий корабль», фольклорное развлечение «Масленица», «Мамины помощницы», «Осень в гости просим», праздник «День защиты детей»,</w:t>
      </w:r>
      <w:r>
        <w:rPr/>
        <w:t xml:space="preserve"> «День защитника Отечества», День смеха», </w:t>
      </w:r>
      <w:r>
        <w:rPr>
          <w:rStyle w:val="5"/>
          <w:sz w:val="24"/>
          <w:szCs w:val="24"/>
        </w:rPr>
        <w:t xml:space="preserve"> и другие мероприятия для детей</w:t>
      </w:r>
      <w:r>
        <w:rPr>
          <w:rStyle w:val="5"/>
          <w:color w:val="FF0000"/>
          <w:sz w:val="24"/>
          <w:szCs w:val="24"/>
        </w:rPr>
        <w:t>.</w:t>
      </w:r>
    </w:p>
    <w:p>
      <w:pPr>
        <w:pStyle w:val="Normal"/>
        <w:jc w:val="both"/>
        <w:rPr>
          <w:rStyle w:val="5"/>
          <w:sz w:val="24"/>
          <w:szCs w:val="24"/>
        </w:rPr>
      </w:pPr>
      <w:r>
        <w:rPr>
          <w:rStyle w:val="5"/>
          <w:sz w:val="24"/>
          <w:szCs w:val="24"/>
        </w:rPr>
        <w:t xml:space="preserve">    </w:t>
      </w:r>
      <w:r>
        <w:rPr>
          <w:rStyle w:val="5"/>
          <w:sz w:val="24"/>
          <w:szCs w:val="24"/>
        </w:rPr>
        <w:t>Активно организовывала взаимодействие с семьями воспитанников: привлекала их к модернизации развивающей среды группы, участка,  участию в различных мероприятиях и конкурсах на уровне дошкольной организации и на муниципальном уровне, осуществляла консультирование по различным темам, проводила мастер-классы (Чесночницы «Пчелки», «игрушка-забава») и др; беседы, собрания, анкетирование,  и т.д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rStyle w:val="5"/>
          <w:sz w:val="24"/>
          <w:szCs w:val="24"/>
        </w:rPr>
        <w:t xml:space="preserve">Постоянно принимала </w:t>
      </w:r>
      <w:r>
        <w:rPr>
          <w:lang w:eastAsia="ru-RU"/>
        </w:rPr>
        <w:t>участие в методических мероприятиях на уровне дошкольной организации: педагогические советы, семинары, мастер-классы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014 г «Внедрение Всероссийского физкультурного комплекса ГТО в ДОУ»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2015:«Организация взаимодействия с семьями воспитанников в соответствии с ФГОС ДО»;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017: Совещание педагогов «Об организации работы в 3 квартале 2017 года», педсовет «безопасность и здоровье детей в ДОО. Инновационные технологии».</w:t>
      </w:r>
    </w:p>
    <w:p>
      <w:pPr>
        <w:pStyle w:val="Normal"/>
        <w:ind w:firstLine="709"/>
        <w:jc w:val="both"/>
        <w:rPr>
          <w:rStyle w:val="5"/>
          <w:sz w:val="24"/>
          <w:szCs w:val="24"/>
        </w:rPr>
      </w:pPr>
      <w:r>
        <w:rPr>
          <w:rStyle w:val="5"/>
          <w:sz w:val="24"/>
          <w:szCs w:val="24"/>
        </w:rPr>
        <w:t>2018 г: «Итоги летнего оздоровительного периода», семинар «Формы работы по познавательному и физическому развитию детей», выступление на установочном педсовете «Организация образовательной деятельности МБДОУ № 27 на 2018-2019 г», семинар «Матрица качества учебного занятия в ДОО» и другие.</w:t>
      </w:r>
    </w:p>
    <w:p>
      <w:pPr>
        <w:pStyle w:val="Normal"/>
        <w:ind w:firstLine="709"/>
        <w:jc w:val="both"/>
        <w:rPr/>
      </w:pPr>
      <w:r>
        <w:rPr/>
        <w:t xml:space="preserve">За межаттестационный период также принимала участие в работе городских методических объединений по направлениям: развитие детей раннего возраста; социально-коммуникативное развитие детей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Результатом планомерной систематической деятельности является активное участие моих воспитанников и их родителей в различных конкурсах, акциях и иных мероприятиях как на уровне ДОО, так и на муниципальном, региональном уровнях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015 год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Областной конкурс рисунков и поделок « Седой Урал куёт Победу», посвященному Дню народного подвига по формированию Уральского добровольческого танкового корпуса в годы Великой Отечественной войны 1941-1945 годов. Участие 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b/>
          <w:bCs/>
          <w:color w:val="000000"/>
          <w:shd w:fill="FFFFFF" w:val="clear"/>
        </w:rPr>
        <w:t>год</w:t>
      </w:r>
      <w:r>
        <w:rPr>
          <w:bCs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bCs/>
          <w:color w:val="000000"/>
          <w:shd w:fill="FFFFFF" w:val="clear"/>
        </w:rPr>
        <w:t>- Муниципальный конкурс детского творчества «Мамин праздник», посвящённый Дню Матери, в рамках фестиваля «Маленькая страна». Участие</w:t>
      </w:r>
    </w:p>
    <w:p>
      <w:pPr>
        <w:pStyle w:val="Normal"/>
        <w:ind w:firstLine="709"/>
        <w:jc w:val="both"/>
        <w:rPr/>
      </w:pPr>
      <w:r>
        <w:rPr/>
        <w:t>- Муниципальная выставка декоративно-прикладного творчества детей в возрасте от 7 до 18 лет, а также педагогов, родителей и учащихся (совместно) «Уральский  сувенир». З место</w:t>
      </w:r>
    </w:p>
    <w:p>
      <w:pPr>
        <w:pStyle w:val="Normal"/>
        <w:ind w:firstLine="709"/>
        <w:jc w:val="both"/>
        <w:rPr/>
      </w:pPr>
      <w:r>
        <w:rPr/>
        <w:t>- Мероприятие МБДОУ № 27, посвященное году экологии. Участие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 xml:space="preserve">год </w:t>
      </w:r>
    </w:p>
    <w:p>
      <w:pPr>
        <w:pStyle w:val="Normal"/>
        <w:ind w:firstLine="709"/>
        <w:jc w:val="both"/>
        <w:rPr/>
      </w:pPr>
      <w:r>
        <w:rPr/>
        <w:t>-Муниципальный конкурс детского творчества «Мамин праздник», посвящённый Дню Матери, в рамках фестиваля «Маленькая страна». Участие</w:t>
      </w:r>
    </w:p>
    <w:p>
      <w:pPr>
        <w:pStyle w:val="Normal"/>
        <w:ind w:firstLine="709"/>
        <w:jc w:val="both"/>
        <w:rPr/>
      </w:pPr>
      <w:r>
        <w:rPr/>
        <w:t xml:space="preserve">- Муниципальная выставка декоративно-прикладного творчества «Уральский  сувенир». Среди учащихся образовательных учреждений Артемовского городского округа в возрасте от 7 до 18 лет, а также педагогов, родителей и учащихся (совместно). Участие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Районный конкурс Православной фотографии в рамках 9 районного фестиваля «Дни славянской письменности и культуры» </w:t>
      </w:r>
    </w:p>
    <w:p>
      <w:pPr>
        <w:pStyle w:val="Normal"/>
        <w:suppressAutoHyphens w:val="false"/>
        <w:ind w:firstLine="709"/>
        <w:jc w:val="both"/>
        <w:rPr/>
      </w:pPr>
      <w:r>
        <w:rPr/>
        <w:t>- Районный конкурс ДПТ «Славянские мотивы от древности к современности» в рамках 9 районного фестиваля «Дни славянской письменности и культуры». Участие</w:t>
      </w:r>
    </w:p>
    <w:p>
      <w:pPr>
        <w:pStyle w:val="Normal"/>
        <w:ind w:firstLine="709"/>
        <w:jc w:val="both"/>
        <w:rPr/>
      </w:pPr>
      <w:r>
        <w:rPr/>
        <w:t xml:space="preserve">- Муниципальный конкурс детского творчества «танцевальная планета» в рамках фестиваля «Маленькая страна». Участие </w:t>
      </w:r>
    </w:p>
    <w:p>
      <w:pPr>
        <w:pStyle w:val="Normal"/>
        <w:ind w:firstLine="709"/>
        <w:jc w:val="both"/>
        <w:rPr/>
      </w:pPr>
      <w:r>
        <w:rPr/>
        <w:t>-Муниципальный конкурс видеороликов «Счастливая семья- основа государства» в рамках муниципального фестиваля «Сохраним счастье в доме».Участие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/>
        <w:t>- Муниципальный этап Епархиального конкурса детского творчества «Пасха Красная – Красный звон» по Каменской епархии Русской  Православной Церкви. Участие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/>
        <w:t>Также принимаю активное участие в составе коллектива МБДОУ № 27 «Гармония» в творческих мероприятиях на базе ЦД п. Красногвардейский: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/>
        <w:t>2015 г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/>
        <w:t xml:space="preserve">- Благодарность  коллективу МКДОУ № 27 за участие в фестивале военно-патриотической песни «Поклон тебе. Солдат России председателя комитета солдатских матерей Р.П. Гареевой 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/>
        <w:t>Грамота коллективу МКДОУ № 27 за участие в проведении мероприятий к 70 годовщине Дня Победы России в ВОВ Председателя ТОМП п. Красногвардейский Т,П. Литвиненко;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/>
        <w:t>Грамота за 2 место коллективу МКДОУ № 27 за участие в КВН, посвященному Международному Женскому дню 8 марта;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2017 г: 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>- Грамота за участие в фестивале военно-патриотической песни «Поклон тебе. Солдат России председателя ТОМС п. Красногвардейский Т,П. Литвиненко;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 </w:t>
      </w:r>
      <w:r>
        <w:rPr/>
        <w:t xml:space="preserve">-Грамота коллективу МБДОУ № 27 за 1 место в творческом конкурсе «Старая сказка на новый лад» директора ЦД п. Красногвардейский ТЮменевой О.А 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 </w:t>
      </w:r>
      <w:r>
        <w:rPr/>
        <w:t>2018 г: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>Грамота МБДОУ № 27 за 2 место в эстафете, посвященной Дню Победы среди дошкольных учреждений п. Красногвардейский директора МБУ «ФОЦ «Сигнал» Е.В. Кайзер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межаттестационный период я обобщала опыт своей работы, делилась им не только на методических мероприятиях ДОО, но и участвовала в различных профессиональных и творческих конкурсах. Имею следующие награды: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4 год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лагодарность за многолетний добросовестный, плодотворный труд.  От заведующего МБДОУ № 27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лагодарственное письмо от родителей и выпускников подготовительной группы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5год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Благодарность за добросовестный труд, за активное участие в творческих конкурсах в общественной жизни МБДОУ № 27, за повышение педагогического мастерства, за гармоничное развитие подрастающего поколения. От заведующего.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лагодарность от родителей и выпускников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16 год.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рамота от родителей и выпускников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.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упление на Августовской педагогической конференции  по темам: «Патриотическое воспитание детей дошкольного возраста: новые технологии», и  «итоги проекта «Мои километры» в МБДОУ № 27- обмен опыто</w:t>
      </w:r>
      <w:r>
        <w:rPr>
          <w:rFonts w:cs="Times New Roman" w:ascii="Times New Roman" w:hAnsi="Times New Roman"/>
          <w:sz w:val="24"/>
          <w:szCs w:val="24"/>
        </w:rPr>
        <w:t>м»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четная грамота за значительный успехи в организации и совершенствовании образовательного процесса, воспитании подростающего поколения. И.о. Начальника Управления образования Артемовского городского округа Ключникова М.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лагодарственное  письмо за участие в конкурсе православной фотографии  в рамках девятого районного фестиваля « Дни славянской письменности и культуры». Настоятель прихода в честь иконы божией матери « умиление» Нерий Андрей Малашенко, куратор фестиваля в АГО А.В. Смышляева, директор МБУК АГО ДК «Энергетик», М.В. Аксенова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четная грамота за профессионализм, ответственность, эффективное решение задач дошкольного образования в номинации « Точность и расчет». И.о. начальника Управления образования АГО Ключникова М.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иплом за участие по сбору макулатура «Сохрани лес! Прочти книгу!». Директор КП – Принт Екатеринбургского филиала ЛО ИД « Комсомольская правда» Безунова Н.Е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четная грамота за активное участие в мероприятиях, конкурс рисунков, проводимых в рамках месячника пожарной безопасности на территории АГО, п. Красногвардейский от начальника ПЧ № 16/1 ГКПТУ СО « ОПС СО № 16» Мелентьев В.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9" w:name="ProfessionalActivity"/>
      <w:bookmarkEnd w:id="9"/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е: среднее - специальное, окончила в 2015 году Государственное бюджетное образовательное учреждение Среднего профессионального образования Свердловской области «Камышловский педагогический колледж» г. Камышлов квалификация «Воспитатель детей дошкольного возраста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ж педагогической работы (по специальности): 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л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й должности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8 ле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анном учрежден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9 л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hd w:fill="FFFFFF" w:val="clear"/>
        <w:spacing w:before="0" w:after="0"/>
        <w:jc w:val="both"/>
        <w:rPr/>
      </w:pPr>
      <w:r>
        <w:rPr/>
        <w:t xml:space="preserve">Сведения о повышении квалификации: </w:t>
      </w:r>
      <w:bookmarkStart w:id="10" w:name="finishedEducation"/>
      <w:bookmarkStart w:id="11" w:name="CourcesInfo"/>
    </w:p>
    <w:p>
      <w:pPr>
        <w:pStyle w:val="Normal"/>
        <w:jc w:val="both"/>
        <w:rPr/>
      </w:pPr>
      <w:bookmarkEnd w:id="10"/>
      <w:bookmarkEnd w:id="11"/>
      <w:r>
        <w:rPr>
          <w:lang w:eastAsia="ru-RU"/>
        </w:rPr>
        <w:t xml:space="preserve">     </w:t>
      </w:r>
      <w:r>
        <w:rPr/>
        <w:t xml:space="preserve">     </w:t>
      </w:r>
      <w:r>
        <w:rPr/>
        <w:t>«Свердловский областной педагогический колледж «Профессиональная компетентность педагогических работников дошкольных образовательных учреждений» (в условиях реализации ФГОС дошкольного образования) 72 ч. 2014 год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КЦ «Ир-бис» «Образовательная программа дошкольной образовательной организации» 9 ч. 2014 го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КЦ «Ир-бис» «Рабочая программа педагога дошкольного образоватнльного учреждения в соответствии с ФГОС» 9 ч. 2014 год</w:t>
      </w:r>
    </w:p>
    <w:p>
      <w:pPr>
        <w:pStyle w:val="Normal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ГАОУ ДПО СО «ИРО», </w:t>
      </w:r>
      <w:r>
        <w:rPr/>
        <w:t>«Проектирование деятельности педагога дошкольного образования в соответствии с федеральным государственным образовательным стандартом дошкольного образования», 40ч, 2017год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ОЧУ ДПО «Студия персонала», г. Екатеринбург, «Обучение педагогических работников навыкам оказания первой помощи», 20 ч, 2017 год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ГАОУ ДПО СО «ИРО», «Развитие профессиональных компетенции педагогов по обучению детей навыком безопасного поведения на дорогах» 16 ч. 2018 год.</w:t>
      </w:r>
    </w:p>
    <w:p>
      <w:pPr>
        <w:pStyle w:val="Normal"/>
        <w:jc w:val="both"/>
        <w:rPr>
          <w:color w:val="FF0000"/>
          <w:lang w:eastAsia="ru-RU"/>
        </w:rPr>
      </w:pPr>
      <w:r>
        <w:rPr>
          <w:lang w:eastAsia="ru-RU"/>
        </w:rPr>
        <w:t>- ГАОУ ДПО СО «ИРО» «нормативные и методологические основания организации работы с детьми с особыми образовательными потребностями и индивидуальными возможностями», 24 ч, 2018 г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ттестацию на заседании аттестационной комиссии прошу провести </w:t>
      </w:r>
      <w:bookmarkStart w:id="12" w:name="ExistmentInfo"/>
      <w:r>
        <w:rPr>
          <w:rFonts w:cs="Times New Roman" w:ascii="Times New Roman" w:hAnsi="Times New Roman"/>
          <w:sz w:val="24"/>
          <w:szCs w:val="24"/>
          <w:shd w:fill="FFFFFF" w:val="clear"/>
        </w:rPr>
        <w:t>без моего  присутстви</w:t>
      </w:r>
      <w:bookmarkEnd w:id="12"/>
      <w:r>
        <w:rPr>
          <w:rFonts w:cs="Times New Roman" w:ascii="Times New Roman" w:hAnsi="Times New Roman"/>
          <w:sz w:val="24"/>
          <w:szCs w:val="24"/>
          <w:shd w:fill="FFFFFF" w:val="clear"/>
        </w:rPr>
        <w:t>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/>
      </w:pPr>
      <w:bookmarkStart w:id="13" w:name="unionTradeMember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 являюсь</w:t>
      </w:r>
      <w:bookmarkEnd w:id="13"/>
      <w:r>
        <w:rPr>
          <w:rFonts w:cs="Times New Roman" w:ascii="Times New Roman" w:hAnsi="Times New Roman"/>
          <w:sz w:val="24"/>
          <w:szCs w:val="24"/>
        </w:rPr>
        <w:t xml:space="preserve"> членом профсоюзной орган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нормативными документами по  аттестации педагогических работников    государственных   и  муниципальных   образовательных учреждений ознакомле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обработку моих персональных данных в порядке, установленном федеральным законом от 27 июля 2006 года № 152 ФЗ «О персональных данных», согласн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                                                          </w:t>
      </w:r>
      <w:bookmarkStart w:id="14" w:name="requestDateDay"/>
      <w:bookmarkStart w:id="15" w:name="requestDateMonth"/>
      <w:bookmarkStart w:id="16" w:name="requestDateYear"/>
      <w:bookmarkEnd w:id="14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М.Д. Бобровников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021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17"/>
      <w:numFmt w:val="decimal"/>
      <w:lvlText w:val="%1"/>
      <w:lvlJc w:val="left"/>
      <w:pPr>
        <w:tabs>
          <w:tab w:val="num" w:pos="0"/>
        </w:tabs>
        <w:ind w:left="960" w:hanging="60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yandex-sans;Times New Roman" w:hAnsi="yandex-sans;Times New Roman" w:cs="yandex-sans;Times New Roman"/>
      <w:color w:val="000000"/>
      <w:sz w:val="21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11">
    <w:name w:val="ширина_11"/>
    <w:qFormat/>
    <w:rPr>
      <w:rFonts w:ascii="Times New Roman" w:hAnsi="Times New Roman" w:cs="Times New Roman"/>
      <w:sz w:val="22"/>
    </w:rPr>
  </w:style>
  <w:style w:type="character" w:styleId="Style13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5">
    <w:name w:val="Основной текст (5)"/>
    <w:qFormat/>
    <w:rPr>
      <w:rFonts w:ascii="Times New Roman" w:hAnsi="Times New Roman" w:cs="Times New Roman"/>
      <w:spacing w:val="0"/>
      <w:sz w:val="27"/>
      <w:szCs w:val="27"/>
      <w:lang w:bidi="ar-SA"/>
    </w:rPr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微米黑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ББК"/>
    <w:basedOn w:val="Normal"/>
    <w:qFormat/>
    <w:pPr>
      <w:spacing w:lineRule="auto" w:line="360"/>
      <w:jc w:val="both"/>
    </w:pPr>
    <w:rPr>
      <w:b/>
      <w:sz w:val="28"/>
    </w:rPr>
  </w:style>
  <w:style w:type="paragraph" w:styleId="Style18">
    <w:name w:val="Заг_таблица"/>
    <w:basedOn w:val="Normal"/>
    <w:qFormat/>
    <w:pPr>
      <w:spacing w:lineRule="auto" w:line="360"/>
      <w:jc w:val="center"/>
    </w:pPr>
    <w:rPr>
      <w:b/>
      <w:sz w:val="28"/>
      <w:szCs w:val="28"/>
    </w:rPr>
  </w:style>
  <w:style w:type="paragraph" w:styleId="121">
    <w:name w:val="Текстик_12_1"/>
    <w:basedOn w:val="Normal"/>
    <w:qFormat/>
    <w:pPr>
      <w:jc w:val="center"/>
    </w:pPr>
    <w:rPr/>
  </w:style>
  <w:style w:type="paragraph" w:styleId="3">
    <w:name w:val="Название 3"/>
    <w:basedOn w:val="Style16"/>
    <w:qFormat/>
    <w:pPr>
      <w:keepNext w:val="true"/>
      <w:spacing w:lineRule="auto" w:line="360" w:before="0" w:after="0"/>
    </w:pPr>
    <w:rPr>
      <w:rFonts w:ascii="Times New Roman" w:hAnsi="Times New Roman" w:cs="Times New Roman"/>
      <w:bCs w:val="false"/>
      <w:iCs/>
      <w:caps/>
      <w:kern w:val="2"/>
      <w:szCs w:val="24"/>
    </w:rPr>
  </w:style>
  <w:style w:type="paragraph" w:styleId="141">
    <w:name w:val="название_14"/>
    <w:basedOn w:val="Normal"/>
    <w:qFormat/>
    <w:pPr>
      <w:spacing w:lineRule="auto" w:line="360" w:before="120" w:after="120"/>
      <w:jc w:val="center"/>
    </w:pPr>
    <w:rPr>
      <w:b/>
      <w:sz w:val="28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55"/>
      <w:ind w:left="0" w:right="0" w:firstLine="384"/>
      <w:jc w:val="both"/>
    </w:pPr>
    <w:rPr>
      <w:rFonts w:ascii="Tahoma" w:hAnsi="Tahoma" w:eastAsia="MS ??;MS Mincho" w:cs="Tahoma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49:00Z</dcterms:created>
  <dc:creator>students5</dc:creator>
  <dc:description/>
  <cp:keywords/>
  <dc:language>en-US</dc:language>
  <cp:lastModifiedBy>Мария Бобровникова</cp:lastModifiedBy>
  <cp:lastPrinted>2015-04-21T12:01:00Z</cp:lastPrinted>
  <dcterms:modified xsi:type="dcterms:W3CDTF">2020-11-11T15:23:00Z</dcterms:modified>
  <cp:revision>4</cp:revision>
  <dc:subject/>
  <dc:title>Приложение № 3</dc:title>
</cp:coreProperties>
</file>