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561975</wp:posOffset>
                </wp:positionV>
                <wp:extent cx="6944995" cy="5295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499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Образовательный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85pt;height:41.7pt;mso-wrap-distance-left:0pt;mso-wrap-distance-right:0pt;mso-wrap-distance-top:0pt;mso-wrap-distance-bottom:0pt;margin-top:44.2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80"/>
                        </w:rPr>
                        <w:t>Образовательный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80"/>
                        </w:rPr>
                        <w:t>прое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6290</wp:posOffset>
                </wp:positionH>
                <wp:positionV relativeFrom="paragraph">
                  <wp:posOffset>1712595</wp:posOffset>
                </wp:positionV>
                <wp:extent cx="7659370" cy="29679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937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1546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Театрализова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126" w:after="0"/>
                              <w:ind w:left="1735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деятельность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ка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126" w:after="0"/>
                              <w:ind w:left="1451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средство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развит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126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творческого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вообра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126" w:after="0"/>
                              <w:ind w:left="2632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детей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6-7</w:t>
                            </w:r>
                            <w:r>
                              <w:rPr>
                                <w:rFonts w:ascii="BTHLBI+Arial-BoldMT" w:hAnsi="BTHLBI+Arial-BoldMT"/>
                                <w:color w:val="2F1311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2F1311"/>
                                <w:spacing w:val="0"/>
                                <w:sz w:val="80"/>
                              </w:rPr>
                              <w:t>л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1pt;height:233.7pt;mso-wrap-distance-left:0pt;mso-wrap-distance-right:0pt;mso-wrap-distance-top:0pt;mso-wrap-distance-bottom:0pt;margin-top:134.85pt;mso-position-vertical-relative:text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1546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Театрализованн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126" w:after="0"/>
                        <w:ind w:left="1735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деятельность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ка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126" w:after="0"/>
                        <w:ind w:left="1451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средство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развит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126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творческого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воображ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126" w:after="0"/>
                        <w:ind w:left="2632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детей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0"/>
                          <w:sz w:val="80"/>
                        </w:rPr>
                        <w:t>6-7</w:t>
                      </w:r>
                      <w:r>
                        <w:rPr>
                          <w:rFonts w:ascii="BTHLBI+Arial-BoldMT" w:hAnsi="BTHLBI+Arial-BoldMT"/>
                          <w:color w:val="2F1311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2F1311"/>
                          <w:spacing w:val="0"/>
                          <w:sz w:val="80"/>
                        </w:rPr>
                        <w:t>л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0515</wp:posOffset>
                </wp:positionH>
                <wp:positionV relativeFrom="paragraph">
                  <wp:posOffset>36830</wp:posOffset>
                </wp:positionV>
                <wp:extent cx="7663815" cy="15735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Карягина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Галина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Васильевна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к.п.н.,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доцен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45pt;height:123.9pt;mso-wrap-distance-left:0pt;mso-wrap-distance-right:0pt;mso-wrap-distance-top:0pt;mso-wrap-distance-bottom:0pt;margin-top:2.9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Карягина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Галина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Васильевна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к.п.н.,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72"/>
                        </w:rPr>
                        <w:t>доцен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1699260</wp:posOffset>
                </wp:positionV>
                <wp:extent cx="6629400" cy="9112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Вахитов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Р.Ф.муз.рук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БДО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№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122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г.Оренбург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1.75pt;mso-wrap-distance-left:0pt;mso-wrap-distance-right:0pt;mso-wrap-distance-top:0pt;mso-wrap-distance-bottom:0pt;margin-top:133.8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Вахитов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Р.Ф.муз.рук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БДО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№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122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г.Оренбург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2771775</wp:posOffset>
                </wp:positionV>
                <wp:extent cx="7518400" cy="9112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Студенк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Н.И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уз.рук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ДОБ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№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г.Соль-Илец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71.75pt;mso-wrap-distance-left:0pt;mso-wrap-distance-right:0pt;mso-wrap-distance-top:0pt;mso-wrap-distance-bottom:0pt;margin-top:218.2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Студенк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Н.И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уз.рук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ДОБ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№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г.Соль-Илецк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3844925</wp:posOffset>
                </wp:positionV>
                <wp:extent cx="7901940" cy="91122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19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рибушна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Л.Н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уз.рук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ДОБ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№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г.Соль-Илец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2pt;height:71.75pt;mso-wrap-distance-left:0pt;mso-wrap-distance-right:0pt;mso-wrap-distance-top:0pt;mso-wrap-distance-bottom:0pt;margin-top:302.7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рибушна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Л.Н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уз.рук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ДОБ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№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г.Соль-Илец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4360545" cy="5295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LGTEGU+Arial-ItalicMT" w:hAnsi="LGTEGU+Arial-Italic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LGTEGU+Arial-ItalicMT" w:ascii="LGTEGU+Arial-ItalicMT" w:hAnsi="LGTEGU+Arial-ItalicMT"/>
                                <w:color w:val="F7D47D"/>
                                <w:spacing w:val="0"/>
                                <w:sz w:val="80"/>
                              </w:rPr>
                              <w:t>Актуа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LGTEGU+Arial-ItalicMT" w:hAnsi="LGTEGU+Arial-Italic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LGTEGU+Arial-ItalicMT" w:ascii="LGTEGU+Arial-ItalicMT" w:hAnsi="LGTEGU+Arial-ItalicMT"/>
                          <w:color w:val="F7D47D"/>
                          <w:spacing w:val="0"/>
                          <w:sz w:val="80"/>
                        </w:rPr>
                        <w:t>Актуаль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4340</wp:posOffset>
                </wp:positionH>
                <wp:positionV relativeFrom="paragraph">
                  <wp:posOffset>1637030</wp:posOffset>
                </wp:positionV>
                <wp:extent cx="7831455" cy="394271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394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0" w:after="0"/>
                              <w:ind w:left="798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ир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ства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нутренни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ир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бенк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люч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ноги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лнующим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роблемам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аш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жизни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скры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аветну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вер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ир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ск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озна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омогае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гра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гр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вязыва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ежд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обой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зрослым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едино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лшеб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целое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есл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бенок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ачинае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оверя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ам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ер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–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начи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ожн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твори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фантазирова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обража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598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Формиро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любознательнос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активность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эмоциональную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тзывчивос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владе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редства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бще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пособам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заимодейств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зрослым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верстник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698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ыдающий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жиссер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актер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.С.Станиславски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во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ниг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«Работ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актер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ад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обой»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характеризу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скую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гру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говорит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чт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гр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бенк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тлича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ер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одлиннос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равд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ымысла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тои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бенк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тольк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каз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еб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«…ка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будт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бы»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ымысел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живе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уж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ем.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р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этом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бен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амеча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ещ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дн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войство: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нают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чем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н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огу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ер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че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ад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амеча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310.45pt;mso-wrap-distance-left:0pt;mso-wrap-distance-right:0pt;mso-wrap-distance-top:0pt;mso-wrap-distance-bottom:0pt;margin-top:128.9pt;mso-position-vertical-relative:text;margin-left:3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0" w:after="0"/>
                        <w:ind w:left="798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ир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ства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нутренни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ир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бенк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–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люч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ноги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лнующим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роблемам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аш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жизни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скры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аветну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вер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ир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ск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озна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омогае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гра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гр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вязывае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ежд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обой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зрослым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едино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лшебно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целое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есл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бенок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ачинае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оверя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ам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ер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–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начит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ожн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твори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фантазирова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ображать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598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Формиро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любознательнос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активность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эмоциональную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тзывчивос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владе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редствам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бще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пособам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заимодейств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зрослым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верстникам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698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ыдающий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жиссер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актер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.С.Станиславски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во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ниг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«Работ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актер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ад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обой»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характеризу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скую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гру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говорит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чт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гр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бенк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тлича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ер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одлиннос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равд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ымысла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тои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бенк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тольк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каз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еб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«…ка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будт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бы»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ымысел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живе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уж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ем.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р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этом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бен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амеча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ещ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дн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войство: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нают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чем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н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огу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ер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че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ад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амеча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5976620" cy="52959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662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Цель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исследования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Цель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исследования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8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1699260</wp:posOffset>
                </wp:positionV>
                <wp:extent cx="5474970" cy="42354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обосно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возмож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33.35pt;mso-wrap-distance-left:0pt;mso-wrap-distance-right:0pt;mso-wrap-distance-top:0pt;mso-wrap-distance-bottom:0pt;margin-top:133.8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обосно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возмож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2186940</wp:posOffset>
                </wp:positionV>
                <wp:extent cx="7621270" cy="188658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27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еатрализован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как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средств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развит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ворче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воображе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старш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дошкольн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возрас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1pt;height:148.55pt;mso-wrap-distance-left:0pt;mso-wrap-distance-right:0pt;mso-wrap-distance-top:0pt;mso-wrap-distance-bottom:0pt;margin-top:172.2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еатрализован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деятельнос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как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средств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развит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ворче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воображе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старш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дошкольн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возрас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2795905" cy="52959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Объек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Объек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1726565</wp:posOffset>
                </wp:positionV>
                <wp:extent cx="7499985" cy="209804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985" cy="209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0" w:before="0" w:after="0"/>
                              <w:ind w:left="71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9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96"/>
                              </w:rPr>
                              <w:t>образовате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0" w:before="152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9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96"/>
                              </w:rPr>
                              <w:t>процесс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9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96"/>
                              </w:rPr>
                              <w:t>дошкольн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0" w:before="152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9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96"/>
                              </w:rPr>
                              <w:t>учрежде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55pt;height:165.2pt;mso-wrap-distance-left:0pt;mso-wrap-distance-right:0pt;mso-wrap-distance-top:0pt;mso-wrap-distance-bottom:0pt;margin-top:135.9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0" w:before="0" w:after="0"/>
                        <w:ind w:left="71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9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96"/>
                        </w:rPr>
                        <w:t>образовательны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0" w:before="152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9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96"/>
                        </w:rPr>
                        <w:t>процесс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9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9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9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96"/>
                        </w:rPr>
                        <w:t>дошкольн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0" w:before="152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9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96"/>
                        </w:rPr>
                        <w:t>учрежден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7010400" cy="52959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Предмет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исследования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Предмет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исследования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8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1705610</wp:posOffset>
                </wp:positionV>
                <wp:extent cx="7551420" cy="212217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142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развит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творче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воображе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6-7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л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средствам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театрализова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72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6pt;height:167.1pt;mso-wrap-distance-left:0pt;mso-wrap-distance-right:0pt;mso-wrap-distance-top:0pt;mso-wrap-distance-bottom:0pt;margin-top:134.3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развит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творче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воображе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72"/>
                        </w:rPr>
                        <w:t>6-7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ле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средствам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театрализова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72"/>
                        </w:rPr>
                        <w:t>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0515</wp:posOffset>
                </wp:positionH>
                <wp:positionV relativeFrom="paragraph">
                  <wp:posOffset>311150</wp:posOffset>
                </wp:positionV>
                <wp:extent cx="5918835" cy="476250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Задачи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исследования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7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37.5pt;mso-wrap-distance-left:0pt;mso-wrap-distance-right:0pt;mso-wrap-distance-top:0pt;mso-wrap-distance-bottom:0pt;margin-top:24.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Задачи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исследования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72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1630680</wp:posOffset>
                </wp:positionV>
                <wp:extent cx="7633970" cy="712470"/>
                <wp:effectExtent l="0" t="0" r="0" b="0"/>
                <wp:wrapSquare wrapText="largest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397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Изуч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психолого-педагогическу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литератур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п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проблем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исслед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1pt;height:56.1pt;mso-wrap-distance-left:0pt;mso-wrap-distance-right:0pt;mso-wrap-distance-top:0pt;mso-wrap-distance-bottom:0pt;margin-top:128.4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Изуч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психолого-педагогическу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литератур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п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проблем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исслед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2399030</wp:posOffset>
                </wp:positionV>
                <wp:extent cx="7199630" cy="2505710"/>
                <wp:effectExtent l="0" t="0" r="0" b="0"/>
                <wp:wrapSquare wrapText="largest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ыяв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рол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еатрализова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еятельност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развити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ворче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ообра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88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Опис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специфик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метод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организаци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еатрализован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еятельност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155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подготовите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групп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етск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са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197.3pt;mso-wrap-distance-left:0pt;mso-wrap-distance-right:0pt;mso-wrap-distance-top:0pt;mso-wrap-distance-bottom:0pt;margin-top:188.9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ыяв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рол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еатрализова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еятельност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развити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ворческ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оображени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88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Опис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специфик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методи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организаци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еатрализован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еятельност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155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подготовитель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групп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етск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са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4959350</wp:posOffset>
                </wp:positionV>
                <wp:extent cx="6824345" cy="712470"/>
                <wp:effectExtent l="0" t="0" r="0" b="0"/>
                <wp:wrapSquare wrapText="largest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34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Состав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программ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еатр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38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кружк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л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старших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ошкольни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35pt;height:56.1pt;mso-wrap-distance-left:0pt;mso-wrap-distance-right:0pt;mso-wrap-distance-top:0pt;mso-wrap-distance-bottom:0pt;margin-top:390.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Состав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программ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еатральн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38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кружк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л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старших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ошкольни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3187065" cy="52959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Гипотеза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80"/>
                        </w:rPr>
                        <w:t>Гипотеза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8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1692275</wp:posOffset>
                </wp:positionV>
                <wp:extent cx="7856220" cy="165100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622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развит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ворческ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ообра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88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старше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155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ошкольн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озраст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88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театрализован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деятельност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буд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88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эффективным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56"/>
                              </w:rPr>
                              <w:t>есл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6pt;height:130pt;mso-wrap-distance-left:0pt;mso-wrap-distance-right:0pt;mso-wrap-distance-top:0pt;mso-wrap-distance-bottom:0pt;margin-top:133.2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развит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ворческ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оображ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88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старше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155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ошкольн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озраст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88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театрализован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деятельност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буде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88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эффективным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56"/>
                        </w:rPr>
                        <w:t>есл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97915</wp:posOffset>
                </wp:positionH>
                <wp:positionV relativeFrom="paragraph">
                  <wp:posOffset>3465195</wp:posOffset>
                </wp:positionV>
                <wp:extent cx="6581775" cy="68326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буде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создан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предметно-развивающ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76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сред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ДОУ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53.8pt;mso-wrap-distance-left:0pt;mso-wrap-distance-right:0pt;mso-wrap-distance-top:0pt;mso-wrap-distance-bottom:0pt;margin-top:272.8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буде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создан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предметно-развивающ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76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сред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ДОУ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97915</wp:posOffset>
                </wp:positionH>
                <wp:positionV relativeFrom="paragraph">
                  <wp:posOffset>4269740</wp:posOffset>
                </wp:positionV>
                <wp:extent cx="7296150" cy="68326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театрализованны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игры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упражне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буду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76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включены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повседневную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жизн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группы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pt;height:53.8pt;mso-wrap-distance-left:0pt;mso-wrap-distance-right:0pt;mso-wrap-distance-top:0pt;mso-wrap-distance-bottom:0pt;margin-top:336.2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театрализованны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игры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упражне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буду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76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включены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повседневную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жизн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группы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97915</wp:posOffset>
                </wp:positionH>
                <wp:positionV relativeFrom="paragraph">
                  <wp:posOffset>5074920</wp:posOffset>
                </wp:positionV>
                <wp:extent cx="7263765" cy="73279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376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регулярн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организую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представле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154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8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8"/>
                              </w:rPr>
                              <w:t>взрослы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95pt;height:57.7pt;mso-wrap-distance-left:0pt;mso-wrap-distance-right:0pt;mso-wrap-distance-top:0pt;mso-wrap-distance-bottom:0pt;margin-top:399.6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регулярн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организую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представле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дл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154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8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8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8"/>
                        </w:rPr>
                        <w:t>взрослы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10515</wp:posOffset>
                </wp:positionH>
                <wp:positionV relativeFrom="paragraph">
                  <wp:posOffset>561975</wp:posOffset>
                </wp:positionV>
                <wp:extent cx="7045960" cy="5295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BVFOVV+Arial-BoldItalicMT" w:ascii="BVFOVV+Arial-BoldItalicMT" w:hAnsi="BVFOVV+Arial-BoldItalicMT"/>
                                <w:color w:val="F7D47D"/>
                                <w:spacing w:val="0"/>
                                <w:sz w:val="80"/>
                              </w:rPr>
                              <w:t>Методы</w:t>
                            </w:r>
                            <w:r>
                              <w:rPr>
                                <w:rFonts w:ascii="BVFOVV+Arial-BoldItalicMT" w:hAnsi="BVFOVV+Arial-BoldItalicMT"/>
                                <w:color w:val="F7D47D"/>
                                <w:spacing w:val="0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BVFOVV+Arial-BoldItalicMT" w:ascii="BVFOVV+Arial-BoldItalicMT" w:hAnsi="BVFOVV+Arial-BoldItalicMT"/>
                                <w:color w:val="F7D47D"/>
                                <w:spacing w:val="0"/>
                                <w:sz w:val="80"/>
                              </w:rPr>
                              <w:t>исследования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0"/>
                                <w:sz w:val="8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pt;height:41.7pt;mso-wrap-distance-left:0pt;mso-wrap-distance-right:0pt;mso-wrap-distance-top:0pt;mso-wrap-distance-bottom:0pt;margin-top:44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BVFOVV+Arial-BoldItalicMT" w:ascii="BVFOVV+Arial-BoldItalicMT" w:hAnsi="BVFOVV+Arial-BoldItalicMT"/>
                          <w:color w:val="F7D47D"/>
                          <w:spacing w:val="0"/>
                          <w:sz w:val="80"/>
                        </w:rPr>
                        <w:t>Методы</w:t>
                      </w:r>
                      <w:r>
                        <w:rPr>
                          <w:rFonts w:ascii="BVFOVV+Arial-BoldItalicMT" w:hAnsi="BVFOVV+Arial-BoldItalicMT"/>
                          <w:color w:val="F7D47D"/>
                          <w:spacing w:val="0"/>
                          <w:sz w:val="80"/>
                        </w:rPr>
                        <w:t xml:space="preserve"> </w:t>
                      </w:r>
                      <w:r>
                        <w:rPr>
                          <w:rFonts w:cs="BVFOVV+Arial-BoldItalicMT" w:ascii="BVFOVV+Arial-BoldItalicMT" w:hAnsi="BVFOVV+Arial-BoldItalicMT"/>
                          <w:color w:val="F7D47D"/>
                          <w:spacing w:val="0"/>
                          <w:sz w:val="80"/>
                        </w:rPr>
                        <w:t>исследования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0"/>
                          <w:sz w:val="8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1699260</wp:posOffset>
                </wp:positionV>
                <wp:extent cx="7753350" cy="1886585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анализ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психолого-педагог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литературы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практическ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опыт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екстовы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задания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172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наблюде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анализ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продукто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дет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pt;height:148.55pt;mso-wrap-distance-left:0pt;mso-wrap-distance-right:0pt;mso-wrap-distance-top:0pt;mso-wrap-distance-bottom:0pt;margin-top:133.8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анализ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психолого-педагогическ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литературы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практическ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опыта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екстовы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задания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172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наблюдени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анализ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продукто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детск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3649980</wp:posOffset>
                </wp:positionV>
                <wp:extent cx="3333750" cy="423545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де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33.35pt;mso-wrap-distance-left:0pt;mso-wrap-distance-right:0pt;mso-wrap-distance-top:0pt;mso-wrap-distance-bottom:0pt;margin-top:287.4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деятель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0515</wp:posOffset>
                </wp:positionH>
                <wp:positionV relativeFrom="paragraph">
                  <wp:posOffset>84455</wp:posOffset>
                </wp:positionV>
                <wp:extent cx="6719570" cy="89662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Задачи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кружковой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155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работы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155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244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театрализованной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56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70.6pt;mso-wrap-distance-left:0pt;mso-wrap-distance-right:0pt;mso-wrap-distance-top:0pt;mso-wrap-distance-bottom:0pt;margin-top:6.6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Задачи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кружковой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155"/>
                          <w:sz w:val="56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работы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155"/>
                          <w:sz w:val="56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п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244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театрализованной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56"/>
                        </w:rPr>
                        <w:t>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1634490</wp:posOffset>
                </wp:positionV>
                <wp:extent cx="7788910" cy="3805555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8910" cy="380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оспиты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устойчивы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нтерес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к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театраль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гров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ятель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63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сширя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едставлен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об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окружающ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йствительности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уточня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едставлен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едметах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явлениях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окружающих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63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зви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иалогическую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еч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оцесс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театр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гров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ятель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63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Учи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спользо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зны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формы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заимодейств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межд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тьм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театрализован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гр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63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Стимулиро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звит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нимания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амяти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мышлени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воображ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63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сширя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элементарны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математическ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экологические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нравственны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едстав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осредством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театраль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ятель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3pt;height:299.65pt;mso-wrap-distance-left:0pt;mso-wrap-distance-right:0pt;mso-wrap-distance-top:0pt;mso-wrap-distance-bottom:0pt;margin-top:128.7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оспиты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устойчивы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нтерес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к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театраль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гров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ятельности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63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сширя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едставлен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об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окружающ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йствительности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уточня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едставлен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едметах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явлениях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окружающих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х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63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зви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иалогическую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еч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оцесс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театраль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гров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ятельности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63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Учи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спользо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зны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формы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заимодейств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межд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тьм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театрализован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гре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63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Стимулиро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звит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нимания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амяти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мышления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воображения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63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сширя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элементарны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математические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экологические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нравственны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едставл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осредством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театраль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ятель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5414010</wp:posOffset>
                </wp:positionV>
                <wp:extent cx="7355205" cy="516890"/>
                <wp:effectExtent l="0" t="0" r="0" b="0"/>
                <wp:wrapSquare wrapText="largest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520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1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обужд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мпровизиро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н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тему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знаком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4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сказок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стихо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рассказов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придумыва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40"/>
                              </w:rPr>
                              <w:t>новы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15pt;height:40.7pt;mso-wrap-distance-left:0pt;mso-wrap-distance-right:0pt;mso-wrap-distance-top:0pt;mso-wrap-distance-bottom:0pt;margin-top:426.3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1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обужд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мпровизиро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н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тему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знаком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4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сказок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стихо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рассказов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придумыва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4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40"/>
                        </w:rPr>
                        <w:t>новы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10515</wp:posOffset>
                </wp:positionH>
                <wp:positionV relativeFrom="paragraph">
                  <wp:posOffset>311150</wp:posOffset>
                </wp:positionV>
                <wp:extent cx="3232150" cy="476250"/>
                <wp:effectExtent l="0" t="0" r="0" b="0"/>
                <wp:wrapSquare wrapText="largest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0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Принцип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37.5pt;mso-wrap-distance-left:0pt;mso-wrap-distance-right:0pt;mso-wrap-distance-top:0pt;mso-wrap-distance-bottom:0pt;margin-top:24.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0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Принцип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1699260</wp:posOffset>
                </wp:positionV>
                <wp:extent cx="4724400" cy="1009015"/>
                <wp:effectExtent l="0" t="0" r="0" b="0"/>
                <wp:wrapSquare wrapText="largest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импровизацион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255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гуманност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79.45pt;mso-wrap-distance-left:0pt;mso-wrap-distance-right:0pt;mso-wrap-distance-top:0pt;mso-wrap-distance-bottom:0pt;margin-top:133.8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импровизационность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255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гуманност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2869565</wp:posOffset>
                </wp:positionV>
                <wp:extent cx="5283200" cy="423545"/>
                <wp:effectExtent l="0" t="0" r="0" b="0"/>
                <wp:wrapSquare wrapText="largest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систематизац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знани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33.35pt;mso-wrap-distance-left:0pt;mso-wrap-distance-right:0pt;mso-wrap-distance-top:0pt;mso-wrap-distance-bottom:0pt;margin-top:225.9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систематизац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знани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97865</wp:posOffset>
                </wp:positionH>
                <wp:positionV relativeFrom="paragraph">
                  <wp:posOffset>3454400</wp:posOffset>
                </wp:positionV>
                <wp:extent cx="7872730" cy="911225"/>
                <wp:effectExtent l="0" t="0" r="0" b="0"/>
                <wp:wrapSquare wrapText="largest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учё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индивидуальных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способнос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101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кажд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ребё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9pt;height:71.75pt;mso-wrap-distance-left:0pt;mso-wrap-distance-right:0pt;mso-wrap-distance-top:0pt;mso-wrap-distance-bottom:0pt;margin-top:272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учё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индивидуальных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способносте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101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кажд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ребё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0515</wp:posOffset>
                </wp:positionH>
                <wp:positionV relativeFrom="paragraph">
                  <wp:posOffset>381000</wp:posOffset>
                </wp:positionV>
                <wp:extent cx="8157210" cy="102489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721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0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Работа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ведется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по</w:t>
                            </w:r>
                            <w:r>
                              <w:rPr>
                                <w:rFonts w:ascii="BTHLBI+Arial-BoldMT" w:hAnsi="BTHLBI+Arial-BoldMT"/>
                                <w:color w:val="F7D47D"/>
                                <w:spacing w:val="-1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следующи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50" w:before="114" w:after="0"/>
                              <w:ind w:left="0" w:right="0" w:hanging="0"/>
                              <w:jc w:val="left"/>
                              <w:rPr>
                                <w:rFonts w:ascii="BTHLBI+Arial-BoldMT" w:hAnsi="BTHLBI+Arial-BoldMT"/>
                                <w:color w:val="000000"/>
                                <w:spacing w:val="0"/>
                                <w:sz w:val="72"/>
                              </w:rPr>
                            </w:pPr>
                            <w:r>
                              <w:rPr>
                                <w:rFonts w:cs="BTHLBI+Arial-BoldMT" w:ascii="BTHLBI+Arial-BoldMT" w:hAnsi="BTHLBI+Arial-BoldMT"/>
                                <w:color w:val="F7D47D"/>
                                <w:spacing w:val="0"/>
                                <w:sz w:val="72"/>
                              </w:rPr>
                              <w:t>раздел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3pt;height:80.7pt;mso-wrap-distance-left:0pt;mso-wrap-distance-right:0pt;mso-wrap-distance-top:0pt;mso-wrap-distance-bottom:0pt;margin-top:30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0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Работа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0"/>
                          <w:sz w:val="72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ведется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по</w:t>
                      </w:r>
                      <w:r>
                        <w:rPr>
                          <w:rFonts w:ascii="BTHLBI+Arial-BoldMT" w:hAnsi="BTHLBI+Arial-BoldMT"/>
                          <w:color w:val="F7D47D"/>
                          <w:spacing w:val="-1"/>
                          <w:sz w:val="72"/>
                        </w:rPr>
                        <w:t xml:space="preserve"> </w:t>
                      </w: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следующи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750" w:before="114" w:after="0"/>
                        <w:ind w:left="0" w:right="0" w:hanging="0"/>
                        <w:jc w:val="left"/>
                        <w:rPr>
                          <w:rFonts w:ascii="BTHLBI+Arial-BoldMT" w:hAnsi="BTHLBI+Arial-BoldMT"/>
                          <w:color w:val="000000"/>
                          <w:spacing w:val="0"/>
                          <w:sz w:val="72"/>
                        </w:rPr>
                      </w:pPr>
                      <w:r>
                        <w:rPr>
                          <w:rFonts w:cs="BTHLBI+Arial-BoldMT" w:ascii="BTHLBI+Arial-BoldMT" w:hAnsi="BTHLBI+Arial-BoldMT"/>
                          <w:color w:val="F7D47D"/>
                          <w:spacing w:val="0"/>
                          <w:sz w:val="72"/>
                        </w:rPr>
                        <w:t>раздел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97865</wp:posOffset>
                </wp:positionH>
                <wp:positionV relativeFrom="paragraph">
                  <wp:posOffset>2157730</wp:posOffset>
                </wp:positionV>
                <wp:extent cx="4516755" cy="423545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Игрово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ворче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5pt;height:33.35pt;mso-wrap-distance-left:0pt;mso-wrap-distance-right:0pt;mso-wrap-distance-top:0pt;mso-wrap-distance-bottom:0pt;margin-top:169.9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Игрово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ворче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97865</wp:posOffset>
                </wp:positionH>
                <wp:positionV relativeFrom="paragraph">
                  <wp:posOffset>2743200</wp:posOffset>
                </wp:positionV>
                <wp:extent cx="4824730" cy="423545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Песенно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ворче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33.35pt;mso-wrap-distance-left:0pt;mso-wrap-distance-right:0pt;mso-wrap-distance-top:0pt;mso-wrap-distance-bottom:0pt;margin-top:216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Песенно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ворче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97865</wp:posOffset>
                </wp:positionH>
                <wp:positionV relativeFrom="paragraph">
                  <wp:posOffset>3328035</wp:posOffset>
                </wp:positionV>
                <wp:extent cx="6917055" cy="100901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анцевально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творчеств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67" w:before="255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64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Основы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актерск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64"/>
                              </w:rPr>
                              <w:t>мастер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65pt;height:79.45pt;mso-wrap-distance-left:0pt;mso-wrap-distance-right:0pt;mso-wrap-distance-top:0pt;mso-wrap-distance-bottom:0pt;margin-top:262.0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анцевально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творчество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67" w:before="255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64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Основы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актерск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64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64"/>
                        </w:rPr>
                        <w:t>мастер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0515</wp:posOffset>
                </wp:positionH>
                <wp:positionV relativeFrom="paragraph">
                  <wp:posOffset>257175</wp:posOffset>
                </wp:positionV>
                <wp:extent cx="5909310" cy="529590"/>
                <wp:effectExtent l="0" t="0" r="0" b="0"/>
                <wp:wrapSquare wrapText="largest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3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В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результате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80"/>
                              </w:rPr>
                              <w:t>рабо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41.7pt;mso-wrap-distance-left:0pt;mso-wrap-distance-right:0pt;mso-wrap-distance-top:0pt;mso-wrap-distance-bottom:0pt;margin-top:20.25pt;mso-position-vertical-relative:text;margin-left: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3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80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80"/>
                        </w:rPr>
                        <w:t>В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80"/>
                        </w:rPr>
                        <w:t>результате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80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80"/>
                        </w:rPr>
                        <w:t>рабо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97865</wp:posOffset>
                </wp:positionH>
                <wp:positionV relativeFrom="paragraph">
                  <wp:posOffset>1635760</wp:posOffset>
                </wp:positionV>
                <wp:extent cx="7715250" cy="401066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сширяю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углубляю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нан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е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б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кружающ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ир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звиваю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99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нимание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амя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сприятие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ображени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роисходи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звит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сновных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чувств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активизиру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сширя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ловарны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апас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грамматически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тр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чи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вукопроизношение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авы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вязн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чи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елодико-интонационна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торона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ечи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е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тем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-1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ыразительност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овершенству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моторика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оординация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лавность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ереключаемость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целенаправленность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498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вижен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звива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эмоционально-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волева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фер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1396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роисходи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оррекци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овед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звива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чувств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коллективизма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тветственности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руг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друга,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формиру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опыт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нравственного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повед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75" w:before="57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тимулируется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развитие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творческой</w:t>
                            </w:r>
                            <w:r>
                              <w:rPr>
                                <w:rFonts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активност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5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3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2F1311"/>
                                <w:spacing w:val="0"/>
                                <w:sz w:val="36"/>
                              </w:rPr>
                              <w:t>самостоятель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5pt;height:315.8pt;mso-wrap-distance-left:0pt;mso-wrap-distance-right:0pt;mso-wrap-distance-top:0pt;mso-wrap-distance-bottom:0pt;margin-top:128.8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сширяю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углубляю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нан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е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б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кружающе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ире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звиваю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99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нимание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амя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сприятие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ображение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роисходи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звит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сновных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чувств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ет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активизиру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сширя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ловарны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апас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грамматически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тр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чи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вукопроизношение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авык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вязн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чи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елодико-интонационна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торона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ечи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е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темп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-1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ыразительность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овершенству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моторика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оординация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лавность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ереключаемость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целенаправленность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498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вижени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звива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эмоционально-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волева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фера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1396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роисходи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оррекци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оведения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звива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чувств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коллективизма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тветственности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руг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з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друга,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формиру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опыт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нравственного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поведения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75" w:before="57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тимулируется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развитие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творческой</w:t>
                      </w:r>
                      <w:r>
                        <w:rPr>
                          <w:rFonts w:ascii="OABHPV+ArialMT" w:hAnsi="OABHPV+ArialMT"/>
                          <w:color w:val="2F1311"/>
                          <w:spacing w:val="0"/>
                          <w:sz w:val="3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активности,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5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3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2F1311"/>
                          <w:spacing w:val="0"/>
                          <w:sz w:val="36"/>
                        </w:rPr>
                        <w:t>самостоятель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72640</wp:posOffset>
                </wp:positionH>
                <wp:positionV relativeFrom="paragraph">
                  <wp:posOffset>786765</wp:posOffset>
                </wp:positionV>
                <wp:extent cx="3810000" cy="370840"/>
                <wp:effectExtent l="0" t="0" r="0" b="0"/>
                <wp:wrapSquare wrapText="largest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Работа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с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ведущ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9.2pt;mso-wrap-distance-left:0pt;mso-wrap-distance-right:0pt;mso-wrap-distance-top:0pt;mso-wrap-distance-bottom:0pt;margin-top:61.95pt;mso-position-vertical-relative:text;margin-left:1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Работа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с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ведущ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67840</wp:posOffset>
                </wp:positionH>
                <wp:positionV relativeFrom="paragraph">
                  <wp:posOffset>710565</wp:posOffset>
                </wp:positionV>
                <wp:extent cx="4671060" cy="370840"/>
                <wp:effectExtent l="0" t="0" r="0" b="0"/>
                <wp:wrapSquare wrapText="largest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06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Индивидуальная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раб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pt;height:29.2pt;mso-wrap-distance-left:0pt;mso-wrap-distance-right:0pt;mso-wrap-distance-top:0pt;mso-wrap-distance-bottom:0pt;margin-top:55.95pt;mso-position-vertical-relative:text;margin-left:13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Индивидуальная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рабо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48640</wp:posOffset>
                </wp:positionH>
                <wp:positionV relativeFrom="paragraph">
                  <wp:posOffset>3522345</wp:posOffset>
                </wp:positionV>
                <wp:extent cx="6913880" cy="370840"/>
                <wp:effectExtent l="0" t="0" r="0" b="0"/>
                <wp:wrapSquare wrapText="largest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8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Работа</w:t>
                            </w:r>
                            <w:r>
                              <w:rPr>
                                <w:rFonts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над</w:t>
                            </w:r>
                            <w:r>
                              <w:rPr>
                                <w:rFonts w:ascii="OABHPV+ArialMT" w:hAnsi="OABHPV+ArialMT"/>
                                <w:color w:val="FFFF00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выразительностью</w:t>
                            </w:r>
                            <w:r>
                              <w:rPr>
                                <w:rFonts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ре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4pt;height:29.2pt;mso-wrap-distance-left:0pt;mso-wrap-distance-right:0pt;mso-wrap-distance-top:0pt;mso-wrap-distance-bottom:0pt;margin-top:277.3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Работа</w:t>
                      </w:r>
                      <w:r>
                        <w:rPr>
                          <w:rFonts w:ascii="OABHPV+ArialMT" w:hAnsi="OABHPV+ArialMT"/>
                          <w:color w:val="FFFF00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над</w:t>
                      </w:r>
                      <w:r>
                        <w:rPr>
                          <w:rFonts w:ascii="OABHPV+ArialMT" w:hAnsi="OABHPV+ArialMT"/>
                          <w:color w:val="FFFF00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выразительностью</w:t>
                      </w:r>
                      <w:r>
                        <w:rPr>
                          <w:rFonts w:ascii="OABHPV+ArialMT" w:hAnsi="OABHPV+ArialMT"/>
                          <w:color w:val="FFFF00"/>
                          <w:spacing w:val="0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ре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615440</wp:posOffset>
                </wp:positionH>
                <wp:positionV relativeFrom="paragraph">
                  <wp:posOffset>634365</wp:posOffset>
                </wp:positionV>
                <wp:extent cx="4970145" cy="3258820"/>
                <wp:effectExtent l="0" t="0" r="0" b="0"/>
                <wp:wrapSquare wrapText="largest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0" w:after="0"/>
                              <w:ind w:left="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Объединённая</w:t>
                            </w:r>
                            <w:r>
                              <w:rPr>
                                <w:rFonts w:ascii="OABHPV+ArialMT" w:hAnsi="OABHPV+ArialMT"/>
                                <w:color w:val="F7D47D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7D47D"/>
                                <w:spacing w:val="0"/>
                                <w:sz w:val="56"/>
                              </w:rPr>
                              <w:t>репети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4" w:before="3964" w:after="0"/>
                              <w:ind w:left="120" w:right="0" w:hanging="0"/>
                              <w:jc w:val="left"/>
                              <w:rPr>
                                <w:rFonts w:ascii="OABHPV+ArialMT" w:hAnsi="OABHPV+ArialMT"/>
                                <w:color w:val="000000"/>
                                <w:spacing w:val="0"/>
                                <w:sz w:val="56"/>
                              </w:rPr>
                            </w:pP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Генеральная</w:t>
                            </w:r>
                            <w:r>
                              <w:rPr>
                                <w:rFonts w:ascii="OABHPV+ArialMT" w:hAnsi="OABHPV+ArialMT"/>
                                <w:color w:val="FFFF00"/>
                                <w:spacing w:val="-1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OABHPV+ArialMT" w:ascii="OABHPV+ArialMT" w:hAnsi="OABHPV+ArialMT"/>
                                <w:color w:val="FFFF00"/>
                                <w:spacing w:val="0"/>
                                <w:sz w:val="56"/>
                              </w:rPr>
                              <w:t>репети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256.6pt;mso-wrap-distance-left:0pt;mso-wrap-distance-right:0pt;mso-wrap-distance-top:0pt;mso-wrap-distance-bottom:0pt;margin-top:49.95pt;mso-position-vertical-relative:text;margin-left:1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0" w:after="0"/>
                        <w:ind w:left="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Объединённая</w:t>
                      </w:r>
                      <w:r>
                        <w:rPr>
                          <w:rFonts w:ascii="OABHPV+ArialMT" w:hAnsi="OABHPV+ArialMT"/>
                          <w:color w:val="F7D47D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7D47D"/>
                          <w:spacing w:val="0"/>
                          <w:sz w:val="56"/>
                        </w:rPr>
                        <w:t>репетиц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4" w:before="3964" w:after="0"/>
                        <w:ind w:left="120" w:right="0" w:hanging="0"/>
                        <w:jc w:val="left"/>
                        <w:rPr>
                          <w:rFonts w:ascii="OABHPV+ArialMT" w:hAnsi="OABHPV+ArialMT"/>
                          <w:color w:val="000000"/>
                          <w:spacing w:val="0"/>
                          <w:sz w:val="56"/>
                        </w:rPr>
                      </w:pP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Генеральная</w:t>
                      </w:r>
                      <w:r>
                        <w:rPr>
                          <w:rFonts w:ascii="OABHPV+ArialMT" w:hAnsi="OABHPV+ArialMT"/>
                          <w:color w:val="FFFF00"/>
                          <w:spacing w:val="-1"/>
                          <w:sz w:val="56"/>
                        </w:rPr>
                        <w:t xml:space="preserve"> </w:t>
                      </w:r>
                      <w:r>
                        <w:rPr>
                          <w:rFonts w:cs="OABHPV+ArialMT" w:ascii="OABHPV+ArialMT" w:hAnsi="OABHPV+ArialMT"/>
                          <w:color w:val="FFFF00"/>
                          <w:spacing w:val="0"/>
                          <w:sz w:val="56"/>
                        </w:rPr>
                        <w:t>репети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6" w:name="br17"/>
      <w:bookmarkEnd w:id="16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sectPr>
      <w:type w:val="nextPage"/>
      <w:pgSz w:orient="landscape" w:w="14400" w:h="1080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ABHPV+ArialMT">
    <w:charset w:val="01"/>
    <w:family w:val="auto"/>
    <w:pitch w:val="variable"/>
  </w:font>
  <w:font w:name="BTHLBI+Arial-BoldMT">
    <w:charset w:val="01"/>
    <w:family w:val="auto"/>
    <w:pitch w:val="variable"/>
  </w:font>
  <w:font w:name="LGTEGU+Arial-ItalicMT">
    <w:charset w:val="01"/>
    <w:family w:val="auto"/>
    <w:pitch w:val="variable"/>
  </w:font>
  <w:font w:name="BVFOVV+Arial-BoldItalic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