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980555" cy="6659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0555" cy="665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709" w:hanging="709"/>
        <w:jc w:val="both"/>
        <w:rPr>
          <w:rFonts w:ascii="Arial" w:hAnsi="Arial" w:cs="Arial"/>
        </w:rPr>
      </w:pPr>
      <w:r>
        <w:rPr>
          <w:b/>
        </w:rPr>
        <w:t>По горизонтали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</w:t>
        <w:tab/>
        <w:t>это способность организма сопротивляться утомлению во время продолжительной или интенсивной физической активности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</w:t>
        <w:tab/>
        <w:t>спортивный снаряд для физических упражнений (прыжков) взрослых и детей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</w:t>
        <w:tab/>
        <w:t>специально изготовленный предмет заданной массы, обладающий специальной формой с ручкой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</w:t>
        <w:tab/>
        <w:t>вид спорта, сочетающий в себе лыжную гонку со стрельбой из винтовки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.</w:t>
        <w:tab/>
        <w:t>Овальная деревянная или с натянутой сеткой лопатка для удара по мячу или волану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.</w:t>
        <w:tab/>
        <w:t>мера  или  величина  проявляемой  человеком  деятельности,  степень  его  включения  в  работу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.</w:t>
        <w:tab/>
        <w:t>нормальное  психосоматическое  состояние  человека,  отражающее  его  полное  физическое,  психическое  и  социальное  благополучие  и  обеспечивающее  полноценное  выполнение  трудовых,  социальных  и  биологических функций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.</w:t>
        <w:tab/>
        <w:t>спортивное сооружение, предназначенное для проведения физкультурных занятий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.</w:t>
        <w:tab/>
        <w:t>вид спорта, в состав которого входят лыжная акробатика, могул, ски-кросс, хаф-пайп и слоупстайл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4.</w:t>
        <w:tab/>
        <w:t>традиционный японский вид спорта, в котором два спортсмена пытаются вытолкнуть друг друга за пределы круга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5.</w:t>
        <w:tab/>
        <w:t>основной снаряд в тяжёлой атлетике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7.</w:t>
        <w:tab/>
        <w:t>контактный командный вид спорта, целью в котором является поражение ворот соперника или занос мяча в зачетную зону оппонента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8.</w:t>
        <w:tab/>
        <w:t>комплекс способностей человека, который позволяет осваивать новые движения и перестраивать их в соответствии с внезапно меняющейся обстановкой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9.</w:t>
        <w:tab/>
        <w:t>повышение  устойчивости  организма  по  отношению  к  неблагоприятным  факторам  окружающей  среды  посредством  систематических дозированных  физических  нагрузок,  а  также  воздействий  солнца,  воздуха,  воды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.</w:t>
        <w:tab/>
        <w:t>вид спорта, который заключается в преодолении различных дистанций вплавь и за наименьшее время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3.</w:t>
        <w:tab/>
        <w:t>пониженная подвижность вследствие уменьшения силы движения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7.</w:t>
        <w:tab/>
        <w:t>ощущение  физиологической  и  психологической  комфортности внутреннего состояния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9.</w:t>
        <w:tab/>
        <w:t>одна из форм предупреждения утомления на занятиях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3.</w:t>
        <w:tab/>
        <w:t>спортивные снаряды для выполнения физических упражнений с отягощениями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5.</w:t>
        <w:tab/>
        <w:t>вид спорта,в котором цель игроков - перекинуть ракеткой мяч на сторону соперника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7.</w:t>
        <w:tab/>
        <w:t>вид спорта, суть которого заключается в ведении боя с использованием холодного оружия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8.</w:t>
        <w:tab/>
        <w:t>единоборство с применением различных приемов, таких как броски, захваты, перевороты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709" w:hanging="709"/>
        <w:jc w:val="both"/>
        <w:rPr>
          <w:rFonts w:ascii="Arial" w:hAnsi="Arial" w:cs="Arial"/>
        </w:rPr>
      </w:pPr>
      <w:r>
        <w:rPr>
          <w:b/>
        </w:rPr>
        <w:t>По вертикали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легкоатлетический снаряд для метания, имеющий вид плоского круга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вид спорта, в котором разрешены удары только кулаками и только в специальных перчатках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>совокупность  приемов  и  средств,  применяемая  для достижения  конкретно  поставленной  в  соревнованиях  цели  и  основанная  на расчете реальных возможностей спортсмена и его соперников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  <w:t>ряд спортивных игр, участники которых метают дротики в круглую, разделенную на секторы, мишень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</w:t>
        <w:tab/>
        <w:t>вид спорта, суть которого заключается в скоростном спуске на двухполозных санях по ледяному желобу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</w:t>
        <w:tab/>
        <w:t>способность человека преодолевать внешнее сопротивление или противостоять ему за счёт мышечных усилий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</w:t>
        <w:tab/>
        <w:t>способность человека выполнять двигательное действие за минимальное время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</w:t>
        <w:tab/>
        <w:t>кожаный снаряд для совершенствования ударов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</w:t>
        <w:tab/>
        <w:t>растягивание,  включает  в  себя  комплекс  поз,  способствующих  повышению  эластичности  различных  мышечных  групп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</w:t>
        <w:tab/>
        <w:t>гимнастический спортивный снаряд из 2 горизонтальных жердей, укрепляемых в 4 стойках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.</w:t>
        <w:tab/>
        <w:t>самый популярный командный вид спорта в мире, целью в котором является забить мяч в ворота соперника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.</w:t>
        <w:tab/>
        <w:t>одно из условий жизни, он проявляется во всем, формируя цикличность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.</w:t>
        <w:tab/>
        <w:t>регулярные  наблюдения  занимающихся  физкультурой  и спортом  за  состоянием  своего  здоровья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.</w:t>
        <w:tab/>
        <w:t>способность человека сохранять устойчивое положение во время выполнения разнообразных движений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.</w:t>
        <w:tab/>
        <w:t>плоские деревянные полозья, прикрепляемые к ногам, для передвижения по снегу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.</w:t>
        <w:tab/>
        <w:t>составная  часть  физической  культуры,  средство  и  метод  физического  воспитания,  основанный  на  использовании  соревновательной  деятельности  и  подготовке  к  ней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.</w:t>
        <w:tab/>
        <w:t>вид спорта, в котором спортсмены соревнуются в точности попаданий из разных видов оружия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3.</w:t>
        <w:tab/>
        <w:t>вид спорта, целью в котором является направить мяч в сторону соперника таким образом, чтобы он приземлился на половине соперника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5.</w:t>
        <w:tab/>
        <w:t>настольная логическая игра для двух человек со специальными фигурами и 64-клеточным полем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6.</w:t>
        <w:tab/>
        <w:t>игра на льду, целью в которой является забросить шайбу в ворота соперника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1.</w:t>
        <w:tab/>
        <w:t>машина для езды, приводимая в движение ногами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.</w:t>
        <w:tab/>
        <w:t>японское боевое искусство, которое представляет собой систему защиты и нападения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4.</w:t>
        <w:tab/>
        <w:t>комплекс  субъективных  переживаний,  сопутствующих  развитию  состояния  утомления  и  характеризующийся  чувствами  слабости,  вялости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5.</w:t>
        <w:tab/>
        <w:t>вид спорта, суть которого заключается в последовательном прохождении трех этапов(плавание, велогонка, бег)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6.</w:t>
        <w:tab/>
        <w:t>Разнообразные  по  форме,  содержанию  и  длительности  путешествия,  совершаемые  в  свободное  от  основной  деятельности  время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8.</w:t>
        <w:tab/>
        <w:t>временное,  объективное  снижение  работоспособности  под влиянием  длительного  воздействия  нагрузки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0.</w:t>
        <w:tab/>
        <w:t>вид спорта, в котором команды должны поочередно запускать по льду специальные камни в сторону мишени ("дома")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1.</w:t>
        <w:tab/>
        <w:t>вид спорта, в котором два игрока соперничают между собой. Цель каждого из игроков  - перекинуть ракеткой волан на сторону соперника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2.</w:t>
        <w:tab/>
        <w:t>спортивное помещение, предназначенное для проведения физкультурных занятий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4.</w:t>
        <w:tab/>
        <w:t>спортивная командная игра с мячом, цель в которой - забросить мяч в корзину соперника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6.</w:t>
        <w:tab/>
        <w:t>спортивный тренажёр кольцевидной формы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7090410" cy="6750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0410" cy="675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709" w:hanging="709"/>
        <w:jc w:val="both"/>
        <w:rPr>
          <w:rFonts w:ascii="Arial" w:hAnsi="Arial" w:cs="Arial"/>
        </w:rPr>
      </w:pPr>
      <w:r>
        <w:rPr>
          <w:b/>
        </w:rPr>
        <w:t>По горизонтали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5.</w:t>
        <w:tab/>
        <w:t>ВЫНОСЛИВОСТЬ</w:t>
      </w:r>
      <w:r>
        <w:rPr>
          <w:rFonts w:cs="Arial" w:ascii="Arial" w:hAnsi="Arial"/>
          <w:sz w:val="20"/>
          <w:szCs w:val="20"/>
        </w:rPr>
        <w:t>—это способность организма сопротивляться утомлению во время продолжительной или интенсивной физической активности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7.</w:t>
        <w:tab/>
        <w:t>СКАКАЛКА</w:t>
      </w:r>
      <w:r>
        <w:rPr>
          <w:rFonts w:cs="Arial" w:ascii="Arial" w:hAnsi="Arial"/>
          <w:sz w:val="20"/>
          <w:szCs w:val="20"/>
        </w:rPr>
        <w:t>—спортивный снаряд для физических упражнений (прыжков) взрослых и детей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0.</w:t>
        <w:tab/>
        <w:t>ГИРЯ</w:t>
      </w:r>
      <w:r>
        <w:rPr>
          <w:rFonts w:cs="Arial" w:ascii="Arial" w:hAnsi="Arial"/>
          <w:sz w:val="20"/>
          <w:szCs w:val="20"/>
        </w:rPr>
        <w:t>—специально изготовленный предмет заданной массы, обладающий специальной формой с ручкой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2.</w:t>
        <w:tab/>
        <w:t>БИАТЛОН</w:t>
      </w:r>
      <w:r>
        <w:rPr>
          <w:rFonts w:cs="Arial" w:ascii="Arial" w:hAnsi="Arial"/>
          <w:sz w:val="20"/>
          <w:szCs w:val="20"/>
        </w:rPr>
        <w:t>—вид спорта, сочетающий в себе лыжную гонку со стрельбой из винтовки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6.</w:t>
        <w:tab/>
        <w:t>РАКЕТКА</w:t>
      </w:r>
      <w:r>
        <w:rPr>
          <w:rFonts w:cs="Arial" w:ascii="Arial" w:hAnsi="Arial"/>
          <w:sz w:val="20"/>
          <w:szCs w:val="20"/>
        </w:rPr>
        <w:t>—Овальная деревянная или с натянутой сеткой лопатка для удара по мячу или волану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8.</w:t>
        <w:tab/>
        <w:t>АКТИВНОСТЬ</w:t>
      </w:r>
      <w:r>
        <w:rPr>
          <w:rFonts w:cs="Arial" w:ascii="Arial" w:hAnsi="Arial"/>
          <w:sz w:val="20"/>
          <w:szCs w:val="20"/>
        </w:rPr>
        <w:t>—мера  или  величина  проявляемой  человеком  деятельности,  степень  его  включения  в  работу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9.</w:t>
        <w:tab/>
        <w:t>ЗДОРОВЬЕ</w:t>
      </w:r>
      <w:r>
        <w:rPr>
          <w:rFonts w:cs="Arial" w:ascii="Arial" w:hAnsi="Arial"/>
          <w:sz w:val="20"/>
          <w:szCs w:val="20"/>
        </w:rPr>
        <w:t>—нормальное  психосоматическое  состояние  человека,  отражающее  его  полное  физическое,  психическое  и  социальное  благополучие  и  обеспечивающее  полноценное  выполнение  трудовых,  социальных  и  биологических функций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0.</w:t>
        <w:tab/>
        <w:t>СТАДИОН</w:t>
      </w:r>
      <w:r>
        <w:rPr>
          <w:rFonts w:cs="Arial" w:ascii="Arial" w:hAnsi="Arial"/>
          <w:sz w:val="20"/>
          <w:szCs w:val="20"/>
        </w:rPr>
        <w:t>—спортивное сооружение, предназначенное для проведения физкультурных занятий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1.</w:t>
        <w:tab/>
        <w:t>ФРИСТАЙЛ</w:t>
      </w:r>
      <w:r>
        <w:rPr>
          <w:rFonts w:cs="Arial" w:ascii="Arial" w:hAnsi="Arial"/>
          <w:sz w:val="20"/>
          <w:szCs w:val="20"/>
        </w:rPr>
        <w:t>—вид спорта, в состав которого входят лыжная акробатика, могул, ски-кросс, хаф-пайп и слоупстайл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4.</w:t>
        <w:tab/>
        <w:t>СУМО</w:t>
      </w:r>
      <w:r>
        <w:rPr>
          <w:rFonts w:cs="Arial" w:ascii="Arial" w:hAnsi="Arial"/>
          <w:sz w:val="20"/>
          <w:szCs w:val="20"/>
        </w:rPr>
        <w:t>—традиционный японский вид спорта, в котором два спортсмена пытаются вытолкнуть друг друга за пределы круга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5.</w:t>
        <w:tab/>
        <w:t>ШТАНГА</w:t>
      </w:r>
      <w:r>
        <w:rPr>
          <w:rFonts w:cs="Arial" w:ascii="Arial" w:hAnsi="Arial"/>
          <w:sz w:val="20"/>
          <w:szCs w:val="20"/>
        </w:rPr>
        <w:t>—основной снаряд в тяжёлой атлетике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7.</w:t>
        <w:tab/>
        <w:t>РЕГБИ</w:t>
      </w:r>
      <w:r>
        <w:rPr>
          <w:rFonts w:cs="Arial" w:ascii="Arial" w:hAnsi="Arial"/>
          <w:sz w:val="20"/>
          <w:szCs w:val="20"/>
        </w:rPr>
        <w:t>—контактный командный вид спорта, целью в котором является поражение ворот соперника или занос мяча в зачетную зону оппонента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8.</w:t>
        <w:tab/>
        <w:t>ЛОВКОСТЬ</w:t>
      </w:r>
      <w:r>
        <w:rPr>
          <w:rFonts w:cs="Arial" w:ascii="Arial" w:hAnsi="Arial"/>
          <w:sz w:val="20"/>
          <w:szCs w:val="20"/>
        </w:rPr>
        <w:t>—комплекс способностей человека, который позволяет осваивать новые движения и перестраивать их в соответствии с внезапно меняющейся обстановкой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9.</w:t>
        <w:tab/>
        <w:t>ЗАКАЛИВАНИЕ</w:t>
      </w:r>
      <w:r>
        <w:rPr>
          <w:rFonts w:cs="Arial" w:ascii="Arial" w:hAnsi="Arial"/>
          <w:sz w:val="20"/>
          <w:szCs w:val="20"/>
        </w:rPr>
        <w:t>—повышение  устойчивости  организма  по  отношению  к  неблагоприятным  факторам  окружающей  среды  посредством  систематических дозированных  физических  нагрузок,  а  также  воздействий  солнца,  воздуха,  воды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0.</w:t>
        <w:tab/>
        <w:t>ПЛАВАНИЕ</w:t>
      </w:r>
      <w:r>
        <w:rPr>
          <w:rFonts w:cs="Arial" w:ascii="Arial" w:hAnsi="Arial"/>
          <w:sz w:val="20"/>
          <w:szCs w:val="20"/>
        </w:rPr>
        <w:t>—вид спорта, который заключается в преодолении различных дистанций вплавь и за наименьшее время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3.</w:t>
        <w:tab/>
        <w:t>ГИПОДИНАМИЯ</w:t>
      </w:r>
      <w:r>
        <w:rPr>
          <w:rFonts w:cs="Arial" w:ascii="Arial" w:hAnsi="Arial"/>
          <w:sz w:val="20"/>
          <w:szCs w:val="20"/>
        </w:rPr>
        <w:t>—пониженная подвижность вследствие уменьшения силы движения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7.</w:t>
        <w:tab/>
        <w:t>САМОЧУВСТВИЕ</w:t>
      </w:r>
      <w:r>
        <w:rPr>
          <w:rFonts w:cs="Arial" w:ascii="Arial" w:hAnsi="Arial"/>
          <w:sz w:val="20"/>
          <w:szCs w:val="20"/>
        </w:rPr>
        <w:t>—ощущение  физиологической  и  психологической  комфортности внутреннего состояния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9.</w:t>
        <w:tab/>
        <w:t>ФИЗКУЛЬТМИНУТКА</w:t>
      </w:r>
      <w:r>
        <w:rPr>
          <w:rFonts w:cs="Arial" w:ascii="Arial" w:hAnsi="Arial"/>
          <w:sz w:val="20"/>
          <w:szCs w:val="20"/>
        </w:rPr>
        <w:t>—одна из форм предупреждения утомления на занятиях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3.</w:t>
        <w:tab/>
        <w:t>ГАНТЕЛИ</w:t>
      </w:r>
      <w:r>
        <w:rPr>
          <w:rFonts w:cs="Arial" w:ascii="Arial" w:hAnsi="Arial"/>
          <w:sz w:val="20"/>
          <w:szCs w:val="20"/>
        </w:rPr>
        <w:t>—спортивные снаряды для выполнения физических упражнений с отягощениями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5.</w:t>
        <w:tab/>
        <w:t>ТЕННИС</w:t>
      </w:r>
      <w:r>
        <w:rPr>
          <w:rFonts w:cs="Arial" w:ascii="Arial" w:hAnsi="Arial"/>
          <w:sz w:val="20"/>
          <w:szCs w:val="20"/>
        </w:rPr>
        <w:t>—вид спорта,в котором цель игроков - перекинуть ракеткой мяч на сторону соперника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7.</w:t>
        <w:tab/>
        <w:t>ФЕХТОВАНИЕ</w:t>
      </w:r>
      <w:r>
        <w:rPr>
          <w:rFonts w:cs="Arial" w:ascii="Arial" w:hAnsi="Arial"/>
          <w:sz w:val="20"/>
          <w:szCs w:val="20"/>
        </w:rPr>
        <w:t>—вид спорта, суть которого заключается в ведении боя с использованием холодного оружия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8.</w:t>
        <w:tab/>
        <w:t>БОРЬБА</w:t>
      </w:r>
      <w:r>
        <w:rPr>
          <w:rFonts w:cs="Arial" w:ascii="Arial" w:hAnsi="Arial"/>
          <w:sz w:val="20"/>
          <w:szCs w:val="20"/>
        </w:rPr>
        <w:t>—единоборство с применением различных приемов, таких как броски, захваты, перевороты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b/>
        </w:rPr>
        <w:t>По вертикали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.</w:t>
        <w:tab/>
        <w:t>ДИСК</w:t>
      </w:r>
      <w:r>
        <w:rPr>
          <w:rFonts w:cs="Arial" w:ascii="Arial" w:hAnsi="Arial"/>
          <w:sz w:val="20"/>
          <w:szCs w:val="20"/>
        </w:rPr>
        <w:t>—легкоатлетический снаряд для метания, имеющий вид плоского круга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</w:t>
        <w:tab/>
        <w:t>БОКС</w:t>
      </w:r>
      <w:r>
        <w:rPr>
          <w:rFonts w:cs="Arial" w:ascii="Arial" w:hAnsi="Arial"/>
          <w:sz w:val="20"/>
          <w:szCs w:val="20"/>
        </w:rPr>
        <w:t>—вид спорта, в котором разрешены удары только кулаками и только в специальных перчатках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</w:t>
        <w:tab/>
        <w:t>ТАКТИКА</w:t>
      </w:r>
      <w:r>
        <w:rPr>
          <w:rFonts w:cs="Arial" w:ascii="Arial" w:hAnsi="Arial"/>
          <w:sz w:val="20"/>
          <w:szCs w:val="20"/>
        </w:rPr>
        <w:t>—совокупность  приемов  и  средств,  применяемая  для достижения  конкретно  поставленной  в  соревнованиях  цели  и  основанная  на расчете реальных возможностей спортсмена и его соперников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</w:t>
        <w:tab/>
        <w:t>ДАРТС</w:t>
      </w:r>
      <w:r>
        <w:rPr>
          <w:rFonts w:cs="Arial" w:ascii="Arial" w:hAnsi="Arial"/>
          <w:sz w:val="20"/>
          <w:szCs w:val="20"/>
        </w:rPr>
        <w:t>—ряд спортивных игр, участники которых метают дротики в круглую, разделенную на секторы, мишень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6.</w:t>
        <w:tab/>
        <w:t>СКЕЛЕТОН</w:t>
      </w:r>
      <w:r>
        <w:rPr>
          <w:rFonts w:cs="Arial" w:ascii="Arial" w:hAnsi="Arial"/>
          <w:sz w:val="20"/>
          <w:szCs w:val="20"/>
        </w:rPr>
        <w:t>—вид спорта, суть которого заключается в скоростном спуске на двухполозных санях по ледяному желобу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8.</w:t>
        <w:tab/>
        <w:t>СИЛА</w:t>
      </w:r>
      <w:r>
        <w:rPr>
          <w:rFonts w:cs="Arial" w:ascii="Arial" w:hAnsi="Arial"/>
          <w:sz w:val="20"/>
          <w:szCs w:val="20"/>
        </w:rPr>
        <w:t>—способность человека преодолевать внешнее сопротивление или противостоять ему за счёт мышечных усилий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9.</w:t>
        <w:tab/>
        <w:t>БЫСТРОТА</w:t>
      </w:r>
      <w:r>
        <w:rPr>
          <w:rFonts w:cs="Arial" w:ascii="Arial" w:hAnsi="Arial"/>
          <w:sz w:val="20"/>
          <w:szCs w:val="20"/>
        </w:rPr>
        <w:t>—способность человека выполнять двигательное действие за минимальное время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0.</w:t>
        <w:tab/>
        <w:t>ГРУША</w:t>
      </w:r>
      <w:r>
        <w:rPr>
          <w:rFonts w:cs="Arial" w:ascii="Arial" w:hAnsi="Arial"/>
          <w:sz w:val="20"/>
          <w:szCs w:val="20"/>
        </w:rPr>
        <w:t>—кожаный снаряд для совершенствования ударов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1.</w:t>
        <w:tab/>
        <w:t>СТРЕТЧИНГ</w:t>
      </w:r>
      <w:r>
        <w:rPr>
          <w:rFonts w:cs="Arial" w:ascii="Arial" w:hAnsi="Arial"/>
          <w:sz w:val="20"/>
          <w:szCs w:val="20"/>
        </w:rPr>
        <w:t>—растягивание,  включает  в  себя  комплекс  поз,  способствующих  повышению  эластичности  различных  мышечных  групп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2.</w:t>
        <w:tab/>
        <w:t>БРУСЬЯ</w:t>
      </w:r>
      <w:r>
        <w:rPr>
          <w:rFonts w:cs="Arial" w:ascii="Arial" w:hAnsi="Arial"/>
          <w:sz w:val="20"/>
          <w:szCs w:val="20"/>
        </w:rPr>
        <w:t>—гимнастический спортивный снаряд из 2 горизонтальных жердей, укрепляемых в 4 стойках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3.</w:t>
        <w:tab/>
        <w:t>ФУТБОЛ</w:t>
      </w:r>
      <w:r>
        <w:rPr>
          <w:rFonts w:cs="Arial" w:ascii="Arial" w:hAnsi="Arial"/>
          <w:sz w:val="20"/>
          <w:szCs w:val="20"/>
        </w:rPr>
        <w:t>—самый популярный командный вид спорта в мире, целью в котором является забить мяч в ворота соперника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4.</w:t>
        <w:tab/>
        <w:t>РИТМ</w:t>
      </w:r>
      <w:r>
        <w:rPr>
          <w:rFonts w:cs="Arial" w:ascii="Arial" w:hAnsi="Arial"/>
          <w:sz w:val="20"/>
          <w:szCs w:val="20"/>
        </w:rPr>
        <w:t>—одно из условий жизни, он проявляется во всем, формируя цикличность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5.</w:t>
        <w:tab/>
        <w:t>САМОКОНТРОЛЬ</w:t>
      </w:r>
      <w:r>
        <w:rPr>
          <w:rFonts w:cs="Arial" w:ascii="Arial" w:hAnsi="Arial"/>
          <w:sz w:val="20"/>
          <w:szCs w:val="20"/>
        </w:rPr>
        <w:t>—регулярные  наблюдения  занимающихся  физкультурой  и спортом  за  состоянием  своего  здоровья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6.</w:t>
        <w:tab/>
        <w:t>РАВНОВЕСИЕ</w:t>
      </w:r>
      <w:r>
        <w:rPr>
          <w:rFonts w:cs="Arial" w:ascii="Arial" w:hAnsi="Arial"/>
          <w:sz w:val="20"/>
          <w:szCs w:val="20"/>
        </w:rPr>
        <w:t>—способность человека сохранять устойчивое положение во время выполнения разнообразных движений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7.</w:t>
        <w:tab/>
        <w:t>ЛЫЖИ</w:t>
      </w:r>
      <w:r>
        <w:rPr>
          <w:rFonts w:cs="Arial" w:ascii="Arial" w:hAnsi="Arial"/>
          <w:sz w:val="20"/>
          <w:szCs w:val="20"/>
        </w:rPr>
        <w:t>—плоские деревянные полозья, прикрепляемые к ногам, для передвижения по снегу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0.</w:t>
        <w:tab/>
        <w:t>СПОРТ</w:t>
      </w:r>
      <w:r>
        <w:rPr>
          <w:rFonts w:cs="Arial" w:ascii="Arial" w:hAnsi="Arial"/>
          <w:sz w:val="20"/>
          <w:szCs w:val="20"/>
        </w:rPr>
        <w:t>—составная  часть  физической  культуры,  средство  и  метод  физического  воспитания,  основанный  на  использовании  соревновательной  деятельности  и  подготовке  к  ней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2.</w:t>
        <w:tab/>
        <w:t>СТРЕЛЬБА</w:t>
      </w:r>
      <w:r>
        <w:rPr>
          <w:rFonts w:cs="Arial" w:ascii="Arial" w:hAnsi="Arial"/>
          <w:sz w:val="20"/>
          <w:szCs w:val="20"/>
        </w:rPr>
        <w:t>—вид спорта, в котором спортсмены соревнуются в точности попаданий из разных видов оружия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3.</w:t>
        <w:tab/>
        <w:t>ВОЛЕЙБОЛ</w:t>
      </w:r>
      <w:r>
        <w:rPr>
          <w:rFonts w:cs="Arial" w:ascii="Arial" w:hAnsi="Arial"/>
          <w:sz w:val="20"/>
          <w:szCs w:val="20"/>
        </w:rPr>
        <w:t>—вид спорта, целью в котором является направить мяч в сторону соперника таким образом, чтобы он приземлился на половине соперника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5.</w:t>
        <w:tab/>
        <w:t>ШАХМАТЫ</w:t>
      </w:r>
      <w:r>
        <w:rPr>
          <w:rFonts w:cs="Arial" w:ascii="Arial" w:hAnsi="Arial"/>
          <w:sz w:val="20"/>
          <w:szCs w:val="20"/>
        </w:rPr>
        <w:t>—настольная логическая игра для двух человек со специальными фигурами и 64-клеточным полем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6.</w:t>
        <w:tab/>
        <w:t>ХОККЕЙ</w:t>
      </w:r>
      <w:r>
        <w:rPr>
          <w:rFonts w:cs="Arial" w:ascii="Arial" w:hAnsi="Arial"/>
          <w:sz w:val="20"/>
          <w:szCs w:val="20"/>
        </w:rPr>
        <w:t>—игра на льду, целью в которой является забросить шайбу в ворота соперника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1.</w:t>
        <w:tab/>
        <w:t>ВЕЛОСИПЕД</w:t>
      </w:r>
      <w:r>
        <w:rPr>
          <w:rFonts w:cs="Arial" w:ascii="Arial" w:hAnsi="Arial"/>
          <w:sz w:val="20"/>
          <w:szCs w:val="20"/>
        </w:rPr>
        <w:t>—машина для езды, приводимая в движение ногами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2.</w:t>
        <w:tab/>
        <w:t>КАРАТЕ</w:t>
      </w:r>
      <w:r>
        <w:rPr>
          <w:rFonts w:cs="Arial" w:ascii="Arial" w:hAnsi="Arial"/>
          <w:sz w:val="20"/>
          <w:szCs w:val="20"/>
        </w:rPr>
        <w:t>—японское боевое искусство, которое представляет собой систему защиты и нападения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4.</w:t>
        <w:tab/>
        <w:t>УСТАЛОСТЬ</w:t>
      </w:r>
      <w:r>
        <w:rPr>
          <w:rFonts w:cs="Arial" w:ascii="Arial" w:hAnsi="Arial"/>
          <w:sz w:val="20"/>
          <w:szCs w:val="20"/>
        </w:rPr>
        <w:t>—комплекс  субъективных  переживаний,  сопутствующих  развитию  состояния  утомления  и  характеризующийся  чувствами  слабости,  вялости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5.</w:t>
        <w:tab/>
        <w:t>ТРИАТЛОН</w:t>
      </w:r>
      <w:r>
        <w:rPr>
          <w:rFonts w:cs="Arial" w:ascii="Arial" w:hAnsi="Arial"/>
          <w:sz w:val="20"/>
          <w:szCs w:val="20"/>
        </w:rPr>
        <w:t>—вид спорта, суть которого заключается в последовательном прохождении трех этапов(плавание, велогонка, бег)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6.</w:t>
        <w:tab/>
        <w:t>ТУРИЗМ</w:t>
      </w:r>
      <w:r>
        <w:rPr>
          <w:rFonts w:cs="Arial" w:ascii="Arial" w:hAnsi="Arial"/>
          <w:sz w:val="20"/>
          <w:szCs w:val="20"/>
        </w:rPr>
        <w:t>—Разнообразные  по  форме,  содержанию  и  длительности  путешествия,  совершаемые  в  свободное  от  основной  деятельности  время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8.</w:t>
        <w:tab/>
        <w:t>УТОМЛЕНИЕ</w:t>
      </w:r>
      <w:r>
        <w:rPr>
          <w:rFonts w:cs="Arial" w:ascii="Arial" w:hAnsi="Arial"/>
          <w:sz w:val="20"/>
          <w:szCs w:val="20"/>
        </w:rPr>
        <w:t>—временное,  объективное  снижение  работоспособности  под влиянием  длительного  воздействия  нагрузки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0.</w:t>
        <w:tab/>
        <w:t>КЁРЛИНГ</w:t>
      </w:r>
      <w:r>
        <w:rPr>
          <w:rFonts w:cs="Arial" w:ascii="Arial" w:hAnsi="Arial"/>
          <w:sz w:val="20"/>
          <w:szCs w:val="20"/>
        </w:rPr>
        <w:t>—вид спорта, в котором команды должны поочередно запускать по льду специальные камни в сторону мишени ("дома")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1.</w:t>
        <w:tab/>
        <w:t>БАДМИНТОН</w:t>
      </w:r>
      <w:r>
        <w:rPr>
          <w:rFonts w:cs="Arial" w:ascii="Arial" w:hAnsi="Arial"/>
          <w:sz w:val="20"/>
          <w:szCs w:val="20"/>
        </w:rPr>
        <w:t>—вид спорта, в котором два игрока соперничают между собой. Цель каждого из игроков  - перекинуть ракеткой волан на сторону соперника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2.</w:t>
        <w:tab/>
        <w:t>СПОРТЗАЛ</w:t>
      </w:r>
      <w:r>
        <w:rPr>
          <w:rFonts w:cs="Arial" w:ascii="Arial" w:hAnsi="Arial"/>
          <w:sz w:val="20"/>
          <w:szCs w:val="20"/>
        </w:rPr>
        <w:t>—спортивное помещение, предназначенное для проведения физкультурных занятий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4.</w:t>
        <w:tab/>
        <w:t>БАСКЕТБОЛ</w:t>
      </w:r>
      <w:r>
        <w:rPr>
          <w:rFonts w:cs="Arial" w:ascii="Arial" w:hAnsi="Arial"/>
          <w:sz w:val="20"/>
          <w:szCs w:val="20"/>
        </w:rPr>
        <w:t>—спортивная командная игра с мячом, цель в которой - забросить мяч в корзину соперника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6.</w:t>
        <w:tab/>
        <w:t>ОБРУЧ</w:t>
      </w:r>
      <w:r>
        <w:rPr>
          <w:rFonts w:cs="Arial" w:ascii="Arial" w:hAnsi="Arial"/>
          <w:sz w:val="20"/>
          <w:szCs w:val="20"/>
        </w:rPr>
        <w:t>—спортивный тренажёр кольцевидной формы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8T17:34:00Z</dcterms:created>
  <dc:creator>е</dc:creator>
  <dc:description/>
  <cp:keywords/>
  <dc:language>en-US</dc:language>
  <cp:lastModifiedBy>е</cp:lastModifiedBy>
  <dcterms:modified xsi:type="dcterms:W3CDTF">2020-11-08T17:39:00Z</dcterms:modified>
  <cp:revision>1</cp:revision>
  <dc:subject/>
  <dc:title> </dc:title>
</cp:coreProperties>
</file>