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курова Юлия Валерьевна, учитель начальных классов МБОШИ «Аскизский лицей-интернат» им.М.И.Чебодаева Аскизского района Республики Хакаси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Особенности взаимодействия классного коллектива в цифровом пространстве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В ситуации пандемии коронавирусной инфекции российским педагогам удалось обеспечить непрерывность образовательного процесса. Но при переходе на дистанционную форму обучения у классных руководителей сразу возникли вопросы «Как организовать работу класса? Как сохранить то, чем класс жил? Как укрепить партнерские отношения всех участников образовательного процесса?». </w:t>
      </w:r>
      <w:r>
        <w:rPr>
          <w:rFonts w:cs="Times New Roman" w:ascii="Times New Roman" w:hAnsi="Times New Roman"/>
          <w:lang w:val="ru-RU"/>
        </w:rPr>
        <w:t>Ответы на них пришлось искать очень оперативно, потому что только регулярное общение учителя с учениками и их родителями в онлайн-формате помогло решить некоторые педагогические и психологические задач, которые стояли перед педагогами. Классные руководители и учтеля-предметники, идя в ногу со временем, использовали различные дистанционные формы для эффективного взаимодействия с учащимися и родителями. Эта форма работы в условиях дистанционного обучения позволила сделать труд учителей открытым, видимым для родителей, научила всех участников образовательного процесса дистанционному взаимодействия и усилила работу с родителя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Официальный сайт школы является первым информационно-коммуникационным ресурсом такого взаимодействия – на нем оперативно размещалась информация по всем направлениям деятельности учреждения, в том числе по воспитательной работе. </w:t>
      </w:r>
      <w:r>
        <w:rPr>
          <w:rFonts w:cs="Times New Roman" w:ascii="Times New Roman" w:hAnsi="Times New Roman"/>
        </w:rPr>
        <w:t>Кроме функции информирования с помощью сайта, очень важной составляющей взаимодействия детей и взрослых при организации эффективной воспитательной работы для классного руководителя стала обратная связь с родителя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 xml:space="preserve">Практически все современные школьники имеют свой аккаунт в одной или нескольких социальных сетях, их технические возможности и смогли классные руководители использовать для дистанционного общения с учащимися – объединили странички в группы, в рамках которых педагоги наблюдали за происходящими в ней событиями и активно вмешивались в обсуждение и решение актуальных вопросов. </w:t>
      </w:r>
      <w:r>
        <w:rPr>
          <w:rFonts w:cs="Times New Roman" w:ascii="Times New Roman" w:hAnsi="Times New Roman"/>
        </w:rPr>
        <w:t>В этом случае классные руководители легко могли просмотреть, в каких группах состоят дети, чем интересуются, какие фотографии и тексты выкладывае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кую возможность дали различные чаты, сообщества, форумы, группы классов, которые послужили площадкой для обсуждения возникающих вопросов жизни класса. Почти все классы на данный момент имеют свои странички в социальной сети «ВКонтакте», где публикуется разная полезная информац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Но младшие школьники, часто не имея современных технических возможностей, в отличие от старшеклассников, не всегда могли оперативно взаимодействовать с педагогами по решению своих текущих вопросов. </w:t>
      </w:r>
      <w:r>
        <w:rPr>
          <w:rFonts w:cs="Times New Roman" w:ascii="Times New Roman" w:hAnsi="Times New Roman"/>
        </w:rPr>
        <w:t>С ними учителя работали на платформах Zoom и Учи.ру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Zoom помогала провести любой урок с любым количеством участников (на связь всегда выходило более половины класса) с использованием любого устройства (ПК, планшет, смартфон), экономила время благодаря быстрому поиску сообщений, содержимого и ссылок, связанных с учебными заданиями, при этом обеспечивая защищенный речевой канал в формате HD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</w:rPr>
        <w:t>Образовательный портал Учи.ру тоже помогает строить диалог с учеником, он учитывает психологические особенности детей младшего школьного возраста – скорость выполнения заданий, а также количество ошибок в работе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использования данных ресурсов повышаются образовательные результаты и интерес детей к обучению, которые учебный материал усваивают практически без пробел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Существенная часть работы проходила в мобильных приложениях «Viber» и «WhatsApp», их возможности позволяют обсуждать и оперативно решать вопросы по различным направлениям учебной и воспитательной работы. В этих мессенджерах стало возможным дистанционное консультирование по запросам родителей посредством обмена текстовыми, фото- и аудиофайл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</w:rPr>
        <w:t>Но процесс воспитания и социализации также должен был стать непрерывным. В условиях введения дистанционного обучения процесс развития и взаимодействия классного коллектива продолжался. Этот процесс зависел от возрастной категории школьников. Для того, чтобы максимально задействовать современные возможности для организации внутриклассного взаимодействия и осуществления общения между учениками, учителям пришлось применять средства развития взаимодействия классного коллектива, такие как интернет и мобильные приложения. Современные компьютерные технологии, используемые для связи учащихся с друзьями и учителями, сделали процесс обучения хоть и виртуальным, но не менее интересны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На первоначальном этапе для выявления степени влияния на развитие классного коллектива современных компьютерных технологий все обучающиеся были опрошены на предмет наличия/отсутствия ПК, смартфонов и доступа в интернет. </w:t>
      </w:r>
      <w:r>
        <w:rPr>
          <w:rFonts w:cs="Times New Roman" w:ascii="Times New Roman" w:hAnsi="Times New Roman"/>
          <w:lang w:val="ru-RU"/>
        </w:rPr>
        <w:t>Затем были выявлены их предпочтения, касающиеся форумов и интернет-сайтов (чаще всего школьники пользуются соцсетью «ВКонтакте»)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Удалённая воспитательная работа в рамках дистанционного обучения во время пандемии коронавируса сохранила взаимодействие классного коллектива и создала условия для неформального общения подростков. </w:t>
      </w:r>
      <w:r>
        <w:rPr>
          <w:rFonts w:cs="Times New Roman" w:ascii="Times New Roman" w:hAnsi="Times New Roman"/>
        </w:rPr>
        <w:t xml:space="preserve">Дистанционно были проведены многие воспитательные мероприятия для школьников. </w:t>
      </w:r>
      <w:r>
        <w:rPr>
          <w:rFonts w:cs="Times New Roman" w:ascii="Times New Roman" w:hAnsi="Times New Roman"/>
          <w:lang w:val="ru-RU"/>
        </w:rPr>
        <w:t xml:space="preserve">Изначально учителя договорились с учениками о правилах поведения на уроках и других мероприятиях, предусмотрели рефлексию, а также возможность диалогов, высказываний личного мнения всему классу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ладших школьников проводились дистанционные (заочные) творческие конкурсы (рисунки к 9 мая дети сканировали или фотографировали и присылали в чат), чтецов (стихи о войне, о маме дети присылали в аудиофайле), небольшие тематические викторины (вопросы к 75-летию Победы, загадки отгадывали в онлайне или присылали учителю лично). Еще одно задание, которое дети с удовольствием выполнили дистанционно – создание коллективного творческого продукта (коллаж из своих фотографий, на которых они запечатлены с текстом «Сидим дома») на листе бумаги А4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же в дистанционном формате проходили индивидуальные беседы, разговоры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чень просто было проводить информационно-ознакомительные классные часы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и организации воспитательной работы в начальной школе пришлось учитывать имеющийся уровень цифровой грамотности детей и их родителей. Очевидно, что этот уровень постепенно повышается его, разнообразятся формы работы с детьми, чтобы не потерять их интерес. </w:t>
      </w:r>
      <w:r>
        <w:rPr>
          <w:rFonts w:cs="Times New Roman" w:ascii="Times New Roman" w:hAnsi="Times New Roman"/>
        </w:rPr>
        <w:t xml:space="preserve">При этом необходимо помнить о здоровье всех участников образовательного процесса и не допускать перегрузки их работой с гаджетам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highlight w:val="yellow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 условиях Аскизского лицея-интерната учителя начальных классов во время пандемии, когда было организовано дистанционное обучение, способствовали развитию взаимодействия членов классного коллектива с помощью информационных технологий, воспитывали чувство товарищества, организованности, взаимопомощи, дисциплинированност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 xml:space="preserve">По окончании учебного года стало очевидным то, что почти в каждом классе повысился уровень взаимодействия, впоследствии (на летних каникулах) дети начали находить общие интересы, более открыто общаться друг с другом, т.е. продолжилось общение внутри классных чатов. </w:t>
      </w:r>
      <w:r>
        <w:rPr>
          <w:rFonts w:cs="Times New Roman" w:ascii="Times New Roman" w:hAnsi="Times New Roman"/>
        </w:rPr>
        <w:t>Это убедило педагогический коллектив в том, что правильно применяемые средства развития взаимодействия классного коллектива влияют на его развитие позитивн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Таким образом, дистанционные формы воспитательной работы очень важно и просто необходимо использовать во время вынужденной изоляции от школы. Соцсети, в которых ученики ранее общались неформально, теперь присутствуют в жизни школы и класса. </w:t>
      </w:r>
      <w:r>
        <w:rPr>
          <w:rFonts w:cs="Times New Roman" w:ascii="Times New Roman" w:hAnsi="Times New Roman"/>
          <w:lang w:val="ru-RU"/>
        </w:rPr>
        <w:t>Так школьники и их родители глубже знакомятся с сетевым этикетом, с помощью педагогов и самостоятельно повышают свой уровень цифровой грамот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Литература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 xml:space="preserve">1. Каждый третий подросток проводит онлайн треть своей жизни // </w:t>
      </w:r>
      <w:r>
        <w:rPr>
          <w:rFonts w:cs="Times New Roman" w:ascii="Times New Roman" w:hAnsi="Times New Roman"/>
        </w:rPr>
        <w:t>RG</w:t>
      </w:r>
      <w:r>
        <w:rPr>
          <w:rFonts w:cs="Times New Roman" w:ascii="Times New Roman" w:hAnsi="Times New Roman"/>
          <w:lang w:val="ru-RU"/>
        </w:rPr>
        <w:t xml:space="preserve"> Российская газета. </w:t>
      </w:r>
      <w:r>
        <w:rPr>
          <w:rFonts w:cs="Times New Roman" w:ascii="Times New Roman" w:hAnsi="Times New Roman"/>
        </w:rPr>
        <w:t xml:space="preserve">URL: </w:t>
      </w:r>
      <w:hyperlink r:id="rId2">
        <w:r>
          <w:rPr>
            <w:rStyle w:val="InternetLink"/>
            <w:rFonts w:cs="Times New Roman" w:ascii="Times New Roman" w:hAnsi="Times New Roman"/>
          </w:rPr>
          <w:t>https://rg.ru/2019/02/13/kazhdyj-tretij-podrostok-provodit-onlajn-tret-svoej-zhizni.html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2. Чудова Н.В. «Особенности образа Я «жителя» интернета» //2-ая Российская конференция по экологической психологии. Тезисы. - М.: Экопсицентр РОСС, 2000. - с.269-270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Calibri Light"/>
      <w:sz w:val="22"/>
      <w:szCs w:val="22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1">
    <w:name w:val="Заголовок 1 Знак"/>
    <w:basedOn w:val="Style5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libri Light" w:hAnsi="Calibri Light" w:eastAsia="Times New Roman" w:cs="Calibri Light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libri Light" w:hAnsi="Calibri Light" w:eastAsia="Times New Roman" w:cs="Calibri Light"/>
    </w:rPr>
  </w:style>
  <w:style w:type="character" w:styleId="Style6">
    <w:name w:val="Название Знак"/>
    <w:basedOn w:val="Style5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libri Light" w:hAnsi="Calibri Light" w:eastAsia="Times New Roman" w:cs="Calibri Light"/>
      <w:sz w:val="24"/>
      <w:szCs w:val="24"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libri Light" w:hAnsi="Calibri Light" w:eastAsia="Times New Roman" w:cs="Calibri Light"/>
      <w:b/>
      <w:i/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Calibri Light"/>
    </w:rPr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Interactivetext">
    <w:name w:val="interactive__text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g.ru/2019/02/13/kazhdyj-tretij-podrostok-provodit-onlajn-tret-svoej-zhizni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4:15:00Z</dcterms:created>
  <dc:creator>Пользователь</dc:creator>
  <dc:description/>
  <dc:language>en-US</dc:language>
  <cp:lastModifiedBy>Пользователь</cp:lastModifiedBy>
  <dcterms:modified xsi:type="dcterms:W3CDTF">2020-08-19T18:24:00Z</dcterms:modified>
  <cp:revision>2</cp:revision>
  <dc:subject/>
  <dc:title/>
</cp:coreProperties>
</file>