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«Дом  Мод 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 </w:t>
      </w:r>
      <w:r>
        <w:rPr>
          <w:b/>
          <w:i/>
          <w:sz w:val="72"/>
          <w:szCs w:val="72"/>
        </w:rPr>
        <w:t>для  бабы  Яги»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( сценарий праздника к 8 марта 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для детей старшей группы)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 стоят  за  занавес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ая:  Дорогие  наши гости! Мы  очень  рады видеть вас сегодня вновь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шем зале.   День 8 марта- самый нежный, самый  ласк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аздник,  и мы от всей  души  поздравляем  Вас с праздн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Желаем  счастья, радости и любви! И сегодня  все дети  хотят ва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казать много  добрых, ласковых  слов, хотят сказать, как сильно о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ас любя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музыка, из-за занавеса  выходят  двое детей. Стоят под ар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:  «Мама» - какое  красивое  сло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Лучше  его  в  мире 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кажешь, «мама»- в душе  заси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Ласковый, нежный  с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:  Мама, как звездочка, путь освещ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ама  так  любит 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илая  мама,  тебе  посвящ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жные  эти  слов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вое  детей  образуют  воротики.  Шторы  слегка  приоткрываются.  Через  воротики  проходят  парами  дети, выстраиваясь  четверками  по  зал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яется  танец «Ма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:  Праздничное  утро  в дверь стучится к 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ень 8 марта- праздник  наших  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:  Солнце  пригревает, на дворе  теп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 улыбки  маминой  радостно, свет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:  Дорогие  наши  мамы, мамочки  любим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здравляем  Вас, родные, и целуем  милы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 посылают  мамам  воздушный  поцелу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яется  песня «Милая, любим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:  Только  просыпаюсь- улыбаюсь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олнышко  целует  ласково 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Я смотрю  на  солнце- маму  вижу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ое  солнце – мама, милая  моя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яется песня-танец « Мама- солнышко  м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:  Песню  бабушке  споем, нежную, красив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здравляем с женским днем  бабушку любимую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яется песня « Ах, какая  бабуш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:   Бабушка, как  солнышко, всех  согреет  взгля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к  внучатам  хорошо с бабушкою  ря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:  Всем  подарит  бабушка  и тепло и лас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жно  приголубит и расскажет  сказк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яется  танец «Бабушкина  сказ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 Небо  ярко  засияло, землю  солнышко  пригре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з-за гор, из-за  морей мчатся  стаи  журав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чейки  в лесу  поют и подснежники  цвет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обудилось все от сна- вот и к нам идет весн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 музыка, в зал входит Ве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:  Привет вам всем! А я – ве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наю, ждут  меня повсюду, всем на свете я нуж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ужу  землю  ото сна. Махну  рукой- и чудом оберн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ка  ломает  лед, вот-вот просн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змахну  другой- и птицы  прилет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запоют, засвищут все подр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дведь спросонья  улыбнется, букашка  малая  просн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еленый  шум, веселый  гам- спешу, ребята, в гости к 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 Здравствуй, Весна. Мы очень рады, что на праздник к нам пришл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яется  хоровод «Пришла  весн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 садятся  на  стуль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сна:  А я пришла  к вам не с пустыми руками.  У меня в лесу, на пригор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цвели  первые цветы- подснежники.  Я их в корзину  собрала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инесла  в  подарок  вашим  мамам  и бабушка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т  цветы  мои, возьмите, мамам и бабушкам  их  подарит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сна  отдает корзинку с цветами Веду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ая:  Спасибо, Весна, за подарок.  Такому  подарку, конечно же, буду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се очень рады: и взрослые, и дет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музыка, в зал влетает баба Яга.</w:t>
      </w:r>
    </w:p>
    <w:p>
      <w:pPr>
        <w:pStyle w:val="Normal"/>
        <w:rPr/>
      </w:pPr>
      <w:r>
        <w:rPr>
          <w:sz w:val="28"/>
          <w:szCs w:val="28"/>
        </w:rPr>
        <w:t xml:space="preserve">Баба Яга:  Бабку  Ежку вы узнали? Что ж. меня-то не позвали? Говорил м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Леший- брат: «Ты слетай-ка, в детский с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 праздником  все   поздравляют  бабушек, девчонок, ма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тебя не будет та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ы  меня не пригласили, про красавицу  забы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Я обиды  не  прощу, я сейчас  вам  отомщ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Я  веселье  отменяю, всех отсюда  выгоня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:  Перестань, Яга, сердиться! Ну, куда это год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а не  трать  ты  силы  зря, не боимся мы теб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 Яга:  Ах, меня вы не боитесь?  Хорошо, тогда держит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Я сейчас, как закричу! Как  метлою  засту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 цветы  в корзине  утащ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ба Яга отбирает корзину с цветами и убег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 Что ты, что ты, так нельзя! Так  не  делают 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у, зачем  взяла  цветы? Только праздник портишь 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 Яга:  Вы меня не приглашали,  с женским днем не поздравля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овсе вы мне не друзья, убегу с цветами я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ба  Яга  выбегает с цветами из з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:  Но. Постой, Яга, постой!  Улетела. Что же теперь 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ая:   Послушай, Весна.  Я все поняла.  Баба Яга правильно  на  н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биделась. Она  ведь  тоже  женщина, бабушка.  А мы ее  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только лет  ни  разу с праздником  не поздравили.  Вот  она 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разозлилась.  А ведь у нее совсем нет друзей. Потому- то она все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обиж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сна:  А давайте вместе отправимся к бабушке Яге в гости, поздравим  ее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аздником, да прощение  попросим  за то,  что  всегда  про  не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быв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 но  как  мы найдем  ее  избуш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сна:  А  поможет  нам найти  дорогу к избушке  бабушки Яги мо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мощница, Веснушка.  В колокольчик позвоню, она здесь и  появитс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сна  звонит в колокольчик, вбегает девочка Весн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ушка:  Всем  привет!  А вот и я!  Не  узнали  вы ме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Я-  веселая  Веснушка, я- Веснушка- коноп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еня  знают  все ребята, любят за мою кра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Я  весною  появляюсь у ребяток на но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ачем звали вы меня?</w:t>
      </w:r>
    </w:p>
    <w:p>
      <w:pPr>
        <w:pStyle w:val="Normal"/>
        <w:rPr/>
      </w:pPr>
      <w:r>
        <w:rPr>
          <w:sz w:val="28"/>
          <w:szCs w:val="28"/>
        </w:rPr>
        <w:t xml:space="preserve">Весна:  Веснушка, ты  бываешь  везде  в лесу: ловишь  солнечных зайчик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играешь с капелью, бегаешь  вдоль  весенних  ручейков.  Может бы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ы знаешь, где  избушка  бабы Яг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ушка:  Конечно, знаю.  И вас  туда  отве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пельки  весенние, ко мне скорей спеш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  избушке  бабушки  Яги  дорогу  укажит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яется  «Танец  капелек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крывается  занавес, там  стоит  домик  бабушки Я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: (стучит)  Никто  не открывае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до  нам  всем  вместе  постучатьс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яется  танец «Выгляни  в  окошко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  домика  выходит  бабушка Я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ба Яга:    Ну, что пожаловали?  Уходите  прочь. Не звала  я вас к себе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сна:  Бабушка  Яга,  ты прости нас, пожалуйста. Мы  совсем  забыли, ч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ы тоже  бабушка.  И хотим  тебя  сегодня  поздравить  с  празднико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бята, давайте  все  поздороваемся  с бабушкой  Яго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яется  песня «Здравствуй, бабушка Я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 Яга:  Ах вы, мои ладненькие, ах вы, мои складнень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  забыли  про старушку, заглянули к ней в избу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авно  у меня гостей  не было. А нарядные то вы ка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а и мамы  ваши  просто  загляденье. А у меня ни платья наряд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т, ни прически.  А я так хочу быть на ваших мам  похож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:  Ну, эту  беду мы исправим.  Наши  дети  такие умные и разум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многие из них мечтают  стать настоящими модельерам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ят  несколько 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:  Я желаю  самым  лучшим  модельером  бы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учусь я, научусь я шить, вязать, кро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:  Раскрою я лоскутки, вот полоски, вот цве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сметаю  ткань по мерке, все готово  для приме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:  Я машинку  покручу, швы на платье застро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се старались, кто как мог, чтоб  заказ  исполнить в с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:  У  наших модельеров, бабушка Яга,  очень  большая  коллек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 тебе  будет из чего выбрать. Ты гот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 Яга:  Конечно, готова, только немного  волную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сна:  Не  волнуйся, бабушка, а лучше  присядь, да наряды рассмотр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внимательней.</w:t>
      </w:r>
    </w:p>
    <w:p>
      <w:pPr>
        <w:pStyle w:val="Normal"/>
        <w:rPr/>
      </w:pPr>
      <w:r>
        <w:rPr>
          <w:b/>
          <w:i/>
          <w:sz w:val="28"/>
          <w:szCs w:val="28"/>
        </w:rPr>
        <w:t>Выходит  девочка:</w:t>
      </w:r>
      <w:r>
        <w:rPr>
          <w:sz w:val="28"/>
          <w:szCs w:val="28"/>
        </w:rPr>
        <w:t xml:space="preserve"> Спортивные  модели  увидеть  каждый  р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ни  рекомендованы  для взрослых и ребя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яется  «Танец  на   степа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 Яга:  Ой, какие  красавицы.  Настоящие  гимнас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:  Но это еще не все. Следующий  вы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:  Этот  стиль  давно  известен, всем бесспорно  интер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сельской  местности  родился, в городах  теперь прижилс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яется  танец «Ромаш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 Яга:  Эти  наряды  меня  просто  очаров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:  Но у нас есть  еще  одна  коллек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едставляем  ее  твоему  вним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:  Хочешь  сшить костюм  красивый?  Приходи  скорей в Дом М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 сейчас  подарок детский Вам, чтоб  не  было  забот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яется  «Танец  ковбое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  Яга:  Все костюмы  просто  загляденье. Даже не знаю, что выбра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осто  глаза  разбег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сна:  Ну что ж, Бабушка Яга, у тебя  действительно  большой  выбор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ожешь  пойти  и выбрать  любой  наряд.  Но ты будешь не од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альчики , приглашайте  своих  мам  в  наш Дом Мод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льчики  уводят за занавес своих мам, баба Яга уходит наряж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сна:  Ну, а пока бабушка  Яга  и мамы  наряжаются,  мы  еще  раз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мотрим на наших  модниц.</w:t>
      </w:r>
    </w:p>
    <w:p>
      <w:pPr>
        <w:pStyle w:val="Normal"/>
        <w:rPr/>
      </w:pPr>
      <w:r>
        <w:rPr>
          <w:b/>
          <w:i/>
          <w:sz w:val="28"/>
          <w:szCs w:val="28"/>
        </w:rPr>
        <w:t>Выход  девочек  манекенщ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:  Ну а теперь  пришла  пора  увидеть  бабушку  Ягу  и ма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филе  Мам  и бабушки  Яг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льчики после дефиле  сажают  мам  на 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:  Неужели  это  бабушка  Яг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абушка  Яга  нарядная? 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 нее  смотреть  приятно? (Да)</w:t>
      </w:r>
    </w:p>
    <w:p>
      <w:pPr>
        <w:pStyle w:val="Normal"/>
        <w:rPr/>
      </w:pPr>
      <w:r>
        <w:rPr>
          <w:sz w:val="28"/>
          <w:szCs w:val="28"/>
        </w:rPr>
        <w:t xml:space="preserve">Баба Яга:  Ой, спасибо, дорогие. У меня  такого  праздника  никогда  н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ыло. А  наряд  мой  просто  загляденье.  Хоть на танцы  отправляй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:  А что, бабушка Яга, станцуй  с  нами  веселый  та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 Яга: Да и не умею я,  сто  лет не  танцевала. Да и не с кем  мне бы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:  а мы тебя  сейчас  научи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яется  танец «А  будет  крут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ба  Яга:  Большое  спасибо  вам, ребята, за танец такой веселый. А вот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аши цветы, возвращаю.  Подарите  их  своим  мамам  и бабушка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 берут  цветы в руки , строятся по за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:   Мама, мама, мамочка, солнышко  м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к  с тобою  радостно, как с тобой теп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: Мама, мама, мамочка, будь такой 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ы  такая  добрая  у меня одн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 исполняют  песню «Мама- первое  слово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рят  мама  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 Дорогие  наши гости, праздник наш мы заверш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частья, радости, здоровья вам от всей души  жел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:  Пусть  вам  солнце  ярче  светит, пусть сады для вас цвет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усть  не  знают  горя  дети и счастливыми  раст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9:54:00Z</dcterms:created>
  <dc:creator>Customer</dc:creator>
  <dc:description/>
  <cp:keywords/>
  <dc:language>en-US</dc:language>
  <cp:lastModifiedBy>Пользователь Windows</cp:lastModifiedBy>
  <dcterms:modified xsi:type="dcterms:W3CDTF">2020-11-12T05:42:00Z</dcterms:modified>
  <cp:revision>17</cp:revision>
  <dc:subject/>
  <dc:title/>
</cp:coreProperties>
</file>