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«ДЕТСКИЙ САД «Ивуш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 образовательной деятельности с группой №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дготовительная к школ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Дата проведения:</w:t>
      </w:r>
      <w:r>
        <w:rPr>
          <w:sz w:val="32"/>
          <w:szCs w:val="32"/>
        </w:rPr>
        <w:t xml:space="preserve"> 21.03.2019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ремя проведения:</w:t>
      </w:r>
      <w:r>
        <w:rPr>
          <w:sz w:val="32"/>
          <w:szCs w:val="32"/>
        </w:rPr>
        <w:t xml:space="preserve"> 10:20-10:50 (30 мину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Количество детей:</w:t>
      </w:r>
      <w:r>
        <w:rPr>
          <w:sz w:val="32"/>
          <w:szCs w:val="32"/>
        </w:rPr>
        <w:t xml:space="preserve"> 18 чело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Место проведения:</w:t>
      </w:r>
      <w:r>
        <w:rPr>
          <w:sz w:val="32"/>
          <w:szCs w:val="32"/>
        </w:rPr>
        <w:t xml:space="preserve"> спортивный з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тор по физической культуре: Забава Ирина Александ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Новый Уренгой</w:t>
      </w:r>
    </w:p>
    <w:p>
      <w:pPr>
        <w:pStyle w:val="Normal"/>
        <w:jc w:val="center"/>
        <w:rPr/>
      </w:pPr>
      <w:r>
        <w:rPr>
          <w:sz w:val="32"/>
          <w:szCs w:val="32"/>
        </w:rPr>
        <w:t>2019 год</w:t>
      </w:r>
    </w:p>
    <w:p>
      <w:pPr>
        <w:pStyle w:val="Normal"/>
        <w:ind w:left="900" w:hanging="900"/>
        <w:rPr/>
      </w:pPr>
      <w:r>
        <w:rPr>
          <w:sz w:val="32"/>
          <w:szCs w:val="32"/>
          <w:u w:val="single"/>
        </w:rPr>
        <w:t>Цели</w:t>
      </w:r>
      <w:r>
        <w:rPr>
          <w:sz w:val="28"/>
          <w:szCs w:val="28"/>
        </w:rPr>
        <w:t>: а) укрепление здоровья, повышение физической      подготовленности и формирование двигательного опыта, воспитание активности и самостоятельности в двига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развитие физических качеств: силы, быстроты, ловк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укрепление опорно-двигательного аппарата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 xml:space="preserve">Задачи: </w:t>
      </w:r>
      <w:r>
        <w:rPr>
          <w:sz w:val="28"/>
          <w:szCs w:val="28"/>
        </w:rPr>
        <w:t>Образовательные:1. Закрепить перестроение в колонну по 2.</w:t>
      </w:r>
    </w:p>
    <w:p>
      <w:pPr>
        <w:pStyle w:val="Normal"/>
        <w:ind w:left="900" w:hanging="90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вторить бег змейкой и прыжки с продвижением вперед.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бучить упражнения на сохранение равновесия на        гимнастической скамейке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здоровительные:1. Укрепление и сохранение здоровья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Формирование правильной осанки</w:t>
      </w:r>
    </w:p>
    <w:p>
      <w:pPr>
        <w:pStyle w:val="Normal"/>
        <w:ind w:left="108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ательные: 1. Формирование внимания и  познавательного  интереса на занятиях физической культурой.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Воспитание чувства коллективизма в группе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Инвентарь</w:t>
      </w:r>
      <w:r>
        <w:rPr>
          <w:sz w:val="28"/>
          <w:szCs w:val="28"/>
        </w:rPr>
        <w:t xml:space="preserve">:  гимнастические палки, гимнастическая скамейка, обручи, фишки, канат, средние мячи, баскетбольные мячи.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зан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зи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</w:t>
            </w:r>
          </w:p>
          <w:p>
            <w:pPr>
              <w:pStyle w:val="Normal"/>
              <w:jc w:val="center"/>
              <w:rPr/>
            </w:pPr>
            <w:r>
              <w:rPr/>
              <w:t>часть- 10 мину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остроение. Приветствие. Сообщение задач занятия. Техника безопасности на занятии. Строевые упражнения на месте. («Напра-во!», «Нале-во!»).</w:t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  <w:t>Разновидности ходьбы, бег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на пояс ставь! На носках - Марш! Без задания –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за голову ставь! На пятках – Марш! Без задания –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на пояс ставь! На внутренней части стопы – Марш! Без задания -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на пояс ставь! На внешней части стопы – Марш! Без задания -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вперед ставь! В полуприсяде – Марш! Без задания -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произвольно! В полном присяде – Марш! Без задания –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Легко бегом – Марш!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на пояс ставь! Приставными шагами правым боком – Марш!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уки на пояс ставь! Приставными шагами левым боком – Марш!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 задания – Марш!</w:t>
            </w:r>
          </w:p>
          <w:p>
            <w:pPr>
              <w:pStyle w:val="Normal"/>
              <w:rPr/>
            </w:pPr>
            <w:r>
              <w:rPr/>
              <w:t>Ходьба по кругу, восстановление дыхания (руки вверх - глубокий вдох через нос, руки вниз - выдох через рот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РУ на месте с гимнастической палкой: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1.</w:t>
            </w:r>
            <w:r>
              <w:rPr/>
              <w:t xml:space="preserve"> И. п.— стойка, ноги вместе, палка внизу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 </w:t>
            </w:r>
            <w:r>
              <w:rPr/>
              <w:t xml:space="preserve">1—2 — палку вверх, правую ногу назад за носок, потянуться — вдох;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3—4 — исходное положение — выдох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5-8 – то же самое, левую ногу назад на носок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2</w:t>
            </w:r>
            <w:r>
              <w:rPr/>
              <w:t xml:space="preserve">.  И. п.— ноги слегка расставлены, ступни параллельны, палка внизу.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1—2 — глубокий присед, палку вперед — выдох;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3— 4 — встать, палку вниз — вдох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3</w:t>
            </w:r>
            <w:r>
              <w:rPr/>
              <w:t>.  И. п.— стойка ноги врозь, палка внизу.  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 </w:t>
            </w:r>
            <w:r>
              <w:rPr/>
              <w:t>1 — наклон   вперед, палку вниз — выдох;   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 </w:t>
            </w:r>
            <w:r>
              <w:rPr/>
              <w:t>2 — выпрямиться, палка   внизу — вдох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3-4- то же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4</w:t>
            </w:r>
            <w:r>
              <w:rPr/>
              <w:t xml:space="preserve">.  «Начерти круг» И. п.— широкая стойка (по распоряжению), палка в правой (левой)  руке. Хватом за один конец.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1-2- Поочередные повороты туловища влево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3-4- тоже вправо, обозначая концом палки круги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5.</w:t>
            </w:r>
            <w:r>
              <w:rPr/>
              <w:t>  И. п.— стойка ноги вместе, палка   горизонтально   за   спиной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под локтями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 </w:t>
            </w:r>
            <w:r>
              <w:rPr/>
              <w:t xml:space="preserve">1-2 — выпад левой ногой вперед, вернуться в исходное положение— вдох;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3—4 — то же самое правой ногой вперед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6.</w:t>
            </w:r>
            <w:r>
              <w:rPr/>
              <w:t xml:space="preserve">  И. п.— стойка ноги врозь, палка внизу сзади, хват сверху немного шире плеч. 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1—2 —наклон вперед прогнувшись, палку высоко назад—выдох;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  </w:t>
            </w:r>
            <w:r>
              <w:rPr/>
              <w:t>3—4 — исходное положение — вдох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>
                <w:b/>
              </w:rPr>
              <w:t>7</w:t>
            </w:r>
            <w:r>
              <w:rPr/>
              <w:t>. И. п.— стойка ноги вместе, руки на пояс, палка на полу сбоку. Прыжки боком через палку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Ходьба на месте! (под с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роение в одну шеренг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Максимально подняться на носки, спина прямая.</w:t>
            </w:r>
          </w:p>
          <w:p>
            <w:pPr>
              <w:pStyle w:val="Normal"/>
              <w:rPr/>
            </w:pPr>
            <w:r>
              <w:rPr/>
              <w:t>локти в сторону, 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ноги прямые, подбородок приподнят, взгляд направлен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рямые, спина прямая, подбородок приподнят.</w:t>
            </w:r>
          </w:p>
          <w:p>
            <w:pPr>
              <w:pStyle w:val="Normal"/>
              <w:rPr/>
            </w:pPr>
            <w:r>
              <w:rPr/>
              <w:t>Спина пря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ыхаем через нос, выдыхаем через рот.</w:t>
            </w:r>
          </w:p>
          <w:p>
            <w:pPr>
              <w:pStyle w:val="Normal"/>
              <w:rPr/>
            </w:pPr>
            <w:r>
              <w:rPr/>
              <w:t>Максимально выпрыгивать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ыхаем через нос, выдыхаем через 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Руки поднимать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прямые. Отставляя ногу назад на носок (носок касается пола), сохранить вес тела на опорной ноге. Голову держать прямо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Пятки от пола не отрывать. После нескольких повторений темп можно увеличить. 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Наклоны выполнять энергично, ноги прямые. Ширину хвата можно постепенно увеличивать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Максимально закручивать туловище, ступни с места не сдвигать. Дыхание</w:t>
            </w:r>
            <w:r>
              <w:rPr>
                <w:rFonts w:cs="Arial" w:ascii="Arial" w:hAnsi="Arial"/>
                <w:color w:val="666666"/>
                <w:sz w:val="21"/>
                <w:szCs w:val="21"/>
              </w:rPr>
              <w:t xml:space="preserve"> </w:t>
            </w:r>
            <w:r>
              <w:rPr/>
              <w:t>равномерное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Спина прямая, живот втянуть. Нога впереди опирается на всю ступню, нога сзади только на пальцы, пятка смотрит вверх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>При наклоне голову не опускать (для этого детям надо предложить смотреть вперед)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rPr>
                <w:sz w:val="32"/>
                <w:szCs w:val="32"/>
              </w:rPr>
            </w:pPr>
            <w:r>
              <w:rPr/>
              <w:t>Прыгать мягко, не наступая на палку.. Дыхание равномерное.</w:t>
            </w:r>
          </w:p>
        </w:tc>
      </w:tr>
      <w:tr>
        <w:trPr>
          <w:trHeight w:val="78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-18 мину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крепить перестроение в колонну по 2.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/>
            </w:pPr>
            <w:r>
              <w:rPr/>
              <w:t xml:space="preserve">Перестроение из колонны по одному в колонну по два, поворотом в движении. При движении группы налево в обход на верхней или нижней границах зала (площадки) подается команда «Налево  в  колонну по два―марш!». По исполнительной команде «Марш!» первая двойка поворачивается налево и продолжает движение в новом направлении. Следующая двойка делает поворот на том же месте, что и первая (команду подает замыкающий каждой двойки). </w:t>
              <w:br/>
              <w:t xml:space="preserve">Для обратного перестроения сначала подается команда для поворота направо «Напра-во!», а после этого для ходьбы вдоль границ зала ― «В колонну по одному направо (налево) в обход шагом ― марш!».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Повторить бег змейкой и прыжки с продвижением вперед.</w:t>
            </w:r>
          </w:p>
          <w:p>
            <w:pPr>
              <w:pStyle w:val="Style15"/>
              <w:shd w:fill="FFFFFF" w:val="clear"/>
              <w:spacing w:lineRule="atLeast" w:line="270" w:before="0" w:after="0"/>
              <w:ind w:left="72" w:hanging="0"/>
              <w:rPr/>
            </w:pPr>
            <w:r>
              <w:rPr/>
              <w:t>Упражнение выполняется поточным методом, друг за другом по сигналу. Дети стоят в шеренгу, по сигналу 1 участник оббегает «змейкой»  фишки, затем и.п. руки на пояс, ноги вместе перепрыгивает через канат на двух ногах (правой, левой ноге), потом а) и.п. руки в стороны перешагивает через средние мячи. б) и.п. руки на пояс перепрыгивает через средние мячи. Возвращается в конец шеренги.</w:t>
            </w:r>
          </w:p>
          <w:p>
            <w:pPr>
              <w:pStyle w:val="Style15"/>
              <w:shd w:fill="FFFFFF" w:val="clear"/>
              <w:spacing w:lineRule="atLeast" w:line="270" w:before="0" w:after="0"/>
              <w:ind w:left="72" w:firstLine="288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7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2" w:leader="none"/>
              </w:tabs>
              <w:rPr>
                <w:b/>
                <w:b/>
              </w:rPr>
            </w:pPr>
            <w:r>
              <w:rPr>
                <w:b/>
              </w:rPr>
              <w:t>Обучить упражнения на сохранение равновесия на        гимнастической скамейке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-98425</wp:posOffset>
                      </wp:positionV>
                      <wp:extent cx="2400300" cy="1713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171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>
                                      <w:trHeight w:val="2688" w:hRule="atLeast"/>
                                    </w:trPr>
                                    <w:tc>
                                      <w:tcPr>
                                        <w:tcW w:w="3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tLeast" w:line="270" w:before="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  <w:r>
                                          <w:rPr/>
                                          <w:t>ООООООООООООООООО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tLeast" w:line="270" w:before="0" w:after="0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34.9pt;mso-wrap-distance-left:9pt;mso-wrap-distance-right:9pt;mso-wrap-distance-top:0pt;mso-wrap-distance-bottom:0pt;margin-top:-7.75pt;mso-position-vertical-relative:text;margin-left:8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688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tLeast" w:line="270" w:before="0" w:after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ООООООООООООООООО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27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pict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fillcolor="white" stroked="t" o:allowincell="t" style="position:absolute;margin-left:-1.25pt;margin-top:4.4pt;width:8.95pt;height:12.85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-1.25pt;margin-top:31.7pt;width:8.95pt;height:12.85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-1.25pt;margin-top:67.7pt;width:8.95pt;height:12.85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-1.25pt;margin-top:94.4pt;width:8.95pt;height:12.85pt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-1.25pt,49.4pt" to="7.7pt,58.3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-1.25pt,-4.3pt" to="7.7pt,4.6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7.75pt,103.4pt" to="16.7pt,112.35pt" stroked="t" o:allowincell="t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-1.25pt,22.7pt" to="7.7pt,31.65pt" stroked="t" o:allowincell="t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-1.25pt,85.7pt" to="7.7pt,94.65pt" stroked="t" o:allowincell="t" style="position:absolute;flip:x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43.75pt,103.4pt" to="133.7pt,103.65pt" stroked="t" o:allowincell="t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shapetype id="_x0000_t70" coordsize="21600,21600" o:spt="70" adj="10800,10800" path="m0@2l10800,l21600@2l@6@2l@6@3l21600@3l10800,21600l0@3l@5@3l@5@2xe">
                                        <v:stroke joinstyle="miter"/>
                                        <v:formulas>
                                          <v:f eqn="val 10800"/>
                                          <v:f eqn="val #1"/>
                                          <v:f eqn="val #0"/>
                                          <v:f eqn="sum height 0 @2"/>
                                          <v:f eqn="prod 1 @1 2"/>
                                          <v:f eqn="sum 10800 0 @4"/>
                                          <v:f eqn="sum 10800 @4 0"/>
                                          <v:f eqn="prod @5 @2 10800"/>
                                          <v:f eqn="sum @2 0 @7"/>
                                          <v:f eqn="sum @3 @7 0"/>
                                        </v:formulas>
                                        <v:path gradientshapeok="t" o:connecttype="rect" textboxrect="@5,@8,@6,@9"/>
                                        <v:handles>
                                          <v:h position="@5,@3"/>
                                          <v:h position="0,@2"/>
                                        </v:handles>
                                      </v:shapetype>
                                      <v:shape id="shape_0" fillcolor="white" stroked="t" o:allowincell="t" style="position:absolute;margin-left:52.75pt;margin-top:94.7pt;width:8.95pt;height:17.95pt;mso-wrap-style:none;v-text-anchor:middle" type="_x0000_t7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79.75pt;margin-top:94.7pt;width:8.95pt;height:17.95pt;mso-wrap-style:none;v-text-anchor:middle" type="_x0000_t7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06.75pt;margin-top:94.4pt;width:8.95pt;height:17.95pt;mso-wrap-style:none;v-text-anchor:middle" type="_x0000_t7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oval id="shape_0" fillcolor="white" stroked="t" o:allowincell="t" style="position:absolute;margin-left:151.75pt;margin-top:94.7pt;width:13.6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oval id="shape_0" fillcolor="white" stroked="t" o:allowincell="t" style="position:absolute;margin-left:151.75pt;margin-top:67.7pt;width:13.6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oval id="shape_0" fillcolor="white" stroked="t" o:allowincell="t" style="position:absolute;margin-left:151.75pt;margin-top:40.7pt;width:13.6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oval id="shape_0" fillcolor="white" stroked="t" o:allowincell="t" style="position:absolute;margin-left:151.75pt;margin-top:13.7pt;width:13.65pt;height:8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line id="shape_0" from="160.75pt,76.7pt" to="160.75pt,94.6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60.75pt,22.4pt" to="160.75pt,40.3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line id="shape_0" from="160.75pt,49.4pt" to="160.75pt,67.35pt" stroked="t" o:allowincell="t" style="position:absolute;flip:y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5880</wp:posOffset>
                      </wp:positionV>
                      <wp:extent cx="114300" cy="163830"/>
                      <wp:effectExtent l="6985" t="1460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3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4.4pt;width:8.95pt;height:12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02590</wp:posOffset>
                      </wp:positionV>
                      <wp:extent cx="114300" cy="163830"/>
                      <wp:effectExtent l="6985" t="14605" r="762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3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31.7pt;width:8.95pt;height:12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859790</wp:posOffset>
                      </wp:positionV>
                      <wp:extent cx="114300" cy="163830"/>
                      <wp:effectExtent l="6985" t="14605" r="762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3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67.7pt;width:8.95pt;height:12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98880</wp:posOffset>
                      </wp:positionV>
                      <wp:extent cx="114300" cy="163830"/>
                      <wp:effectExtent l="6985" t="14605" r="762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3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94.4pt;width:8.95pt;height:12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627380</wp:posOffset>
                      </wp:positionV>
                      <wp:extent cx="114300" cy="114300"/>
                      <wp:effectExtent l="3810" t="3810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49.4pt" to="7.7pt,5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54610</wp:posOffset>
                      </wp:positionV>
                      <wp:extent cx="114300" cy="114300"/>
                      <wp:effectExtent l="3810" t="381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4.3pt" to="7.7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313180</wp:posOffset>
                      </wp:positionV>
                      <wp:extent cx="114300" cy="114300"/>
                      <wp:effectExtent l="3810" t="3810" r="63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103.4pt" to="16.7pt,11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88290</wp:posOffset>
                      </wp:positionV>
                      <wp:extent cx="114300" cy="114300"/>
                      <wp:effectExtent l="0" t="3810" r="381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22.7pt" to="7.7pt,3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088390</wp:posOffset>
                      </wp:positionV>
                      <wp:extent cx="114300" cy="114300"/>
                      <wp:effectExtent l="0" t="3810" r="381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85.7pt" to="7.7pt,94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1313180</wp:posOffset>
                      </wp:positionV>
                      <wp:extent cx="1143000" cy="381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5pt,103.4pt" to="133.7pt,10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1202690</wp:posOffset>
                      </wp:positionV>
                      <wp:extent cx="114300" cy="228600"/>
                      <wp:effectExtent l="13970" t="6350" r="1460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397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75pt;margin-top:94.7pt;width:8.95pt;height:17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202690</wp:posOffset>
                      </wp:positionV>
                      <wp:extent cx="114300" cy="228600"/>
                      <wp:effectExtent l="13970" t="6350" r="1460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397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75pt;margin-top:94.7pt;width:8.95pt;height:17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1198880</wp:posOffset>
                      </wp:positionV>
                      <wp:extent cx="114300" cy="228600"/>
                      <wp:effectExtent l="13970" t="6350" r="1460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397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.75pt;margin-top:94.4pt;width:8.95pt;height:17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1202690</wp:posOffset>
                      </wp:positionV>
                      <wp:extent cx="173990" cy="1143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75pt;margin-top:94.7pt;width:13.6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859790</wp:posOffset>
                      </wp:positionV>
                      <wp:extent cx="173990" cy="1143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75pt;margin-top:67.7pt;width:13.6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516890</wp:posOffset>
                      </wp:positionV>
                      <wp:extent cx="173990" cy="1143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75pt;margin-top:40.7pt;width:13.6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173990</wp:posOffset>
                      </wp:positionV>
                      <wp:extent cx="17399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75pt;margin-top:13.7pt;width:13.6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974090</wp:posOffset>
                      </wp:positionV>
                      <wp:extent cx="0" cy="2286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75pt,76.7pt" to="160.75pt,9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284480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75pt,22.4pt" to="160.75pt,40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627380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75pt,49.4pt" to="160.75pt,6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shd w:fill="FFFFFF" w:val="clear"/>
              </w:rPr>
              <w:t xml:space="preserve"> </w:t>
            </w:r>
            <w:r>
              <w:rPr/>
              <w:t>Ходьба:</w:t>
            </w:r>
          </w:p>
          <w:p>
            <w:pPr>
              <w:pStyle w:val="Style15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/>
              <w:t>- с различными движениями рук;</w:t>
              <w:br/>
              <w:t>- с движениями свободной ногой (согнуть, выпрямить, поставить на пол);</w:t>
              <w:br/>
              <w:t>- приставным шагом, боком (приставным и скрестным шагом, с поворотами);</w:t>
              <w:br/>
              <w:t>- на носках с различным положением рук;</w:t>
              <w:br/>
            </w:r>
            <w:r>
              <w:rPr>
                <w:b/>
              </w:rPr>
              <w:t>Эстафеты: 2 команды</w:t>
            </w:r>
          </w:p>
          <w:p>
            <w:pPr>
              <w:pStyle w:val="Style15"/>
              <w:shd w:fill="FFFFFF" w:val="clear"/>
              <w:spacing w:lineRule="atLeast" w:line="270" w:before="0" w:after="0"/>
              <w:ind w:left="432" w:hanging="540"/>
              <w:rPr/>
            </w:pPr>
            <w:r>
              <w:rPr/>
              <w:t xml:space="preserve">1.По команде – Марш! 1 участник бежит до фишки, оббегает фишку и возвращается передает эстафету следующему. Следующий выполняет так же.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32" w:leader="none"/>
              </w:tabs>
              <w:spacing w:lineRule="atLeast" w:line="270" w:before="0" w:after="0"/>
              <w:ind w:left="360" w:hanging="468"/>
              <w:rPr/>
            </w:pPr>
            <w:r>
              <w:rPr/>
              <w:t>2. По команде – Марш! 1 участник бежит с б/б мячом до обруча, кладет мяч в обруч и возвращается обратно, передает эстафету следующему. Следующий участник, бежит до обруча, забирает мяч и возвращается передает мяч следующему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32" w:leader="none"/>
              </w:tabs>
              <w:spacing w:lineRule="atLeast" w:line="270" w:before="0" w:after="0"/>
              <w:ind w:left="360" w:hanging="468"/>
              <w:rPr/>
            </w:pPr>
            <w:r>
              <w:rPr/>
              <w:t>3. По команде – Марш! 1 участник катит б/б мяч правой рукой до фишки, обводит фишку, назад катит мяч левой рукой, передает эстафету следующему.</w:t>
            </w:r>
          </w:p>
          <w:p>
            <w:pPr>
              <w:pStyle w:val="Normal"/>
              <w:rPr/>
            </w:pPr>
            <w:r>
              <w:rPr/>
              <w:t>Ходьба по кругу, восстановление дыхания (руки вверх - глубокий вдох через нос, руки вниз - выдох через рот)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432" w:leader="none"/>
              </w:tabs>
              <w:spacing w:lineRule="atLeast" w:line="270" w:before="0" w:after="0"/>
              <w:ind w:left="360" w:hanging="4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1 раз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jc w:val="center"/>
              <w:rPr/>
            </w:pPr>
            <w:r>
              <w:rPr/>
              <w:t>по 1 раз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ходьбы дается указание о сохранении интервала в шеренгах (на вытянутые руки в стороны) и дистанции в колоннах (на вытянутые руки впере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ть равнение и дистанцию в колонне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ржать дистанц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ать строго на 2 ногах, руки на поя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ать строго на одной ноге, руки на поясе.</w:t>
            </w:r>
          </w:p>
          <w:p>
            <w:pPr>
              <w:pStyle w:val="Normal"/>
              <w:rPr/>
            </w:pPr>
            <w:r>
              <w:rPr/>
              <w:t>Максимально поднимать коле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прямая, взгляд направлен вперед.</w:t>
            </w:r>
          </w:p>
          <w:p>
            <w:pPr>
              <w:pStyle w:val="Normal"/>
              <w:rPr/>
            </w:pPr>
            <w:r>
              <w:rPr/>
              <w:t>Спина прямая, подбородок приподнят.</w:t>
            </w:r>
          </w:p>
          <w:p>
            <w:pPr>
              <w:pStyle w:val="Normal"/>
              <w:rPr/>
            </w:pPr>
            <w:r>
              <w:rPr/>
              <w:t>Максимально подняться на носки, руки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линию старта не заступать, эстафету передавать хлопком по ру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линию старта не заступать, эстафету передавать хлопком по ру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линию старта не заступать, эстафету передавать хлопком по руке, мяч в руки не бр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ыхаем через нос, выдыхаем через р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ая часть- 2 минут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Подведение итогов занятия. Рефлексия (Чему мы научились?). Домашнее задание (ежедневно проводить утреннюю гимнастику). Прощание: организованный выход из спортз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ить лучших  детей на занятии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4:00Z</dcterms:created>
  <dc:creator>Admin</dc:creator>
  <dc:description/>
  <cp:keywords/>
  <dc:language>en-US</dc:language>
  <cp:lastModifiedBy>Kondrat1985</cp:lastModifiedBy>
  <cp:lastPrinted>2013-04-08T21:36:00Z</cp:lastPrinted>
  <dcterms:modified xsi:type="dcterms:W3CDTF">2020-10-21T02:15:00Z</dcterms:modified>
  <cp:revision>28</cp:revision>
  <dc:subject/>
  <dc:title>МУНИЦИПАЛЬНОЕ БЮДЖЕТНОЕ ОБРАЗОВАТЕЛЬНОЕ УЧРЕЖДЕНИЕ </dc:title>
</cp:coreProperties>
</file>