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Тема: «Путешествие на паровозике к животным»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 Супрунова Е.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: диагностика знаний, умений, навыков детей, полученных в течении года по использованию дидактических игр в игровой деятельност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учающие 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еплять и уточнять знания и представления детей о диких и домашних животных (медведь, заяц, кошка, собака)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репить умение различать понятия: один-много, большой-маленький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3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вать умение собирать пирамидки из колец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Закреплять знание цвет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Учить находить отличия с сходства между предмета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. Закрепление умение пользоваться знакомыми формами строительного материала при сооружении собственных построе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вающие задачи: Создавать условия для развития логического мышления, сообразительности, внимания, слухового восприятия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ывающие задачи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Воспитывать самостоятельность, умение понимать учебную задачу и выполнять её самостоятельн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. Воспитывать активность в работе, желание помочь героям в трудной ситуац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ызвать у детей эмоциональный отклик на совместную деятельность с воспитателем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ивизация словаря: побуждать детей отвечать на вопросы воспитателя и проговаривать слова: паровоз, заяц, медведь, собака, кошка, круглый, большой, маленький, синий, зеленый, красный, желтый, домик, крыша, стены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рудование, дидактический материал: стулья для паровоза, игрушки - медведь, заяц, кошка, собака, пирамидки из 10 колец разных диаметров; дидактическая игра «Дикие и домашние животные» (плоские предметы с фигурными отверстиями); кубики, мозаика; ватман, доска,предметы из картона (дерево, цветы, облако, птица, бабачка, заяц, медведь, кошка, собака); желтая краска, кисти по числу детей, листы бумаги для рисованеия по числу детей; дидактическое пособие солнце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 организованной образовательной деятельности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месте с воспитателем входят в группу и садятся на стуль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бята, к нам сегодня пришли гости, давайте поздаровайтес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носится гудок паровоз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что это за звук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Паровоз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. Паровозик приглашает нас в путешествие на лесную полянку, поедем?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рассаживаются на стулья, поставленные по два (имитация паровозика, воспитатель- машинист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Вот поезд наш еде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ёса стуча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поезде этом ребята сидя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ети имитируют ход паровоза - руками, гудок паровоза Ду-ду!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оп! Остановка! Кто хочет слезать, скорей выходите, пойдёмте гулять»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стают, берутся за руки и идут к полян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ы к лесной полянке вышли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нимайте ноги выш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ез кустики и кочк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идём к зверятам в гости (дети идут за воспитателем, высоко поднимая ноги, руки на поясе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то же нас встречает в лесу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 берет в руки игрушку (заяц), показывает детя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Зайчик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Дети, а что это у зайки (показывает на ушки)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Ушки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 ушки, а это что (показывает на хвостик)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Хвостик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 хвости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Хвост какой? Уши каки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Хвост -маленький, уши -больши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а что зайка любит кушать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Морковь, капусту, травк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. А давайте сделаем для нашего зайки салат из морковки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морковку чистим, чистим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морковку трем, трем, трем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харком ее посипим и сметаною полье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х какой у нас салат, витаминами богат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шайте пожалуйста!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акие вы умелые, молодцы ребята, поскакали, как зайчики, мне понравилось с вами играть. Ребята, зайка шепчет мне на ушко, что не может сложить картинки, поможем зайчику?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дактическая игра собери мозаику «Домашние животные и дикие животные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зайчик вас благодарит. Давайте возьмём его с собой в наше путешествие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идут к паровозику, рассаживаются на стульчи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Вот поезд наш едет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ёса стуча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поезде этом ребята сидя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ети имитируют ход паровоза - руками, гудок паровоза Ду-ду!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оп! Остановка! Кто хочет слезать, скорей выходите, пойдёмте гулять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стают, берутся за руки и идут к полян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ы к лесной полянке вышли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нимайте ноги выш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ез кустики и кочк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идём к зверятам в гости (дети идут за воспитателем, высоко поднимая ноги, руки на поясе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то же нас встречает на полянк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 берет в руки игрушку (собака), показывает детя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Собака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Дети, а как собака разговаривает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Гав, га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, молодцы. Ребята, посмотрите, собачка плачет, она не может собрать пирамидки, поможем собачке?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дактическая игра «Пирамидка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вам нужно собрать пирамидку от большего кольца к меньшем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Скажите, а какого цвета кольца нашей пирамидки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лодцы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Собачка рада, что вы научили ее правильно выполнять задания и хочет с нами отправиться в путешествие, возьмём ее с собой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идут к паровозику, рассаживаются на стульчи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Вот поезд наш мчитс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ёса стуча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поезде этом ребята сидя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ети имитируют ход паровоза - руками, гудок паровоза Ду-ду!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оп! Остановка! Кто хочет слезать, скорей выходите, пойдёмте гулять»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стают, берутся за руки и идут к полян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ы к лесной полянке вышли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нимайте ноги выш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ез кустики и кочк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идём к зверятам в гости (дети идут за воспитателем, высоко поднимая ноги, руки на поясе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то на этой полянке живет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 берет в руки игрушку (кошка), показывает детя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кошка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А как кошечка разговаривает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Мяу, Мя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а какого цвета кошечка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Бела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-то наша кошечка грустит, давайте с ней поиграем?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иса -киса, брысь-брысь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дорожку не садись, видишь Поля иде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на кису упадет - бух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Дети, кошечка говорит мне, что у нее нет домика. Научим кису строить дом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Да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дактическая игра «Построй домик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строят домик из строительного материал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какие вы молодцы. Кошечка рада, что вы научили ее строить домик. Возьмем ее с собой в путешестви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идут к паровозику, рассаживаются на стульчи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Вот поезд наш мчитс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ёса стуча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поезде этом ребята сидя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ети имитируют ход паровоза - руками, гудок паровоза Ду-ду!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Стоп! Остановка! Кто хочет слезать, скорей выходите, пойдёмте гулять»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стают, берутся за руки и идут к полянк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ы к лесной полянке вышли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нимайте ноги выш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ез кустики и кочк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идём к зверятам в гости (дети идут за воспитателем, высоко поднимая ноги, руки на поясе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Кто же встречает нас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питатель берет в руки игрушку (медведь), показывает детя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медведь)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ишка косолапый по лесу идет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ишки собирает, песенки пое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друг упала шишка прямо мишке в лоб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шка рассердился и ногою топ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выполняют движения по ходу стихотвор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посмотрите какой мишка грустный. Мишка не может собрать картину. Давайте мишке поможем, чтобы ему было радостн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дактическая игра собери картинку «Пейзаж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дети прикрепляют к доске детали картины: дерево, цветы, облако, бабочек, птиц…и тд.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Ребята, кажется чего-то не хватает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го не хватает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Солнце бело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равильно. Какая досада! А давайте мы его сами раскрасим!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Д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Но прежде чем раскрасить его, давайте вспомним все о солнц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Какого цвета солнц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Желто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Какое у нас солнц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Круглое, теплое, лучистое, мягко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Просмотрите у солнышка есть лучики, сколько лучиков у солнца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мног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Правильно, вы молодцы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теперь садимся за стол, будем раскрашивать солнце. Какого цвета возьмем краску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Желтую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Разукрашивать стараемся не выходя за лин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лодцы! Вот теперь мы прикрепим наше солнце к картине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ишка доволен. Ребята, вы ему очень понравились, и он хочет вместе с вами поехать на поезде, возьмём Мишку с собой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 садятся в паровози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аровоз идёт потише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чит домик наш поближе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Ду-ду-ду, стоп! »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и приехали мы с вами обратно в группу, интересное было путешестви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Да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Мне тоже понравилось, какие вы сегодня были ловкие, умелые, быстрые. Молодцы! А кого мы встретили в лесу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Зайца, кошку, собаку, медведя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Во что мы сегодня с вами играли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Что мы сегодня с вами рисовали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ого цвета солнце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Ещё поедем на лесную полянку?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(Да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Посмотрите ребята, зверята приготовили вам сюрприз, за то, что вы их не оставили в трудную минут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ажем зверям спасибо!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 Спасибо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 А, сейчас, покажите нашим гостям-животным, где лежат игрушки и поиграйте с ни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4:24:00Z</dcterms:created>
  <dc:creator>User</dc:creator>
  <dc:description/>
  <cp:keywords/>
  <dc:language>en-US</dc:language>
  <cp:lastModifiedBy>User</cp:lastModifiedBy>
  <cp:lastPrinted>2019-03-15T11:26:00Z</cp:lastPrinted>
  <dcterms:modified xsi:type="dcterms:W3CDTF">2020-11-12T07:42:00Z</dcterms:modified>
  <cp:revision>8</cp:revision>
  <dc:subject/>
  <dc:title/>
</cp:coreProperties>
</file>