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  <w:t xml:space="preserve">Конспект образовательной деятельности  в подготовительной группе 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32"/>
          <w:szCs w:val="32"/>
        </w:rPr>
      </w:pPr>
      <w:r>
        <w:rPr>
          <w:sz w:val="32"/>
          <w:szCs w:val="32"/>
        </w:rPr>
        <w:t>«Поможем весне своими знаниями»</w:t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чик : Супрунова Е.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Цель: Закрепить с детьми характерные признаки весны, продолжать учить решать задачи на сложение и вычитание; решать примеры в пределах 10; закрепить порядковый счет, закрепить умение называть предыдущее и последующее число; развивать мелкую моторику через пальчиковую гимнастику, закрепить умение сравнивать числа в пределах 10; упражнять в умении ориентироваться на листе бумаги по клеточкам; развивать воображение путем складывания фигуры из частей; воспитывать у детей отзывчивость, любовь и уважение к родной природ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Материалы и оборудование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Конверт со сказкой, круг желтого цвета из 6 частей с вопросами, карточки с приметами и цифрами, панно «Помогите птицам найти свое гнездо», схематическое изображение задач на листе, цифры, знаки для решения задач; листы в клетку по количеству детей, простые карандаши по количеству дете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Ход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Ребята, сегодня я обнаружила в группе конверт с надписью «Детям детского сада». Я решила дождаться вас и посмотреть что же в конверте. Здесь книга, посмотрите. Хотите узнать, что за сказка там спряталась? (Да) Давайте посмотрим!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«Жили-были четыре времени года: Зима, Весна, Лето, Осень. Жили они дружно и по очереди правили всем миром: три месяца - Зима, три месяца – Весна, три месяца – Лето и три месяца – Осень. Но однажды Зима решила, что она самая главная и не захотела уступать место Весне. Загрустили под снежным одеялом растения. Перестали петь песни птицы. Люди устали от холода. Забеспокоились Лето и Осень, а Весна сказала: »Не печальтесь! У меня есть чудо, которое может победить холод. Но мне одной не справиться»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Ребята, а дальше ничего нет. Листок оборван, но здесь что-то еще лежит. (Воспитатель достает желтый круг разрезанный на части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Здесь в конверте еще лежат какие-то части фигуры, а на них вопросы. Может быть это подсказка для нас? Давайте попробуем ответить на вопрос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(На деталях желтого цвета вопросы; сколько времен года, сколько месяцев в году, сколько месяцев в каждом времени года, сколько дней в неделе, сколько часов в сутках, назовите время суток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А если нам сложить все детали, какая фигура получится? (круг) Какого цвета? (желтого), на что же похож желтый круг? (на солнце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А почему все таки наступает весна, в чем ее сила? (Солнце согревает нас своими лучами. Весной солнце поднимается выше и больше лучей попадает на землю. Поэтому наступает весна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А чего не хватает у нашего солнца? (лучей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Поможем весне согреть землю? (да). Но для того, чтобы помочь весне нужно выполнить задания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1 зад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Назовите весенние приметы. Какие вы знаете приметы? (Дети перечисляют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А теперь давайте разложим весенние приметы по порядку. В этом вам помогут числа на карточках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Карточки: Сосульки, ручьи, ледоход, первые цветы, набухают почки, распускаются листья, насекомые, посадка деревьев, просыпаются животные после спячки. Дети выполняют задание, раскладывая карточки на доск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Вы справились с заданием. Выглянул лучик из-за тучи. Прикрепите его к солнышку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2 зад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«Помогите птицам найти свое гнездо». На доске изображены птицы с цифрами, а рядом стоит дерево с гнездами, на которых нарисовано число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оспитатель включает презентацию на ноутбуке, где написаны пример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Дети по очереди решают пример у доски, с помощью цифр выкладывают на доске решение и находят птичку с нужным числом и прикрепляют ее к гнезду. Вам лучи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3 зад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Решать примеры вы умеете, а теперь посмотрим что вы знаете о птицах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опросы о птицах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Какие птицы прилетают первыми? Зачем они ходят по полю вслед за пахарем? (грачи. Ищут червяков, личинок жуков. Они могут ходить по земле и собирать семена, плоды, оттаявшие из – под снега, первых червяков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Какие птицы прилетают весной позже всех? Почему? (ласточки и стрижи. Высоко в небе, где они обитают и питаются. Насекомые появляются позднее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Назови, каких перелетных птиц вы знаете? (ласточка, грач, скворец, жаворонок, цапля, дрозд, трясогузка, иволга, соловей, утка, лебедь, аист, кукушка, журавль, чайка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Назови, каких зимующих птиц вы знаете? (филин, дятел, синица, снегирь, воробей, ястреб, галка, сорока, ворона, клест, тетерев, голубь, сова, глухарь, свиристель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Молодцы, справились с заданием. Вот еще лучик выглянул из-за тучи. Прикрепите его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4 зад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А теперь очень сложное задание: Нужно на доске выложить слов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ЕСНА – ЖУК – ПОЧКИ – ЛУЧ - ЛИСТ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Но прежде чем выкладывать слова на доске давайте вспомним что все слова состоят из…(звуков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Чем короткие слова отличаются от длинных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Какие бывают звуки? (гласные и согласные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Чем буквы отличаются от звуков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Назовите какие гласные звуки вы знаете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 слове ВЕСНА сколько слогов вы слышите? (2) ВЕС-НА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А как определить сколько в слове слогов? (сколько мы слышим в слове гл столько и слогов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Дети у доски выкладывают слоги соединяют их и получают слово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Молодцы вы справились с заданием и мы получаем еще один луч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Физминут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Грач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от на ветках, грачи! Не кричи! (указательный палец на губы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Чёрные сидят грачи (присели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Разместились в гнёздышке, (показать руками гнездо перед собой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Распушили пёрышки, (встать, руки в стороны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Греются на солнышке, (погладить себя по рукам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Головой вертят, (повороты головой вправо, влево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Полететь хотят. (руки в стороны – взмах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Кыш! Кыш! Улетели! (хлопки, руки в стороны, бег на носочках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Полетели, прилетели (летают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И опять все в гнёзда сели. (присели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5 зад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А сейчас поможем весне решить весенние задачи. Давайте вспомним, из каких частей состоит задача? (условие, вопрос, решение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1.На ветке сидело 4 птицы. Прилетела еще одна. Сколько стало птичек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Какое условие в задаче? Какой вопрос? Когда птица прилетела их стало больше или меньше? (больше). Какое действие будем выполнять? (прибавлять, складывать) Какой ответ в задаче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 xml:space="preserve"> </w:t>
      </w:r>
      <w:r>
        <w:rPr/>
        <w:t>(Всего стало 5 птичек) Ребенок выкладывает решение на доск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2. На проталине выросло 7 подснежников.3 подснежника сорвали. Сколько подснежников осталось на проталин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Какое условие в задаче? Какой вопрос? Когда 3 подснежника сорвали их осталось больше или меньше? (меньше) Какое действие будем выполнять? (вычитать, отнимать) Ребенок выкладывает на доске решение задачи . Какой ответ в задаче? (Осталось 4 подснежника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3.А теперь необычные задачи – на вним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С одного берега на другой собираются переплыть утята и цыплята. Кто первым доплывет до берега? (Утята. Цыплята плавать не умеют)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4.Стоит в поле дуб. На дубе три ветки. На каждой ветке по три яблока. Сколько всего яблок? (Нисколько. На дубе яблоки не растут)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Молодцы, внимательные. Вот вам лучи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6 зад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Чтобы получить еще один лучик давайте с вами вспомним, какие пословицы и поговорки о весне вы знаете: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ода с гор потекла – весну принесла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есна красна цветами, а осень снопами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Апрель с водою, а май с травою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Апрель начинается при снеге, а кончается при зелени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Грач на горе — весна на дворе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Ласковое слово – что весенний ден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Потрудись весной – сытым будешь зимой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Весна цветы рассыпает, зима снег простилае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Молодцы вы справились с этим заданием и получаете еще один лучи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Посмотрите, сколько лучиков появилось у солнышка, теперь оно согреет всех своим тепло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7 зада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А теперь давайте возьмем карандаш и выполним еще одно задание. Посмотрим, какую оценку поставит весна за солнышко?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Графический диктан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1.</w:t>
        <w:tab/>
        <w:t>Одна клетка вниз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2.</w:t>
        <w:tab/>
        <w:t>Две клетки вправо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3.</w:t>
        <w:tab/>
        <w:t>Три клетки вниз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4.</w:t>
        <w:tab/>
        <w:t>Три клетки влево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5.</w:t>
        <w:tab/>
        <w:t>Одна клетка вверх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6.</w:t>
        <w:tab/>
        <w:t>Две клетки вправо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7.</w:t>
        <w:tab/>
        <w:t>Одна клетка вверх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8.</w:t>
        <w:tab/>
        <w:t>Две клетки влево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9.</w:t>
        <w:tab/>
        <w:t>Три клетки вверх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10.</w:t>
        <w:tab/>
        <w:t>Три клетки вправо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11.</w:t>
        <w:tab/>
        <w:t>Одна клетка вниз,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12.</w:t>
        <w:tab/>
        <w:t>Две клетки влево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/>
        <w:t>- Какую оценку поставила вам весна? (пять)</w:t>
      </w:r>
    </w:p>
    <w:p>
      <w:pPr>
        <w:pStyle w:val="Normal"/>
        <w:widowControl w:val="false"/>
        <w:autoSpaceDE w:val="false"/>
        <w:spacing w:lineRule="auto" w:line="276" w:before="0" w:after="200"/>
        <w:rPr>
          <w:lang w:val="en-US"/>
        </w:rPr>
      </w:pPr>
      <w:r>
        <w:rPr/>
        <w:t>- Какие задания вы выполняли? А что вам понравилось больше всего? Молодцы, вы помогли весне своими знан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18:00Z</dcterms:created>
  <dc:creator>User</dc:creator>
  <dc:description/>
  <cp:keywords/>
  <dc:language>en-US</dc:language>
  <cp:lastModifiedBy>User</cp:lastModifiedBy>
  <dcterms:modified xsi:type="dcterms:W3CDTF">2020-11-12T07:42:00Z</dcterms:modified>
  <cp:revision>6</cp:revision>
  <dc:subject/>
  <dc:title/>
</cp:coreProperties>
</file>