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онспек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психологического занятия для учащихся 9-11 классов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истема ценностных ориентаций –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к личностной зрелости человека»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ихолого-педагогическая технология: «Мастерская «Радуга»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 занятия: развивающее занятие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занятия: групповая: от 8 до 16 человек; возраст участников: 14-18 лет;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занятия: рефлексия жизненных ценностей, повышение уровня самосознания, побуждение подростков у саморазвитию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занятия:</w:t>
      </w:r>
    </w:p>
    <w:p>
      <w:pPr>
        <w:pStyle w:val="Style15"/>
        <w:numPr>
          <w:ilvl w:val="1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ющие: Развивать способности к самонаблюдению, рефлексии и анализу своих ценностей, своего эмоционального состояния. Способствовать личностному созреванию, гармонизации, развитию патриотизма и гражданской позиции.</w:t>
      </w:r>
    </w:p>
    <w:p>
      <w:pPr>
        <w:pStyle w:val="Style15"/>
        <w:numPr>
          <w:ilvl w:val="1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ные: воспитывать толерантное отношение к уникальности других людей, их ценностным ориентациям; Воспитывать ценностное отношение к возможности познания и саморазвития, образования, возможности проявления гражданской позиции, любви к своему государству.</w:t>
      </w:r>
    </w:p>
    <w:p>
      <w:pPr>
        <w:pStyle w:val="Style15"/>
        <w:numPr>
          <w:ilvl w:val="1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репление понятий: ценность, ценностные ориентации, смысл жизни, личностная зрелость. </w:t>
      </w:r>
    </w:p>
    <w:p>
      <w:pPr>
        <w:pStyle w:val="Style15"/>
        <w:numPr>
          <w:ilvl w:val="1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ихопрофилактические: профилактика личностного инфантилизма.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и занятия: учащиеся 9-11 классов. 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проведения занятия: кабинет психолога, учебный кабинет.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учащихся на занятии: Учащиеся располагаются за столами в группах по 4-5 человек, всего 3-4 группы;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>Время проведения занятия: 40 - 45 мин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териалы и оборудование к занятию: </w:t>
      </w:r>
    </w:p>
    <w:p>
      <w:pPr>
        <w:pStyle w:val="Style15"/>
        <w:numPr>
          <w:ilvl w:val="1"/>
          <w:numId w:val="6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Материалы для рефлексивной техники «Смайлики»: набор цветных кругов с лицами «Смайлики», выражающими эмоциональные состояния: приятное спокойствие, радость, печаль;</w:t>
      </w:r>
    </w:p>
    <w:p>
      <w:pPr>
        <w:pStyle w:val="Style15"/>
        <w:numPr>
          <w:ilvl w:val="1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ор цветных кругов-конвертов для заданий – 7 цветов радуги;</w:t>
      </w:r>
    </w:p>
    <w:p>
      <w:pPr>
        <w:pStyle w:val="Style15"/>
        <w:numPr>
          <w:ilvl w:val="1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ор заданий в печатной форме;</w:t>
      </w:r>
    </w:p>
    <w:p>
      <w:pPr>
        <w:pStyle w:val="Style15"/>
        <w:numPr>
          <w:ilvl w:val="1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окольчик – атрибут для привлечения внимания;</w:t>
      </w:r>
    </w:p>
    <w:p>
      <w:pPr>
        <w:pStyle w:val="Style15"/>
        <w:numPr>
          <w:ilvl w:val="1"/>
          <w:numId w:val="6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Цветные карандаши, ручки, листы бумаги.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ы, использованные при подготовке занятия:</w:t>
      </w:r>
    </w:p>
    <w:p>
      <w:pPr>
        <w:pStyle w:val="Style15"/>
        <w:numPr>
          <w:ilvl w:val="1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Диагностика. Методика «Ценностные ориентации» М.Рокича</w:t>
      </w:r>
    </w:p>
    <w:p>
      <w:pPr>
        <w:pStyle w:val="Style15"/>
        <w:numPr>
          <w:ilvl w:val="1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Новейший философский словарь. Ценностные ориентации.2009 </w:t>
      </w:r>
    </w:p>
    <w:p>
      <w:pPr>
        <w:pStyle w:val="Normal"/>
        <w:numPr>
          <w:ilvl w:val="1"/>
          <w:numId w:val="6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ткий психологический словарь. Ценностные ориентации.— Ростов-на-Дону: «ФЕНИКС». Л.А.Карпенко, А.В.Петровский, М. Г. Ярошевский. 1998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418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льшой психологический словарь. Ценностные ориентации.— М.: Прайм-ЕВРОЗНАК. Под ред. Б.Г. Мещерякова, акад. В.П. Зинченко. 2003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418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нопсихологический словарь. Ценностные ориентации.— М.: МПСИ. В.Г. Крысько. 1999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418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лософский энциклопедический словарь. Ценности. 2010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418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ткий психологический словарь. Ценности. — Ростов-на-Дону: «ФЕНИКС». Л.А.Карпенко, А.В.Петровский, М. Г. Ярошевский. 1998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418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оварь практического психолога. Ценность.— М.: АСТ, Харвест. С. Ю. Головин. 1998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417" w:hanging="357"/>
        <w:rPr/>
      </w:pPr>
      <w:r>
        <w:rPr>
          <w:rFonts w:cs="Times New Roman" w:ascii="Times New Roman" w:hAnsi="Times New Roman"/>
        </w:rPr>
        <w:t>Энциклопедия социологии. Ценность. 2009</w:t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spacing w:lineRule="auto" w:line="240" w:before="0" w:after="0"/>
        <w:ind w:left="1417" w:hanging="357"/>
        <w:rPr>
          <w:rFonts w:ascii="Times New Roman" w:hAnsi="Times New Roman" w:cs="Times New Roman"/>
        </w:rPr>
      </w:pPr>
      <w:hyperlink r:id="rId2">
        <w:r>
          <w:rPr>
            <w:rStyle w:val="InternetLink"/>
            <w:rFonts w:cs="Times New Roman" w:ascii="Times New Roman" w:hAnsi="Times New Roman"/>
          </w:rPr>
          <w:t>http://www.coolreferat.com/Ценностные_ориентации_2</w:t>
        </w:r>
      </w:hyperlink>
    </w:p>
    <w:p>
      <w:pPr>
        <w:pStyle w:val="Normal"/>
        <w:numPr>
          <w:ilvl w:val="0"/>
          <w:numId w:val="1"/>
        </w:numPr>
        <w:spacing w:lineRule="auto" w:line="240" w:before="0" w:after="0"/>
        <w:ind w:left="1417" w:hanging="357"/>
        <w:rPr/>
      </w:pPr>
      <w:hyperlink r:id="rId3">
        <w:r>
          <w:rPr>
            <w:rStyle w:val="InternetLink"/>
            <w:rFonts w:cs="Times New Roman" w:ascii="Times New Roman" w:hAnsi="Times New Roman"/>
          </w:rPr>
          <w:t>http://www.hrliga.com/index.php?module=profession&amp;op=view&amp;id=1018</w:t>
        </w:r>
      </w:hyperlink>
      <w:r>
        <w:rPr>
          <w:rFonts w:cs="Times New Roman" w:ascii="Times New Roman" w:hAnsi="Times New Roman"/>
        </w:rPr>
        <w:t xml:space="preserve"> СООБЩЕСТВО КАДРОВИКОВ И СПЕЦИАЛИСТОВ ПО УПРАВЛЕНИЮ ПЕРСОНАЛОМ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417" w:hanging="357"/>
        <w:rPr/>
      </w:pPr>
      <w:hyperlink r:id="rId4">
        <w:r>
          <w:rPr>
            <w:rStyle w:val="InternetLink"/>
            <w:rFonts w:cs="Times New Roman" w:ascii="Times New Roman" w:hAnsi="Times New Roman"/>
          </w:rPr>
          <w:t>http://mediarupor.ru/blog/43661428047/Poslanie-prezidenta-RF-Federalnomu-sobraniyu%23comments</w:t>
        </w:r>
      </w:hyperlink>
      <w:r>
        <w:rPr>
          <w:rFonts w:cs="Times New Roman" w:ascii="Times New Roman" w:hAnsi="Times New Roman"/>
        </w:rPr>
        <w:t xml:space="preserve"> Послание президента РФ Федеральному собранию. 12 декабря 12, 16:37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омендуемая литература:</w:t>
      </w:r>
    </w:p>
    <w:p>
      <w:pPr>
        <w:pStyle w:val="Style15"/>
        <w:numPr>
          <w:ilvl w:val="1"/>
          <w:numId w:val="6"/>
        </w:numPr>
        <w:spacing w:lineRule="auto" w:line="240" w:before="0" w:after="0"/>
        <w:ind w:left="993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инская Е.П. Я-концепция и ценностные ориентации старших подростков в условиях быстрых социальных изменений // Вестник МГУ (Серия 14).-1997.-№4.-С.25-31</w:t>
      </w:r>
    </w:p>
    <w:p>
      <w:pPr>
        <w:pStyle w:val="Style15"/>
        <w:numPr>
          <w:ilvl w:val="1"/>
          <w:numId w:val="6"/>
        </w:numPr>
        <w:spacing w:lineRule="auto" w:line="240" w:before="0" w:after="0"/>
        <w:ind w:left="993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иянов В.П. Групповая солидарность и ценностные ориентации // Социологические исследования.-1997.-№3.-С.60-67</w:t>
      </w:r>
    </w:p>
    <w:p>
      <w:pPr>
        <w:pStyle w:val="Style15"/>
        <w:numPr>
          <w:ilvl w:val="1"/>
          <w:numId w:val="6"/>
        </w:numPr>
        <w:spacing w:lineRule="auto" w:line="240" w:before="0" w:after="0"/>
        <w:ind w:left="993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рнс. Развитие Я-концепции и воспитание/ Психология подростка. Хрестоматия. Составитель Ю.И.Фролов. М.: Российское педагогическое агенство, 1997.-526 с.- С.176-231</w:t>
      </w:r>
    </w:p>
    <w:p>
      <w:pPr>
        <w:pStyle w:val="Style15"/>
        <w:numPr>
          <w:ilvl w:val="1"/>
          <w:numId w:val="6"/>
        </w:numPr>
        <w:spacing w:lineRule="auto" w:line="240" w:before="0" w:after="0"/>
        <w:ind w:left="993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ельдштейн Д.И. Психология становления личности. – М.: Международная педагогическая академия, 1994. 192 с. </w:t>
      </w:r>
    </w:p>
    <w:p>
      <w:pPr>
        <w:pStyle w:val="Style15"/>
        <w:numPr>
          <w:ilvl w:val="1"/>
          <w:numId w:val="6"/>
        </w:numPr>
        <w:spacing w:lineRule="auto" w:line="240" w:before="0" w:after="0"/>
        <w:ind w:left="993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гов Е.И. Настольная книга практического психолога в образовании: Учебное пособие. – М.: Владос, 1996. – 579 с.</w:t>
      </w:r>
    </w:p>
    <w:p>
      <w:pPr>
        <w:pStyle w:val="Style15"/>
        <w:numPr>
          <w:ilvl w:val="1"/>
          <w:numId w:val="6"/>
        </w:numPr>
        <w:spacing w:lineRule="auto" w:line="240" w:before="0" w:after="0"/>
        <w:ind w:left="993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И. Лещинский. Педагогическая технология личностной ориентации. Воронеж: изд-во им. Е.А. Болховитинова, 2003. - 137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 занятия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хнологическая карта занят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истема ценностей современного обще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969"/>
        <w:gridCol w:w="308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ческий эта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я учителя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я учащихс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расный конверт с заданием №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и самых важных вещи в завтрашний день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: 2-3 ми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ьте, что сегодня 20 декабря 2032 года. Вам предлагается взять с собой в «Новый свет» только три самых важных для вас вещи или объекта… Запишите, что бы вы взяли в будущее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елитесь своими ответами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исуют или пишут на листах бумаги 3 ответа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ятся ответами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ранжевый конверт с заданием №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.: «10 ценносте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: 5 мин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здравляю вас, конец света не состоялся! Всё самое ценное мы можем сохранить. А что же самое ценное в жизни каждого из вас, напишите список из не менее 10 ценностей.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не менее 10 ценностей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Желтый конверт с заданиями № 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.: «Общие и уникальные ценност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: 5 мин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работу в парах: поменяйтесь тетрад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посмотрите, что получилось. Объединитесь в пары по совпадению первых 1-2 строчек ценностей. Создайте 2 списка: «Общие ценности» и «Уникальные личные ценности».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в парах по заданию. Каждый участник может выбрать себе пару сам, мастер также участвует в работе и может стать напарником любого ученика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елёный цвет с заданиями №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кат или рисунок: «Общие и уникальные ценност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: 5 мин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мотрите, с кем ещё у вас совпадают общие ценности. Есть ли совпадения уникальных ценностей. Объединитес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больших листах подготовьте презентацию «Общечеловеческие ценности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никальные ценности»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ятся на 4 группы. Работают в группах. Выполняют задания. Обсуждение проблемы осуществляется на основе принципов толерантного отношения к мнению товарища, отсутствия доминирующей позиции и мнения кого-то из детей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олубой конверт с заданиями № 5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фишир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презентация плака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: по 1 мин. на каждую групп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 5 мин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обсуждение полученных в групп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е результатов.  Дает необходимые пояс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ходу представ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ое внимание уделяет наличию или отсутствию в системах ценностей: знания, возможность познания и саморазвития, образованность, профессионализм.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яют результаты. Задают друг другу вопросы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иний цвет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ры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о словарями, статья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 вопросы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142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«ценности», «ценностные ориентации», «система ценностных ориентаций»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84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е значение имеет наличие системы ценностных ориентаций для личности человека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84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ценностные ориентации наиболее часто пропагандируются в современном обществе?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84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ценности необходимо пропагандировать современной молодёжи?</w:t>
            </w:r>
          </w:p>
          <w:p>
            <w:pPr>
              <w:pStyle w:val="Normal"/>
              <w:spacing w:lineRule="auto" w:line="240" w:before="0" w:after="0"/>
              <w:ind w:left="-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: 20 ми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96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ксирует внимание на возникших познавательных</w:t>
            </w:r>
          </w:p>
          <w:p>
            <w:pPr>
              <w:pStyle w:val="Normal"/>
              <w:spacing w:lineRule="auto" w:line="240" w:before="0" w:after="0"/>
              <w:ind w:left="49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иворечиях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96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ует работу в группах с подготовленным заранее источником информации: </w:t>
            </w:r>
          </w:p>
          <w:p>
            <w:pPr>
              <w:pStyle w:val="Normal"/>
              <w:spacing w:lineRule="auto" w:line="240" w:before="0" w:after="0"/>
              <w:ind w:left="1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ри, статьи из интернета: «Обращение президента РФ к законодательному собранию 12.12.12», Статья о системе ценностей современной молодёжи с экономического форума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одит итоги. Предлагает задуматься о системе ценностей, обращает внимание учащихся на место в ней таких ценностей как: знания, возможность познания и саморазвития, образованность, профессионализм, толерантность, любовь к Родине. Обращает внимание учащихся на то, что наличие системы ценностей является признаком зрелости личности, и поиск смысла жизни есть ни что иное, как процесс поиска ценностных ориентаций – того, ради чего человек живёт.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знают возникшие противореч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ами информации, закрепляют и применяю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7" w:hanging="36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яют результат работы на тему: «Система ценностных ориентаций – признак личностной зрелости челове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олетовый цв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. Техника «Смайли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: 2-3 м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ициирует и активизирует рефлексию учащихся п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оду индивидуальной и совмест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ют рефлексию с помощью техники «Смайлики», сопровождая свой выбор высказываними-пояснениями.</w:t>
            </w:r>
          </w:p>
        </w:tc>
      </w:tr>
    </w:tbl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1776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olreferat.com/&#1062;&#1077;&#1085;&#1085;&#1086;&#1089;&#1090;&#1085;&#1099;&#1077;_&#1086;&#1088;&#1080;&#1077;&#1085;&#1090;&#1072;&#1094;&#1080;&#1080;_2" TargetMode="External"/><Relationship Id="rId3" Type="http://schemas.openxmlformats.org/officeDocument/2006/relationships/hyperlink" Target="http://www.hrliga.com/index.php?module=profession&amp;op=view&amp;id=1018" TargetMode="External"/><Relationship Id="rId4" Type="http://schemas.openxmlformats.org/officeDocument/2006/relationships/hyperlink" Target="http://mediarupor.ru/blog/43661428047/Poslanie-prezidenta-RF-Federalnomu-sobraniyu%23comments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3T14:23:00Z</dcterms:created>
  <dc:creator>Романюк</dc:creator>
  <dc:description/>
  <cp:keywords/>
  <dc:language>en-US</dc:language>
  <cp:lastModifiedBy>Солодкова Анжелика Захаровна</cp:lastModifiedBy>
  <dcterms:modified xsi:type="dcterms:W3CDTF">2020-11-12T07:41:00Z</dcterms:modified>
  <cp:revision>4</cp:revision>
  <dc:subject/>
  <dc:title/>
</cp:coreProperties>
</file>