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овк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имание! Внимание! Внимание!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ы, обучающиеся школы №75,обращаемся ко всем жителям города!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1513840</wp:posOffset>
            </wp:positionV>
            <wp:extent cx="4222750" cy="3002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 xml:space="preserve">В зимнюю стужу человек спасается от холода в теплом доме. А </w:t>
      </w:r>
      <w:r>
        <w:rPr>
          <w:b/>
          <w:i/>
          <w:sz w:val="44"/>
          <w:szCs w:val="44"/>
          <w:u w:val="single"/>
        </w:rPr>
        <w:t xml:space="preserve">маленьким и беззащитным птицам </w:t>
      </w:r>
      <w:r>
        <w:rPr>
          <w:sz w:val="44"/>
          <w:szCs w:val="44"/>
        </w:rPr>
        <w:t xml:space="preserve">приходится очень нелегко. Они страдают от холода и голода. Но почему мы, люди, так равнодушно смотрим на голодных пташек? </w:t>
      </w:r>
      <w:r>
        <w:rPr>
          <w:b/>
          <w:i/>
          <w:sz w:val="44"/>
          <w:szCs w:val="44"/>
          <w:u w:val="single"/>
        </w:rPr>
        <w:t>Ведь им так легко помочь!</w:t>
      </w:r>
      <w:r>
        <w:rPr>
          <w:sz w:val="44"/>
          <w:szCs w:val="44"/>
        </w:rPr>
        <w:t xml:space="preserve"> Немного зерна и крошки хлеба - спасение пернатых друзей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окормите птиц зимой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усть со всех концов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К вам слетятся, как домой,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Стайки на крыльцо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4:16:00Z</dcterms:created>
  <dc:creator>Teach</dc:creator>
  <dc:description/>
  <cp:keywords/>
  <dc:language>en-US</dc:language>
  <cp:lastModifiedBy>sp</cp:lastModifiedBy>
  <dcterms:modified xsi:type="dcterms:W3CDTF">2020-11-11T17:39:00Z</dcterms:modified>
  <cp:revision>5</cp:revision>
  <dc:subject/>
  <dc:title/>
</cp:coreProperties>
</file>