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/>
      </w:pPr>
      <w:r>
        <w:rPr/>
        <w:t>УТВЕРЖДЕНО</w:t>
      </w:r>
    </w:p>
    <w:p>
      <w:pPr>
        <w:pStyle w:val="Normal"/>
        <w:ind w:left="5580" w:hanging="0"/>
        <w:jc w:val="both"/>
        <w:rPr/>
      </w:pPr>
      <w:r>
        <w:rPr/>
        <w:t>Приказом МБДОУ</w:t>
      </w:r>
    </w:p>
    <w:p>
      <w:pPr>
        <w:pStyle w:val="Normal"/>
        <w:ind w:left="5580" w:hanging="0"/>
        <w:jc w:val="both"/>
        <w:rPr/>
      </w:pPr>
      <w:r>
        <w:rPr/>
        <w:t>«Детский сад №____» г. Чебоксары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/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left="5580" w:hanging="0"/>
        <w:jc w:val="both"/>
        <w:rPr/>
      </w:pPr>
      <w:r>
        <w:rPr/>
        <w:t>«_</w:t>
      </w:r>
      <w:r>
        <w:rPr>
          <w:u w:val="single"/>
        </w:rPr>
        <w:t>01</w:t>
      </w:r>
      <w:r>
        <w:rPr/>
        <w:t>_» __</w:t>
      </w:r>
      <w:r>
        <w:rPr>
          <w:u w:val="single"/>
        </w:rPr>
        <w:t>октября</w:t>
      </w:r>
      <w:r>
        <w:rPr/>
        <w:t>__ 2020 г.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олок дежурных как системообразующий фактор воспитания аккуратности и гигиены с точки зрения охраны здоровья воспитан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Настоящее положение разработано в целях создания условий в группе для воспитания у детей положительного отношения к труду, формирования у них элементарных трудовых навыков и их дальнейшего совершенств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оложение определяет порядок и условия организации смотра-конкурса на лучший уголок дежурных в группах дошкольного возраста (далее – смотр-конкурс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Смотр-конкурс проводится на базе МБДОУ «Детский сад №___» г. Чебоксары (далее – ДОО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смотра-конкурса.</w:t>
      </w:r>
    </w:p>
    <w:p>
      <w:pPr>
        <w:pStyle w:val="Normal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смотра-конкурса являются:</w:t>
      </w:r>
    </w:p>
    <w:p>
      <w:pPr>
        <w:pStyle w:val="Normal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условий для развития трудовых навыков в процессе дежурства детей;</w:t>
      </w:r>
    </w:p>
    <w:p>
      <w:pPr>
        <w:pStyle w:val="Normal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гащение предметно-развивающей среды в группе;</w:t>
      </w:r>
    </w:p>
    <w:p>
      <w:pPr>
        <w:pStyle w:val="Normal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явление инициативы и творческого подхода педагогов к созданию условий для детского дежурства;</w:t>
      </w:r>
    </w:p>
    <w:p>
      <w:pPr>
        <w:pStyle w:val="Normal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действие укреплению связи ДОО с семьей.</w:t>
      </w:r>
    </w:p>
    <w:p>
      <w:pPr>
        <w:pStyle w:val="Normal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мотра-конкурса.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>В смотре-конкурсе принимают участие воспитатели групп среднего и старшего дошкольного возраста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юри оценивает оформление уголков дежурных по следующим критериям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ступность для дет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граммным и возрастным требования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изна, оригинальность, эстетичность оформления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ерсонажей, атрибутов, отражающих данный вид деятельности детей (поваренок, чайник, тарелка, вилка и т. д.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материала для дежурства детей: фартуки, салфетницы, хлебницы, тряпочки, тазики и т. д.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фото, картинок, эмблем, по которым можно определить, кто из детей дежурит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ации, по которой воспитатели ведут учет порядка дежурств в группе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родителей в оформлении уголка дежурны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рганизация и порядок проведения смотра-конкурса.</w:t>
      </w:r>
    </w:p>
    <w:p>
      <w:pPr>
        <w:pStyle w:val="Normal"/>
        <w:ind w:left="1418" w:hanging="698"/>
        <w:jc w:val="both"/>
        <w:rPr/>
      </w:pPr>
      <w:r>
        <w:rPr>
          <w:sz w:val="28"/>
          <w:szCs w:val="28"/>
        </w:rPr>
        <w:t>5.1. Смотр-конкурс проводится с 19 по 21 октября 2020 г. на базе МБДОУ «Детский сад № ___» г. Чебоксары.</w:t>
      </w:r>
    </w:p>
    <w:p>
      <w:pPr>
        <w:pStyle w:val="Normal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5.2. Оформить уголки дежурных и подготовить их к оценке жюри к 19 октября 2020 г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Жюри смотра-конкурса.</w:t>
      </w:r>
    </w:p>
    <w:p>
      <w:pPr>
        <w:pStyle w:val="Normal"/>
        <w:ind w:left="1620" w:hanging="180"/>
        <w:jc w:val="both"/>
        <w:rPr>
          <w:sz w:val="28"/>
          <w:szCs w:val="28"/>
        </w:rPr>
      </w:pPr>
      <w:r>
        <w:rPr>
          <w:sz w:val="28"/>
          <w:szCs w:val="28"/>
        </w:rPr>
        <w:t>В состав жюри вошли: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- заведующий детского сада, ФИО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рший воспитатель, ФИО;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- старший воспитатель, ФИО;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- воспита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. категории, ФИО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 I квал. категории, ФИО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1.    Подведение итогов состоится 21 октября 2020 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2.    Победители награждаются дипломами на Педагогическом совет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12:00Z</dcterms:created>
  <dc:creator>Zver</dc:creator>
  <dc:description/>
  <cp:keywords/>
  <dc:language>en-US</dc:language>
  <cp:lastModifiedBy>RePack by Diakov</cp:lastModifiedBy>
  <cp:lastPrinted>2020-10-12T10:18:00Z</cp:lastPrinted>
  <dcterms:modified xsi:type="dcterms:W3CDTF">2020-11-12T11:59:00Z</dcterms:modified>
  <cp:revision>27</cp:revision>
  <dc:subject/>
  <dc:title/>
</cp:coreProperties>
</file>