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Муниципальное  общеобразовательное учреждение </w:t>
      </w:r>
      <w:r>
        <w:rPr>
          <w:b w:val="false"/>
          <w:sz w:val="24"/>
          <w:szCs w:val="24"/>
          <w:lang w:val="ru-RU"/>
        </w:rPr>
        <w:t>«Сосьвинская</w:t>
      </w:r>
      <w:r>
        <w:rPr>
          <w:b w:val="false"/>
          <w:sz w:val="24"/>
          <w:szCs w:val="24"/>
        </w:rPr>
        <w:t xml:space="preserve"> общеобразовательная школа</w:t>
      </w:r>
      <w:r>
        <w:rPr>
          <w:b w:val="false"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1"/>
        <w:rPr/>
      </w:pPr>
      <w:r>
        <w:rPr>
          <w:sz w:val="24"/>
          <w:szCs w:val="24"/>
        </w:rPr>
        <w:t xml:space="preserve">Согласовано :                                                                                   Утверждаю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директора по УР:                                                                       Директор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                                                                                  _______________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 30» мая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г.                                                                              «30» мая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НЕУРОЧ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«Модниц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Вяз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аправление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8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-15 лет. 7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асс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86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1 год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уководитель: Гаврильченко Светлана Геннад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о по 34 часа в год в каждом классе ,в неделю по 1 ча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.Сось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йдя из школы, у ребенка открывается новый мир–творчество, проявление и раскры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е каждым из них своих интересов, своих увлечений, своего «я». Ведь главное, что зд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делает свой выбор, свободно проявляет свою волю, раскрывается как личность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заинтересовать ребенка занятиями после уроков, чтобы школа стала для него вторым домом, что даст возможность превратить внеурочную деятельность в полноценное пространство воспитания и образования. Внеурочная деятельность – это отнюдь не механическая добавка к основному общемуобразованию, призванная компенсировать недостатки работы с отстающими или одаренными детьми. Во внеурочной работе применяются разнообразные формы организации учащихся. Взависимости от степени пригодности тех или иных форм для решения различных воспита-тельных задач их можно подразделить на общие, универсальные, которые приобретают туили иную направленность в зависимости от цели и содержания (например, лекции, вечера, конкурсы), и специальные, отражающие специфику только одного какого-либо направления воспитательной работы и его задач (например, патриотического, трудового, нравственного, эстетического, экологического воспитания). Может быть подход к классификации, учитывающий массовость учащихся: могут быть формы, применяемые только в одном классе (этическая беседа, дискуссия, экскурсия), используемые для нескольких классов (вечера, утренники, встречи, лекции и доклады, диспуты и т.д.), в масштабе всей школы (общешкольные праздники, фестивали, смотры и т.д.). Все это показывает, что классификация форм внеклассной и внеучебной работы представляет определенные затруднения, поскольку сложилось и применяется действительно довольно много разнообразных форм внеучебной работы. В условиях перехода на Федерльный государственный образовательный стандарт общего образования 2 поколения примерные программы внеурочной деятельности структурированы в соответствии со следующими направлениями: спортивно-оздоровительное, художественно-эстетическое, научно-познавательное и военно-патриотическо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учетом взаимосвязи и преемственности общего и дополнительного образования разработана программа внеурочных занятий «Декоративно-прикладное искусство. Волшебные узелки. Вязание крючком». «Декоративно-прикладное искусство. Волшебные узелки. Вязание на спицах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условиях интенсивного развития рыночных отношений, сложного переходного этапа в развитии и жизни нашей страны, в условиях возрастания социальной роли личности и в связи с введением ФГОС 2 поколения  возникла потребность в изучении и приобщении учащихся к декоративному наследию предков, развитие их конкурентноспособности на рынке труда и для самообслуживания в повседневной домашней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чение истории возникновения и традиций народных промыслов и ремесел, приобщение учащихся к декоративно-прикладному искусству, обучение их технологии того или иного рукоделия помогут не только овладеть им основами технологий изготовления изделий, но и будет способствовать общему развитию обучающихся, формированию эстетического отношения к труду и развитию творческих и индивидуальных задатков у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чное вязание не требует запоминания больших теоретических сведений, в большей мере оно требует лишь усидчивости, усердия и трудолюбия. Постоянная работа с различными нитками обеспечивает разнообразные тактильные ощущения,  владение крючком и спицами способствует развитию мелкой моторики рук,  возможность декоративного оформления изделий, т.е. дизайнерские ре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курса «Рукоделие» обеспечивает также более безболезненную социальную адаптацию выпускников  в окружающем мире, т.к. позволит при необходимости самореализовать  ему свои возможности, способности и склонности. Вязаные изделия помогут обеспечить выпускнику дополнительный постоянный заработок в быстро меняющихся современных рыночных отнош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целевой направленности она является прикладной и предназначена для обучающихся 7-8 класса, которой могут воспользоваться как педагоги в учреждениях дополнительного образования, так и учителя 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ходят в группе из 10-15 челове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владение теоретическими знаниями и практическими навыками ра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ы с различными материалами, направленными на воспитание художественно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го вкуса учащихс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обучающие</w:t>
      </w:r>
      <w:r>
        <w:rPr>
          <w:rFonts w:cs="Times New Roman" w:ascii="Times New Roman" w:hAnsi="Times New Roman"/>
          <w:sz w:val="24"/>
          <w:szCs w:val="24"/>
        </w:rPr>
        <w:t>: обучить практическим навыкам работы в различных технология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делия (вязание крючком, вязание спицами); сформировать интерес обучающихся к декоративно-прикладному творчеству; развить художественный вкус и ориентировать на качество издели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воспитательные</w:t>
      </w:r>
      <w:r>
        <w:rPr>
          <w:rFonts w:cs="Times New Roman" w:ascii="Times New Roman" w:hAnsi="Times New Roman"/>
          <w:sz w:val="24"/>
          <w:szCs w:val="24"/>
        </w:rPr>
        <w:t>: способствовать воспитанию творческой активности; сформировать чувство самоконтрол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развивающие</w:t>
      </w:r>
      <w:r>
        <w:rPr>
          <w:rFonts w:cs="Times New Roman" w:ascii="Times New Roman" w:hAnsi="Times New Roman"/>
          <w:sz w:val="24"/>
          <w:szCs w:val="24"/>
        </w:rPr>
        <w:t>: способствовать развитию у обучающихся логического мышления; содействовать формированию всесторонне развитой лич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мотивационные</w:t>
      </w:r>
      <w:r>
        <w:rPr>
          <w:rFonts w:cs="Times New Roman" w:ascii="Times New Roman" w:hAnsi="Times New Roman"/>
          <w:sz w:val="24"/>
          <w:szCs w:val="24"/>
        </w:rPr>
        <w:t>: создать комфортную обстановку на занятиях, а также атмосферу доброжелательности и сотрудничества; развить активную деятель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социально педагогические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общественную активность и реализацию в социум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и умения, которые должны быть получены обучающимися по окончан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рса:</w:t>
      </w:r>
      <w:r>
        <w:rPr>
          <w:rFonts w:cs="Times New Roman" w:ascii="Times New Roman" w:hAnsi="Times New Roman"/>
          <w:sz w:val="24"/>
          <w:szCs w:val="24"/>
        </w:rPr>
        <w:t xml:space="preserve"> должны знать (начальные сведения о цветовом сочетании в изделиях; начальные сведения о свойствах пряжи, крючках, спицах; сведения о применяемых материалах в изделиях; технология изготовления игрушек в технике вязания крючком; технологию вязания изделий спицами;) и уметь (приобрести навыки работы вязания с бусами; пользоваться схематичным описания рисунка; использование в вязании нескольких цветов пряжи с бусами; изготавливать разные игрушки; в процессе работы ориентироваться на качество изделий, а такж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укодел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ссортимент изделий вязаных крючком и на спиц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ответствие ниток и крючка или спиц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Б при вязании крючком и спиц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язания основных эле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петель на схемах, как работать с литературными источни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вязания по круг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еделять изделия связанные крючком, спиц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пицы к соответствующим нитка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технологические приемы вязания крючком и на спицах с соблюдением требований ТБ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ицевую и изнаночную петли 2 способ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ть ря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узо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хем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зать по кругу на 5 спица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о данной программе совмещаются с теоретическими занятиями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торых проводятся беседы, демонстрируется иллюстрации, образцы, предлагаются схемы изготовления. Дети ведут поисковую деятельность по заданной тем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ся последовательное усложнения заданий, которые предстоит выполнить учащимся, развитие у них с первых занятий не только навыков вяз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цами, но и творческого начала.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чале каждого занятия обсуждается объем работы, который нужно выполнить 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м занятие. Отдельные работы учащимся разрешается заканчивать дом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итоговым этапом занятий является просмотр. Итог подводит руководител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устную характеристику каждой работ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дневные выставки проводятся после окончания каждого занятия с целью обсуждения. Проводится защита работ учащими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ются работы по истечении запланированного на задании времени с учет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ых оценок, эстетичности выполненного изделия, защи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года организуется выставка выполненных учащимися практических рабо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ся обсуждение выставки с участием учащихся, педагогов отделения, родителе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неурочных занятий «Вязание. Вязание крючком»         7 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57"/>
        <w:gridCol w:w="7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 и тем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язания крюч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зделий, соответствие ниток и крюч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. Цепочка из воздушных пе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столб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 а наки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столбк с наки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 2 и больше накид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стейших уз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лот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о кр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вадр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вязаный пода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издел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язаной прихв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рихватки (лиц. ча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зн. стороны  прихватки и пет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салф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алфе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изготовление изделия самостоятельно ( сумочки или футляра под сотовый телефон, косметич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деи, подбор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издел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, крахмаление и В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                                                                                                                   34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внеурочных занятий «Вязание. Вязание на спицах»   8клас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57"/>
        <w:gridCol w:w="7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ы и тем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о-прикладное искус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язания на 2 спиц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зделий, подбор спиц и ниток, расчет пет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. Технология вязания. Набор пе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ая петля, обозначение на схе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аночная петля, обозначение на сх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ная вя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ая вяз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ки, обозначение на схеме, закрытие ря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стейших уз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шахм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азличных рези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ростейших ажурных уз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й вязаный пода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ставление схемы самостоя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вязания на 5 спиц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на 5 спиц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язания вареже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тель для вязания но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ез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пя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то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 ВТ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вареж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етель для вязания вареж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рез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ание паль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ладо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 В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                                                                                                                   34 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язание крючком» - 7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бучения учащиеся овладевают основными навыками и умениями работы с крючком, учатся правильно держать крючок, овладевают  приемами техники вязания крючком и основными элементами данной техники, правилами подбора ниток и крючка, знакомятся с ассортиментом изделий , связанных крючком. Учащиеся самостоятельно работают с дополнительной литературой, условными обозначениями петель и читают схемы. Программа рассчитана на обучение учащихся вязанию полотна, по кругу и квадратных форм. Изготовление учащимися нескольких небольших вязаных изделий по простейшим схемам должно подготовить их к самостоятельной разработки собственной схемы косметички и расчета петель для ее изготовления (творческий проект) в конце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Вводное занятие. ТБ при вязании крючко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язаных изделий в жизни человека (одежда и интерьер). Т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коративно-прикладное искусство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Понятие декоративно-прикладного искусства. Вязание крючко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ПИ, его значение в жизни человека. Вязание крючком как один из видов Д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ы вязания крючком – 1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Ассортимент изделий, соответствие ниток и крюч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зделий связанных крючком. Правили подбора крючка и ни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 по 2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Б. Цепочка из воздушных пет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олустолб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толби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олбик с наки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олустолбик с накид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толбики с 2 и более накид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работе с крючком. Технология выполнения воздушных петель, косички из воздушных петель, полустолбика, столбика, столбика с накидом, полустолбика с накидом, столбика с 2 и более накидами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полнение простейших узоров – 10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 по 2ч.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олот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о кругу»</w:t>
        <w:br/>
        <w:t xml:space="preserve">     «Вязание квадра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е обозначение петель на схемах, чтение схем, вязание простейших схем по выбору уч-ся. Технология вязания по кругу. Технология вязания квадрата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овогодний вязаный подарок –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 по выбору учащего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зготовление вязаной прихватки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прихватки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изготовлению прихватки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формление изнаночной стороны прихватки и петл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работе с иглой. Варианты оформления изнаночной стороны тканью и утепл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зготовление салфетки – 1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салфетки» -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изготовлению салфетки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, крахмаление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крахмаление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зготовление шапочки – 10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шапочки» - 6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вязанию шапочки летнего или осенне-зимнего ассортимента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, крахмаление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крахмаление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Изготовление косметички – 6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Самостоятельное составление схемы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работа уч-ся с консультациями преподавателя над составлением схемы собственной косметички. Расчет пе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-ся по изготовлению космети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варианта отделки.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работа с литературой, ТБ с утюг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«Вязание на спицах» - 8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бучения учащиеся овладевают основными навыками и умениями вязания на спицах, учатся правильно держать руки и спицы при работе, овладевают 2 приемами техники вязания на спицах  лицевых и изнаночных петель, правилами подбора ниток и крючка, знакомятся с ассортиментом изделий, связанных крючком. Учащиеся самостоятельно работают с дополнительной литературой, условными обозначениями петель и читают схемы. Программа рассчитана на обучение учащихся вязанию на 2 и 5 спицах: вязание простейших узоров и резинок, несложных ажурных узоров, носков, варежек, шапочки, вариантов оформления пройм, горловины, застежек вязаных изделий, работа с 2 и более цветами (орнамен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водное занятие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Вводное занятие. ТБ при вязании на спицах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язаных изделий в жизни человека (одежда и интерьер). Т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коративно-прикладное искусство –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«Понятие декоративно-прикладного искусства. Вязание на спицах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ПИ, его значение в жизни человека. Вязание на спицах как один из видов Д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сновы вязания на 2 спицах – 1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Ассортимент изделий, подбор спиц, ниток, расчет петель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зделий, связанных на спицах, соответствие спиц и ниток для вязания, расчет пе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Б. Технология вязания. Набор петель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Лицевая петля, обозначение на схеме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наночная петля, обозначение на схеме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Платочная вяз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Чулочная вязка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Резинки, обозначение на схеме, закрытие ря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Б при вязании на спицах, технология вязания на спицах: набор петель, лицевая и изнаночная петли, закрытие ряда. Обозначение петель на схемах. Простейшие образцы вяз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язание простейших узоров – 10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шахмат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азличных резинок» -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ростейших ажурных узоров» - 4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хем. Убавление петель. Прибавление петель (накид)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овогодний вязаный подарок –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Изготовление изделия по выбору учащегос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сновы вязания на 5 спицах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Технология вязания на 5 спицах» - 2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Носки. Технология вязания» - 4ч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арежки. Технология вязан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вязания по кругу на 5 спицах. Технология вязания носков – основные этапы. Технология вязания варежек – основные этапы. Тренировочные у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Изготовление носков – 1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Носки. Расчет петель для вязания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езинки» -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ят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стопы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тель для вязание носков. Основные этапы вязки: резинка, пятка, стопа. Изготовление изделия, отделка и В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Изготовление шапочки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ыбор идеи, подбор материалов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тературой (книгами, журналами, схем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Вязание шапочки» - 4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-ся с консультациями преподавателя по вязанию шапочки осенне-зимнего ассортимента по выбранной сх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делки, ТБ с утю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Изготовление варежек – 8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Расчет петель для вязания варежек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резинк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Вязание пальца и ладони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кончательная отделка и ВТО» - 2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етель для вязания варежек. Основные этапы вязки: резинка, палец, ладонь. Изготовление изделия, отделка и ВТ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Астраханцева, С.В. Методические основы преподавания декоративно-прикладного творчества: учебно-методическое пособие / С.В. Астраханцева – Ростов н/Д: Феникс, 2006. – 347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Борисова, Е. Волшебный клубок: 700 схем и образцов//Е.Борисова, Пер. с нем. И. Логвиновой. – М.: ООО «Издательство Астрель»; ООО «Издательство АСТ», 2002. – 288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лованова, В.П. Педагогика дополнительного образования детей: Учебное пособие/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П. Голованова – Йошкар-Ола: ГОУ ДПО (ПК) С «Марийский институт образования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6. – 50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мерные программы внеурочной деятельности. Начальное и основное образование –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: Просвещение - 2010. – 11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42:00Z</dcterms:created>
  <dc:creator>Admin</dc:creator>
  <dc:description/>
  <cp:keywords/>
  <dc:language>en-US</dc:language>
  <cp:lastModifiedBy>XTreme.ws</cp:lastModifiedBy>
  <dcterms:modified xsi:type="dcterms:W3CDTF">2020-10-31T17:56:00Z</dcterms:modified>
  <cp:revision>22</cp:revision>
  <dc:subject/>
  <dc:title/>
</cp:coreProperties>
</file>