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b/>
          <w:sz w:val="36"/>
          <w:szCs w:val="36"/>
        </w:rPr>
        <w:t>Развлечение в средней группе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Осен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интерес к различным формам представлений и желание участвовать в них. Развивать разнообразные виды движений детей.  Поддерживать бодрое и радостное настроение, побуждать к активной деятельности. Развитие интереса у детей к сезонным изменениям в окружающем мир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sz w:val="28"/>
          <w:szCs w:val="28"/>
        </w:rPr>
        <w:t xml:space="preserve">: взрослые -Осень, дети- лисичка, «овощи и фрукты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группы</w:t>
      </w:r>
      <w:r>
        <w:rPr>
          <w:rFonts w:cs="Times New Roman" w:ascii="Times New Roman" w:hAnsi="Times New Roman"/>
          <w:sz w:val="28"/>
          <w:szCs w:val="28"/>
        </w:rPr>
        <w:t>: группа украшена осенними листьями, гриб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:</w:t>
      </w:r>
      <w:r>
        <w:rPr>
          <w:rFonts w:cs="Times New Roman" w:ascii="Times New Roman" w:hAnsi="Times New Roman"/>
          <w:sz w:val="28"/>
          <w:szCs w:val="28"/>
        </w:rPr>
        <w:t xml:space="preserve"> осенние листья красного, желтого  цвета каждому ребенку; пеньки; муляжи овощей (картошка, морковка, баклажан, лук, огурец, помидор), фруктов (яблоко, банан, лимон, груша) ,два зонта, обручи, фруктовое дерево (яблоня),пеньки ,шапочки-ободки с листиками на голову, детские резиновые сапоги 2 пары, две тыквы одинакового разме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:  Осень ,осень в гости прос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ходи к нам в детский сад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ждались тебя ребя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сень встретить каждый рад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   Здравствуйте друзь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день осенний ,день чудесны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да вас увидеть я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– осень золота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клон вам мои друзья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авно уже мечтал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 встрече с вами я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 Сегодня мы будем праздновать Осенины – осени именины! Осень – пора щедрая, богатая, хлебосольная! На огородах созрели овощи, в полях – хлеба, в лесах грибы. Издавна русский народ праздновал осенины как особый радостный праздник благодарности природе за щедрый урожа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 xml:space="preserve"> Гроздья алые кал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клонила над вод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ынче праздник – Осенины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ень прозрачный, золотой.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ровод «Осенние Дары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становятся в круг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, Осен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дравствуй, Осен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Хорошо, что ты приш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 тебя мы. Осень, спросим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в подарок принесла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  Принесла я вам мук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Дети делают руками движения, будто пекут пирож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начит будут пирож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   Принесла вам гречки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Дети помешивают воображаемую каш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ша будет в печ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ринесла вам овощей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И для супа и для щ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А уж яблоки, что мед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На  варенье, на компо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Принесла я мед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лную колоду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Ты и яблок, ты и мед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ы и хлеба принес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 хорошую погод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м в подарок принесла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Дождику вы рады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Не хотим, не надо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Осень пытается догнать детей, дети  разбегаются по группе  и садятся на стуль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Дождик, дождик целый д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арабанит в сте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я земля, вся зем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 дождя промокл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мы зонтики возьм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д дождем гулять пойдем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с зонтиками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Дети делятся на две команды и передают зонтик друг другу и надев резиновые сапоги  добегая до пеньков. Обегают их и возвращаются назад и передают другому игроку. Так бегут все дети..Выигрывает та команда которая прибежит первой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Осень красивое время года. Все деревья и в саду, и во дворе и в лесу стоят празднично одет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Падают, падают листь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нашем саду  листопа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елтые, красные листь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ветру вьются, летя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Листья падают, летя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шуршат, и шелестя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пюшонах застревают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в кармашках у ребят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Здесь мы праздник радост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село встреча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ходи мы ждем теб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ень золот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    Ребята кто-то к нам сюда беж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-то к нам сюда спешит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лопнем, топнем мы дружн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отыщет нас скорей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Лисичка</w:t>
      </w:r>
      <w:r>
        <w:rPr>
          <w:rFonts w:cs="Times New Roman" w:ascii="Times New Roman" w:hAnsi="Times New Roman"/>
          <w:sz w:val="28"/>
          <w:szCs w:val="28"/>
        </w:rPr>
        <w:t>: Вы обо мне? А вот и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равствуйте мои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веселая ли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му свету я кра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пришла на праздник к в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грать  и весел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хочу со всеми зде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репко подружиться и принесла корзину с овощами и фруктами они все перемешались .Давайте мы разложим овощи и фрукты туда где они растут. Овощи на огороде, фрукты на дерев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    Что за шум там, что за г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то ругается так там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ходят «овощи» и «фрукты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вощи- свекла</w:t>
      </w:r>
      <w:r>
        <w:rPr>
          <w:rFonts w:cs="Times New Roman" w:ascii="Times New Roman" w:hAnsi="Times New Roman"/>
          <w:sz w:val="28"/>
          <w:szCs w:val="28"/>
        </w:rPr>
        <w:t>:   В целом мире нет вкусней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вежих ,вкусных овощей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орща без нас вам не сварит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семью не накорми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рукты –яблоко</w:t>
      </w:r>
      <w:r>
        <w:rPr>
          <w:rFonts w:cs="Times New Roman" w:ascii="Times New Roman" w:hAnsi="Times New Roman"/>
          <w:sz w:val="28"/>
          <w:szCs w:val="28"/>
        </w:rPr>
        <w:t>: Ну, а фрукты любят вс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берут их на десер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аслаждаются, гляд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рот попасть к нам так хотят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Зря вы спорите, друзья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учше с нами оставайтесь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скорее поиграй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  Разбери овощи и фрукт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.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и выходят по три человека к обручам и из обруча находящегося в центре раскладывают овощи и фрукты  в  огород и в сад .Выигрывают те дети которые справились с заданием быстре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:</w:t>
      </w:r>
      <w:r>
        <w:rPr>
          <w:rFonts w:cs="Times New Roman" w:ascii="Times New Roman" w:hAnsi="Times New Roman"/>
          <w:sz w:val="28"/>
          <w:szCs w:val="28"/>
        </w:rPr>
        <w:t xml:space="preserve"> Отгадайте загадку об одном из овощ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Этот овощ так полезе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ля больших и для дет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Сок мы пьем, пюре еди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чень он необходи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а арбуз он так похож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Но другого ц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шу из него варю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древнему рецепту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тыкв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 Собери тыкву с огорода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стоят в командах .Участник команды катит свою тыкву от старта до финиша и обратно, после чего передает ее следующему участнику. Чья команда первая справилась с заданием- победила. 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ети садятся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курс  Собери картинку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по два человека за каждым  столом собирают разрезную картинку фрукты или овощи .Кто справится быстрее –победи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:  Спасибо лисонька за подарок у нас весел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лавно мы повеселил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чень крепко подружили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плясали, поигр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рожай мы весь собра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 теперь пора прощаться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до зиму в гости жда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сенины, осенин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удем долго вспоминать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от вам ребятки подарки сладки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блочки румяные, сочные, наливны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Осень с лисичкой угощают детей яблокам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дья алые кал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ла над вод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праздник  Осенины</w:t>
        <w:br/>
        <w:t>День прозрачный, золот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ождик, дождик целый д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ит в сте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земля, вся зем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ждя промо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зонтики возьм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 дождем гулять пойд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адают, падают лист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саду листопа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е, красные листь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ру вьются летят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ень ,осень в гости проси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ходи к нам в детский сад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ждались тебя ребят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ень встретить каждый рад!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вощи- свекла</w:t>
      </w:r>
      <w:r>
        <w:rPr>
          <w:rFonts w:cs="Times New Roman" w:ascii="Times New Roman" w:hAnsi="Times New Roman"/>
          <w:sz w:val="28"/>
          <w:szCs w:val="28"/>
        </w:rPr>
        <w:t>:  В целом мире нет вкусне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вежих ,вкусных овоще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рща без нас вам не свари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семью не накорм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рукты –яблоко</w:t>
      </w:r>
      <w:r>
        <w:rPr>
          <w:rFonts w:cs="Times New Roman" w:ascii="Times New Roman" w:hAnsi="Times New Roman"/>
          <w:sz w:val="28"/>
          <w:szCs w:val="28"/>
        </w:rPr>
        <w:t>: Ну, а фрукты любят вс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берут их на десер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аслаждаются, гляд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рот попасть к нам так хотя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мы праздник радостны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село встреча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ходи мы ждем теб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ень золот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сичка</w:t>
      </w:r>
      <w:r>
        <w:rPr>
          <w:rFonts w:cs="Times New Roman" w:ascii="Times New Roman" w:hAnsi="Times New Roman"/>
          <w:sz w:val="28"/>
          <w:szCs w:val="28"/>
        </w:rPr>
        <w:t>: Вы обо мне? А вот и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дравствуйте мои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веселая ли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му свету я кра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пришла на праздник к в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грать  и весел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хочу со всеми зде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репко подружиться и принесла корзину с овощами и фруктами они все перемешались .Давайте мы разложим овощи и фрукты туда где они растут. Овощи на огороде, фрукты на дерев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адают, падают листь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нашем саду  листопад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елтые, красные листь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 ветру вьются, лет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истья падают, лет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шуршат, и шелестя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пюшонах застревают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в кармашках у реб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10:00Z</dcterms:created>
  <dc:creator>Илья Сергеевич</dc:creator>
  <dc:description/>
  <cp:keywords/>
  <dc:language>en-US</dc:language>
  <cp:lastModifiedBy>Admin</cp:lastModifiedBy>
  <cp:lastPrinted>2020-10-22T00:44:00Z</cp:lastPrinted>
  <dcterms:modified xsi:type="dcterms:W3CDTF">2020-10-21T20:54:00Z</dcterms:modified>
  <cp:revision>23</cp:revision>
  <dc:subject/>
  <dc:title/>
</cp:coreProperties>
</file>