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№ 27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асноярск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ения Сергеевна Глушн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организации развив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но-пространственной сре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дошкольной педагогике под термином «развивающая среда» понимается «комплекс материально-технических, санитарно-гигиенических, эстетических, психолого- педагогических условий, обеспечивающих организацию жизни детей и взрослы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ая среда выступает в роли стимулятора, движущей силы в целостном</w:t>
        <w:br/>
        <w:t>процессе становления личности ребенка, она обогащает личностное развитие. Функция</w:t>
        <w:br/>
        <w:t>педагога заключается в том, чтобы, используя предметно - развивающую среду и ее</w:t>
        <w:br/>
        <w:t>средства, помочь ребенку обнаружить в себе и развивать то, что присуще ребенку.</w:t>
        <w:br/>
        <w:t>Поэтому особое внимание в детском саду уделяется конструированию среды, в которой</w:t>
        <w:br/>
        <w:t>происходит обучение и саморазвитие творческой активности дошколь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едагога</w:t>
      </w:r>
      <w:r>
        <w:rPr>
          <w:rFonts w:cs="Times New Roman" w:ascii="Times New Roman" w:hAnsi="Times New Roman"/>
          <w:color w:val="000000"/>
          <w:sz w:val="24"/>
          <w:szCs w:val="24"/>
        </w:rPr>
        <w:t>: сконструировать многоуровневую многофукциональную</w:t>
        <w:br/>
        <w:t>предметно – развивающую среду для осуществления процесса развития творческой</w:t>
        <w:br/>
        <w:t>личности воспитанника на каждом из этапов его развития в дошкольном учреж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оздании предметно-развивающей среды необходимо учитывать следующие</w:t>
        <w:br/>
        <w:t>нормативные: докумен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Минобразования РФ от 17.05.1995 № 61/19-12 «О психолого-педагогических требованиях к играм и игрушкам в современных условиях»</w:t>
        <w:br/>
        <w:t>(Текст документа по состоянию на июль 2011 года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Минобразования РФ от 15 марта 2004 г. № 03-51-46ин/14-03 «Примерные</w:t>
        <w:br/>
        <w:t>требования к содержанию развивающей среды детей дошкольного возраста,</w:t>
        <w:br/>
        <w:t>воспитывающихся в семье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РФ от 29 декабря 2010 г. № 436-ФЗ «О защите детей от</w:t>
        <w:br/>
        <w:t>информации, причиняющей вред их здоровью и развитию» (в ред.</w:t>
        <w:br/>
        <w:t>Федерального закона от 28.07.2012 № 139-ФЗ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1.06.2012 № 761 «О Национальной стратегии действий в</w:t>
        <w:br/>
        <w:t>интересах детей на 2012-2017 годы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 России от 17 октября 2013 г. № 1155 «Об утверждении</w:t>
        <w:br/>
        <w:t>федерального государственного образовательного стандарта дошкольного</w:t>
        <w:br/>
        <w:t>образования». Зарегистрирован в Минюсте РФ от 14 ноября 2013 г. № 30384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5.05.2013</w:t>
        <w:br/>
        <w:t>№ 26 «Об утверждении СанПиН 2.4.1.3049-13 «Санитарно-эпидемиологические</w:t>
        <w:br/>
        <w:t>требования к устройству, содержанию и организации режима работы</w:t>
        <w:br/>
        <w:t>дошкольных образовательных организаций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развивающей предметно-пространственной среде в соответствии с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ГОС дошко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1. Развивающая предметно-пространственная среда обеспечивает максимальную</w:t>
        <w:br/>
        <w:t>реализацию образовательного потенциала Организации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2. Развивающая предметно-пространственная среда Организации (группы, участка)</w:t>
        <w:br/>
        <w:t>должна обеспечивать возможность общения и совместной деятельности детей (в том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4. Развивающая предметно-пространственная среда должна быть содержательно</w:t>
        <w:br/>
        <w:t>насыщенной, трансформируемой, полифункциональной, вариативной, доступной и</w:t>
        <w:br/>
        <w:t>безопасн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СЫЩЕННОСТЬ СРЕ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ыщенность среды должна соответствовать возрастным возможностям детей и содержанию Програм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е пространство должно быть оснащено средствами обучения и</w:t>
        <w:br/>
        <w:t>воспитания (в том числе техническими), соответствующими материалами, в том</w:t>
        <w:br/>
        <w:t>числе расходным, игровым, спортивным, оздоровительным оборудованием,</w:t>
        <w:br/>
        <w:t>инвентарем (в соответствии со спецификой Программы).</w:t>
        <w:br/>
        <w:t>Организация образовательного пространства и разнообразие материалов,</w:t>
        <w:br/>
        <w:t>оборудования и инвентаря (в здании и на участке) должны обеспечив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овую, познавательную, исследовательскую и творческую активность всех</w:t>
        <w:br/>
        <w:t>воспитанников, экспериментирование с доступными детям материалами (в том</w:t>
        <w:br/>
        <w:t>числе с песком и водо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игательную активность, в том числе развитие крупной и мелкой моторики,</w:t>
        <w:br/>
        <w:t>участие в подвижных играх и соревнова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самовыражения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АНСФОРМИРУЕМ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формируемость пространства предполагает возможность изменений</w:t>
        <w:br/>
        <w:t>предметно-пространственной среды в зависимости от образовательной ситуации,</w:t>
        <w:br/>
        <w:t>в том числе от меняющихся интересов и возможностей детей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ИФУНКЦИОНАЛЬ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ифункциональность материалов предполаг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разнообразного использования различных составляющих</w:t>
        <w:br/>
        <w:t>предметной среды, например детской мебели, матов, мягких модулей, ширм и</w:t>
        <w:br/>
        <w:t>т.д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Организации полифункциональных (не обладающих жёстко</w:t>
        <w:br/>
        <w:t>закреплённым способом употребления) предметов, в том числе природных</w:t>
        <w:br/>
        <w:t>материалов, пригодных в разных видах детской активности (в том числе в</w:t>
        <w:br/>
        <w:t>качестве предметов-заместителей в детской игр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ТИВ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риативность среды предполага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Организации различных пространств (для игры, конструирования,</w:t>
        <w:br/>
        <w:t>уединения и пр.), а также разнообразных материалов, игр, игрушек и</w:t>
        <w:br/>
        <w:t>оборудования, обеспечивающих свободный выбор 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ую сменяемость игрового материала, появление новых предметов,</w:t>
        <w:br/>
        <w:t>стимулирующих игровую, двигательную, познавательную и исследовательскую</w:t>
        <w:br/>
        <w:t>активность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СТУПНОС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Доступность среды предполага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ность для воспитанников, в том числе детей с ограниченными</w:t>
        <w:br/>
        <w:t>возможностями здоровья и детей-инвалидов, всех помещений, где</w:t>
        <w:br/>
        <w:t>осуществляется образовательная деятель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ый доступ детей, в том числе детей с ограниченными возможностями</w:t>
        <w:br/>
        <w:t>здоровья, к играм, игрушкам, материалам, пособиям, обеспечивающим все</w:t>
        <w:br/>
        <w:t>основные виды детской актив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равность и сохранность материалов и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ОПАС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сть предметно-пространственной среды предполагает соответствие всех её элементов требованиям по обеспечению надёжности и безопасности их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ункции предметно-развивающей сред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ая – каждый предмет несет определенные сведения об</w:t>
        <w:br/>
        <w:t>окружающем мире, становится средством передачи социального опы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имулирующая – должна быть мобильной и динамичной. В ее организации</w:t>
        <w:br/>
        <w:t>педагогу необходимо учитывать «зону ближайшего развития», возрастные,</w:t>
        <w:br/>
        <w:t>индивидуальные особенности ребенка, его потребности, стремления и</w:t>
        <w:br/>
        <w:t>способ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ая – сочетание традиционных и новых, необычных компонентов, что</w:t>
        <w:br/>
        <w:t>обеспечивает преемственность развития деятельности от простых ее форм к более</w:t>
        <w:br/>
        <w:t>сложн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о – развивающая среда в детском саду должн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ривлекательный вид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ать в роли естественного фона жизни ребен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мать утомляем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о влиять на эмоциональное состоя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огать ребенку индивидуально познавать окружающий мир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возможность ребенку заниматься самостоятельной деятельностью.</w:t>
        <w:br/>
        <w:t>Предметно – развивающая среда должна ориентироваться на «зону ближайшего</w:t>
        <w:br/>
        <w:t>развития»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ть предметы и материалы известные детям, для самостоятельной</w:t>
        <w:br/>
        <w:t>деятельности, а также для деятельности со сверстник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 и материалы, которыми дети будут овладевать в совместной</w:t>
        <w:br/>
        <w:t>деятельности с педагог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сем незнакомые предметы и материа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предметно – развивающей среды в дошкольном учреждении</w:t>
        <w:br/>
        <w:t>важнейшим условием является учет возрастных особенностей и потребностей детей,</w:t>
        <w:br/>
        <w:t>которые имеют свои отличительные призна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детей третьего года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свободное и большое пространство, где они могут быть в активном движении – лазании, кат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четвертом году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енку необходим развернутый центр сюжетно-ролевых игр с яркими особенностями атрибутов, дети стремятся быть похожими на взрослых, быть такими же важными и больш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таршем дошкольном возрас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является потребность в игре со сверстниками, создавать свой мир игры. Кроме того, в предметно-развивающей среде должно учитываться формирование психологических новообразований в разные годы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я организация педагогического процесса детского сада предполагает свободу</w:t>
        <w:br/>
        <w:t>передвижения ребенка по всему зданию, а не только в пределах своего группового</w:t>
        <w:br/>
        <w:t>помещения. Детям должны быть доступны все функциональные пространства детского</w:t>
        <w:br/>
        <w:t>сада, включая те, которые предназначены для взрослых. Конечно, доступ в помещения</w:t>
        <w:br/>
        <w:t>для взрослых, например в методический кабинет, кухню или прачечную, должен быть</w:t>
        <w:br/>
        <w:t>ограничен, но не закрыт, так как труд взрослых всегда интересен детям. Способность</w:t>
        <w:br/>
        <w:t>детей-выпускников свободно ориентироваться в пространстве и времени помогает им</w:t>
        <w:br/>
        <w:t>легко адаптироваться к особенностям школьно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зволяют условия учреждения, можно обустроить места для</w:t>
        <w:br/>
        <w:t>самостоятельной деятельности детей не только в групповых помещениях, но и в</w:t>
        <w:br/>
        <w:t>спальнях, раздевалках. Все это способствует эмоциональному раскрепощению,</w:t>
        <w:br/>
        <w:t>укрепляет чувство уверенности в себе и защищ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ельную роль в развитии дошкольника играет искусство, поэтому в</w:t>
        <w:br/>
        <w:t>оформлении детского сада большое место отводится изобразительному и декоративно-прикладному искусству. Картины, скульптуры, графика, роспись, витражи, декоративные кладки, изделия народного прикладного искусства и т. д. с детства входят в сознание и чувства ребенка. Они развивают мышление, нравственно-волевые качества, создают предпосылки формирования любви и уважения к труду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-пространственная среда организуется по принципу небольших</w:t>
        <w:br/>
        <w:t>полузамкнутых микропространств, для того чтобы избежать скученности детей и</w:t>
        <w:br/>
        <w:t>способствовать играм подгруппами в 3-5 человек. Все материалы и игрушки</w:t>
        <w:br/>
        <w:t>располагаются так, чтобы не мешать свободному перемещению детей, создать условия</w:t>
        <w:br/>
        <w:t>для общения со сверстниками. Необходимо также предусмотреть «уголки уединения», где</w:t>
        <w:br/>
        <w:t>ребенок может отойти от общения, подумать, помечтать. Такие уголки можно создать,</w:t>
        <w:br/>
        <w:t>перегородив пространство ширмой, стеллажами, разместив там несколько мягких</w:t>
        <w:br/>
        <w:t>игрушек, книг, игр для уединившегося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создаются различные центры актив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Центр позна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ет решение задач познавательно-исследовательской</w:t>
        <w:br/>
        <w:t>деятельности детей (развивающие и логические игры, речевые игры, игры с буквами,</w:t>
        <w:br/>
        <w:t>звуками и слогами; опыты и эксперимент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Центр творчества»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ет решение задач активизации творчества детей</w:t>
        <w:br/>
        <w:t>(режиссерские и театрализованные, музыкальные игры и импровизации,</w:t>
        <w:br/>
        <w:t>художественно-речевая и изобразительная деятельност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гровой центр»</w:t>
      </w:r>
      <w:r>
        <w:rPr>
          <w:rFonts w:cs="Times New Roman" w:ascii="Times New Roman" w:hAnsi="Times New Roman"/>
          <w:color w:val="000000"/>
          <w:sz w:val="24"/>
          <w:szCs w:val="24"/>
        </w:rPr>
        <w:t>, обеспечивающий организацию самостоятельных сюжетно-ролевых иг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Литературный центр»</w:t>
      </w:r>
      <w:r>
        <w:rPr>
          <w:rFonts w:cs="Times New Roman" w:ascii="Times New Roman" w:hAnsi="Times New Roman"/>
          <w:color w:val="000000"/>
          <w:sz w:val="24"/>
          <w:szCs w:val="24"/>
        </w:rPr>
        <w:t>, обеспечивающий литературное развитие дошколь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Спортивный центр»</w:t>
      </w:r>
      <w:r>
        <w:rPr>
          <w:rFonts w:cs="Times New Roman" w:ascii="Times New Roman" w:hAnsi="Times New Roman"/>
          <w:color w:val="000000"/>
          <w:sz w:val="24"/>
          <w:szCs w:val="24"/>
        </w:rPr>
        <w:t>, обеспечивающей двигательную активность и организацию</w:t>
        <w:br/>
        <w:t>здоровьесберегающую деятельность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ть ряд показателей, по которым воспитатель может оценить качество созданной в группе развивающей предметно-игровой среды и степень ее влияния на дет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ность всех детей в активную самостоятельную деятельность. Каждый</w:t>
        <w:br/>
        <w:t>ребенок выбирает занятие по интересам в центрах активности, что обеспечивается</w:t>
        <w:br/>
        <w:t>разнообразием предметного содержания, доступностью материалов, удобством их</w:t>
        <w:br/>
        <w:t>размещ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изкий уровень шума в группе (так называемый «рабочий шум»), при этом голос</w:t>
        <w:br/>
        <w:t>воспитателя не доминирует над голосами детей, но тем не менее хорошо всем слыш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изкая конфликтность между детьми: они редко ссорятся из-за игр, игрового</w:t>
        <w:br/>
        <w:t>пространства или материалов, так как увлечены интересной деятельностью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раженная продуктивность самостоятельной деятельности детей: много</w:t>
        <w:br/>
        <w:t>рисунков, поделок, рассказов, экспериментов, игровых импровизаций и других</w:t>
        <w:br/>
        <w:t>продуктов создается детьми в течение дн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ожительный эмоциональный настрой детей, их жизнерадостность, открытость,</w:t>
        <w:br/>
        <w:t>желание посещать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ладшая групп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становка в младшей группе прежде всего создается как комфортная и</w:t>
        <w:br/>
        <w:t>безопасная для ребенка. Маленькие дети плохо реагируют на пространственные</w:t>
        <w:br/>
        <w:t>изменения обстановки, они предпочитают стабильность в этом отношении. В связи с этим</w:t>
        <w:br/>
        <w:t>необходимо спланировать расстановку оборудования еще до прихода малышей в детский</w:t>
        <w:br/>
        <w:t>са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ие дети - это в первую очередь «деятели». Опыт активной разнообразной</w:t>
        <w:br/>
        <w:t>деятельности составляет важнейшее условие их развития. Пребывание ребенка в детском</w:t>
        <w:br/>
        <w:t>саду организуется так, чтобы каждый получил возможность участвовать в разнообразной</w:t>
        <w:br/>
        <w:t>деятельности: в играх, двигательных упражнениях, в действиях по обследованию свойств</w:t>
        <w:br/>
        <w:t>и качеств предметов, в рисовании, лепке, элементарном труде, в твор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вместной деятельности с ребенком воспитатель помогает освоить новые способы и приемы действий, дает образец поведения и отношения. С учетом этого пространственная обстановка организуется для одновременной деятельности 2-3 детей и взросл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младших детей активно развиваются движения, в том числе ходьба, бег, лазание.</w:t>
        <w:br/>
        <w:t>Вместе с тем, движения еще плохо координированы, нет ловкости, быстроты реакции,</w:t>
        <w:br/>
        <w:t>увертливости. Поэтому при пространственной организации среды оборудование</w:t>
        <w:br/>
        <w:t>целесообразно располагать по периметру группы, выделив игровую часть и место для</w:t>
        <w:br/>
        <w:t>хозяйственно-бытовых нужд, предусмотреть достаточно широкие, хорошо</w:t>
        <w:br/>
        <w:t>просматриваемые пути передвижения для ребенка. Не рекомендуется включать в</w:t>
        <w:br/>
        <w:t>обстановку много оборудования, примерно две трети пространства должны быть</w:t>
        <w:br/>
        <w:t>свобод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среда группы организуется так, чтобы стимулировать восприятие</w:t>
        <w:br/>
        <w:t>детей, способствовать развитию анализаторов, «подсказывать» способы обследования и</w:t>
        <w:br/>
        <w:t>действий. Предметы подбираются чистых цветов, четкой несложной формы, разных</w:t>
        <w:br/>
        <w:t>размеров, выполненных из разнообразных (но безопасных для здоровья ребенка)</w:t>
        <w:br/>
        <w:t>материалов. Хорошо, если из предметов можно извлекать звуки, чувствовать аромат,</w:t>
        <w:br/>
        <w:t>запах, познавать характер поверхности (гладкость, шероховатость), прозрачность,</w:t>
        <w:br/>
        <w:t>твердость-мягкость и другие разнообразные сво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азвития мелкой моторики кроме специальных дидактических игрушек:</w:t>
        <w:br/>
        <w:t>вкладышей, пирамидок, шнуровок, — нужно включать в обстановку пластиковые</w:t>
        <w:br/>
        <w:t>контейнеры с крышками разных форм и размеров, коробки, другие хозяйственные</w:t>
        <w:br/>
        <w:t>предметы, вышедшие из употребления. Примеряя крышки к коробкам, ребенок</w:t>
        <w:br/>
        <w:t>накапливает опыт сравнения величин, форм, цв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для четырехлетних детей используем игрушки, отражающие реальную</w:t>
        <w:br/>
        <w:t>жизнь (например, машина скорой помощи, грузовая, легковая машины, кукла-доктор и</w:t>
        <w:br/>
        <w:t>т.п.). Ряд игровых атрибутов нужно заменить предметами-заместителями для развития</w:t>
        <w:br/>
        <w:t>воображения ребенка, расширения творческих возможностей иг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ие дети предпочитают крупное игровое оборудование. Необходимо</w:t>
        <w:br/>
        <w:t>размещать материалы на открытых полках, а сами материалы подбираются внешне</w:t>
        <w:br/>
        <w:t>привлекательные, яркие, и довольно часто их надо менять (не реже одного раза в неделю).</w:t>
        <w:br/>
        <w:t>Все игрушки и пособия, находящиеся в группе, должны быть доступны для ребенка, это</w:t>
        <w:br/>
        <w:t>способствует развитию его активности, самосто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ного возможностей развития детей заложено в игре- экспериментировании. Игры</w:t>
        <w:br/>
        <w:t>с песком, водой, глиной, красками требуют специального оборудования это оборудование</w:t>
        <w:br/>
        <w:t>можно приобрести или сделать своими руками, сегодня наши воспитатели вам об этом</w:t>
        <w:br/>
        <w:t>подробно расскажут и покажут во время мастер классов. Из дидактических игр</w:t>
        <w:br/>
        <w:t>предпочтительны игры типа лото и парных картинок. Должны быть также мозаика</w:t>
        <w:br/>
        <w:t>(крупная пластиковая, магнитная и крупная гвоздиковая), пазл из 3-15 частей, наборы</w:t>
        <w:br/>
        <w:t>кубиков из 4-12 штук, развивающие игры (например, «Сложи узор», «Сложи квадрат»), а</w:t>
        <w:br/>
        <w:t>также игры с элементами моделирования и замещения. Разнообразные «мягкие</w:t>
        <w:br/>
        <w:t>конструкторы» на ковролиновой основе позволяют организовать игру по- разному: сидя</w:t>
        <w:br/>
        <w:t>за столом, стоя у стены, лежа на по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младшего возраста начинает проявлять все более активный интерес к</w:t>
        <w:br/>
        <w:t>рисованию. Для накопления опыта изобразительной деятельности лучше всего иметь</w:t>
        <w:br/>
        <w:t>специальные самостирающиеся или восковые доски с палочкой для рисования или рулон</w:t>
        <w:br/>
        <w:t>простых белых обоев и восковые мелки (они не пачкают руки, не осыпаются). Обои</w:t>
        <w:br/>
        <w:t>закрепляются на стене, покрытой пленкой, или на столе и перематываются по мере</w:t>
        <w:br/>
        <w:t>использования. Любят малыши рисовать ладошками, для такого рисования лучше</w:t>
        <w:br/>
        <w:t>использовать гуашь с добавлением жидкого мыла или специальные кра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полезно в группе иметь много зеркал в разных местах, поскольку малыш</w:t>
        <w:br/>
        <w:t>сможет видеть себя среди других детей, наблюдать свои движения, мимику, внешний вид.</w:t>
        <w:br/>
        <w:t>А уголок ряженья позволит ему изменять свой облик и наблюдать эти изменения,</w:t>
        <w:br/>
        <w:t>познавая себя, такого знакомого и незнакомого одноврем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няя групп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реднем дошкольном возрасте важно накапливать у детей опыт совместной со</w:t>
        <w:br/>
        <w:t>сверстниками деятельности, а также развивать познавательную деятельность и</w:t>
        <w:br/>
        <w:t>поддерживать попытки творчески отражать впечатления в продуктивных видах</w:t>
        <w:br/>
        <w:t>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й дошкольный возраст — время расцвета сюжетно-ролевой игры. Дети 5-го</w:t>
        <w:br/>
        <w:t>года жизни, как и младшие дошкольники, любят многократно повторять полюбившиеся</w:t>
        <w:br/>
        <w:t>игровые действия и сюжеты. Поэтому, если сюжет игры воспроизводится с энтузиазмом и</w:t>
        <w:br/>
        <w:t>увлечением, не надо побуждать детей к новой игре и вносить к ней атрибуты. Сигналом о</w:t>
        <w:br/>
        <w:t>необходимости существенных изменений в игровой среде будет служить снижение</w:t>
        <w:br/>
        <w:t>эмоционального фона, речевой активности и быстрое сворачивание игры. В этом случае</w:t>
        <w:br/>
        <w:t>необходимо внести атрибуты для разворачивания новых сюжетов. Сюжеты в этом</w:t>
        <w:br/>
        <w:t>возрасте просты и связаны с имеющимся у ребенка опытом: семья, магазин (продуктовый,</w:t>
        <w:br/>
        <w:t>игрушек, одежды), детский сад, праздники, моряки, цирк, путешествие на дачу.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ятилетний ребенок придает большое значение игрушке, она наталкивает его на</w:t>
        <w:br/>
        <w:t>новые игровые замыслы. В игровых наборах для средней группы должны быть куклы</w:t>
        <w:br/>
        <w:t>разного пола и «профессий» и мягкие игрушки (котята, лисята, собачки, зайцы, медведи и</w:t>
        <w:br/>
        <w:t>др.), лучше не очень крупных размеров — чуть больше ладони взрослого; наборы мебели</w:t>
        <w:br/>
        <w:t>(крупной и для игр на столе), посуды, одежды, разнообразные виды транспорта. В группе</w:t>
        <w:br/>
        <w:t>необходим запас дополнительного игрового материала: коробок разного размера и</w:t>
        <w:br/>
        <w:t>формы, бечевок, катушек, лоскутков ткани, палочек, трубок и пр.; все это найдет</w:t>
        <w:br/>
        <w:t>применение в игре, будет способствовать развитию игровых замыслов и твор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иливается познавательная активность дошкольников. Это проявляется в</w:t>
        <w:br/>
        <w:t>многочисленных вопросах детей к воспитателю: «Почему?», «Зачем?», «Для чего?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ееся мышление ребенка, способность устанавливать простейшие связи и</w:t>
        <w:br/>
        <w:t>отношения между объектами пробуждают интерес к окружающему миру. С этой целью в</w:t>
        <w:br/>
        <w:t>группе организуется «сенсорный центр», место, где подобраны предметы и материалы, познавать которые можно с  помощью различных органов чувств. Например: музыкальные инструменты, шумовые предметы можно слышать; книги, картинки, калейдоскопы можно видеть; баночки с ароматизированными веществ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реднем дошкольном возрасте дети активно осваивают средства и способы</w:t>
        <w:br/>
        <w:t>познания. Среди дидактических игр, прежде всего, должны быть игры на сравнение</w:t>
        <w:br/>
        <w:t>предметов по различным свойствам (цвету, форме, размеру, материалу, функции), на</w:t>
        <w:br/>
        <w:t>группировку по свойствам, на воссоздание целого из частей (типа «Танграм», пазл из 12 -</w:t>
        <w:br/>
        <w:t>24 частей), игры на счет. Примерно 15% игр предназначены для детей старшей</w:t>
        <w:br/>
        <w:t>возрастной группы, чтобы дать возможность детям, опережающим в развитии</w:t>
        <w:br/>
        <w:t>сверстников, не останавливаться, а продвигаться даль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ы с песком, водой, глиной, красками, светом, зеркалом, пеной организуются в</w:t>
        <w:br/>
        <w:t>специальном месте для детского экспериментирования. Требования к нему примерно те</w:t>
        <w:br/>
        <w:t>же, что и для младшего возраста, но набор материалов шире, и представлены они</w:t>
        <w:br/>
        <w:t>постоянно. Также надо показать детям способы фиксации процесса и результата</w:t>
        <w:br/>
        <w:t>экспериментов, внести бумагу и ручку для самостоятельных зарисовок. Это будет</w:t>
        <w:br/>
        <w:t>способствовать развитию исследовательских умений, планирования, целеполаг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реднем дошкольном возрасте проявляется высокий интерес к языку, речи. По</w:t>
        <w:br/>
        <w:t>возможности, надо приобрести в группу технические средства (проектор, фильмоскоп,</w:t>
        <w:br/>
        <w:t>диктофон, магнитофон). Также большое место уделяется книгам: должны быть</w:t>
        <w:br/>
        <w:t>представлены не только художественные книги, но и познавательная и справочная</w:t>
        <w:br/>
        <w:t>литература для детей, обучающие книги и рабочие тетради. Воспитатели записывают</w:t>
        <w:br/>
        <w:t>творческие рассказы детей в альбомы, дети могут иллюстрировать их рисунками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рший дошкольный возрас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ходе ребенка в старшую и, в особенности, в подготовительную группу,</w:t>
        <w:br/>
        <w:t>начинает меняться его психологическая позиция: он впервые начинает ощущать себя</w:t>
        <w:br/>
        <w:t>старшим среди детей детского сада. Важно поддержать это ощущение такой</w:t>
        <w:br/>
        <w:t>организацией среды, при которой ребенок будет активно проявлять познавательную</w:t>
        <w:br/>
        <w:t>активность, самостоятельность, ответственность, инициативу. Воспитателю следует чаще</w:t>
        <w:br/>
        <w:t>привлекать старших дошкольников к созданию окружающей обстановки, спрашивая</w:t>
        <w:br/>
        <w:t>мнение по поводу предстоящих действий по изменению среды, вовлекать в сам процесс</w:t>
        <w:br/>
        <w:t>пре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ной особенностью старших дошкольников является появление интереса к</w:t>
        <w:br/>
        <w:t>проблемам, выходящим за рамки личного опыта. Через книги и предметы ребенок</w:t>
        <w:br/>
        <w:t>знакомится с животными и растениями дальних стран, с обычаями и внешним видом</w:t>
        <w:br/>
        <w:t>разных народов и эпох, с многообразными жанрами живописи и другими видами</w:t>
        <w:br/>
        <w:t>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о группы желательно «разбить» на небольшие полузамкнутые микро</w:t>
        <w:br/>
        <w:t>пространства (в которых могут находиться одновременно 3-6 человек), поставив</w:t>
        <w:br/>
        <w:t>стеллажи торцом к стенам и хорошо закрепив их. Необходимо, чтобы дети вместе с</w:t>
        <w:br/>
        <w:t>воспитателем могли по собственному замыслу несколько раз в год менять</w:t>
        <w:br/>
        <w:t>пространственную организацию среды. Для этой цели также подойдут небольшие ширмы,</w:t>
        <w:br/>
        <w:t>деревянные или металлические каркасы и отрезы ткани, крупный модульный материал</w:t>
        <w:br/>
        <w:t>или обычные картонные коробки большого размера, окрашенные или оклеенные пленкой.</w:t>
        <w:br/>
        <w:t>Предметно-игровая среда строится так, чтобы дети могли участвовать во всем</w:t>
        <w:br/>
        <w:t>многообразии игр: сюжетно-ролевых, строительно-конструктивных, режиссерских,</w:t>
        <w:br/>
        <w:t>театральных, народных, хороводных, развивающих, в играх с готовым содержанием и</w:t>
        <w:br/>
        <w:t>правилами, в подвижных играх и спортивных развлеч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южетно-ролевых играх дети отражают различные сюжеты: бытовые (магазин,</w:t>
        <w:br/>
        <w:t>семья), трудовые (строительство дома, доктор, школа), общественные (праздники,</w:t>
        <w:br/>
        <w:t>путешествия), содержание любимых литературных произведений и кинофильмов.</w:t>
        <w:br/>
        <w:t>Атрибутика игр для старших дошкольников более детализирована. Размер оборудования</w:t>
        <w:br/>
        <w:t>и игрушек лучше небольшой — для игр на столе. Допустимо и крупное напольное</w:t>
        <w:br/>
        <w:t>оборудование, если дети активно и длительно играют. Большая часть оборудования</w:t>
        <w:br/>
        <w:t>хранится в коробках, на которых есть картинка и надпись для узнавания игры, дети</w:t>
        <w:br/>
        <w:t>самостоятельно определяют, в какие игры будут играть. «Развернуты» только те игры, в</w:t>
        <w:br/>
        <w:t>которые дети играют; игры могут длиться несколько дней и даже недель. В группе</w:t>
        <w:br/>
        <w:t>должна быть коробка с бросовым материалом, пластиковой и картонной упаковкой,</w:t>
        <w:br/>
        <w:t>отходами бумаги, ткани, меха, кожи, картона и др. материалов для изготовления по ходу</w:t>
        <w:br/>
        <w:t>игры недостающих атрибутов. Желательно включить альбомы, книги-самоделки с</w:t>
        <w:br/>
        <w:t>описанием последовательности изготовления различных игрушек для расширения</w:t>
        <w:br/>
        <w:t>содержания игр, ножницы, клей, скотч, фломастеры и другие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руппе специальное место и оборудование выделено для игротеки. Это</w:t>
        <w:br/>
        <w:t>дидактические, развивающие и логико-математические игры, направленные на развитие</w:t>
        <w:br/>
        <w:t>логического действия сравнения. Обязательны тетради на печатной основе,</w:t>
        <w:br/>
        <w:t>познавательные книги для дошкольников. Также представлены игры на развитие умений</w:t>
        <w:br/>
        <w:t>счетной и вычислительной деятельности. Замечено, что старшие дошкольники, умеющие играть в разные игры с правилами, успешно осваивают учебную деятельность в школе. Игр с правилами огромное многообразие, это и лото, и домино, и маршрутные игры («ходилки»). Главный принцип отбора — игры должны быть интересными для детей, носить соревновательный характер, вызывать желание играть и без участия взросл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ая задача — развитие фонематического слуха. С этой целью воспитатель</w:t>
        <w:br/>
        <w:t>может предлагать детям в течение дня подбирать предметы и игрушки, названия которых</w:t>
        <w:br/>
        <w:t>начинаются с определенного звука, или этот звук есть в середине, конце слова. Для</w:t>
        <w:br/>
        <w:t>развития связной речи, стимулирования воображения и творчества в центре грамотности</w:t>
        <w:br/>
        <w:t>размещается 5-6 рамок (картонных или деревянных) и множество вырезанных из старых</w:t>
        <w:br/>
        <w:t>журналов картинок. Пусть ребенок покопается в кипе, выберет несколько разных</w:t>
        <w:br/>
        <w:t>картинок и разложит их в рамки в определенной последовательности, придумает и</w:t>
        <w:br/>
        <w:t>расскажет сюжет по этим картин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ая деятельность — одна из самых любимых для старших</w:t>
        <w:br/>
        <w:t>дошкольников. Кроме обычных материалов (бумага, картон, карандаши, фломастеры,</w:t>
        <w:br/>
        <w:t>краски, кисти), необходимо включить схемы-способы создания образов с помощью</w:t>
        <w:br/>
        <w:t>разнообразных техник. Желательно иметь пооперационные карты, отражающие</w:t>
        <w:br/>
        <w:t>последовательность действий по созданию какого-либо образа из глины, бумаги, других</w:t>
        <w:br/>
        <w:t>материалов. Книги и альбомы самоделок также помогут дошкольникам в изготовлении</w:t>
        <w:br/>
        <w:t>каких-либо конструкций и поделок. Рядом или в других местах группы надо отвести</w:t>
        <w:br/>
        <w:t>место для демонстрации созданных детьми работ. Можно крепить детские работы не</w:t>
        <w:br/>
        <w:t>только на стенках, но и подвешивать с помощью нитей к потолку, заполняя работами</w:t>
        <w:br/>
        <w:t>воздушное пространство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самостоятельной повседневной трудовой деятельности диктует</w:t>
        <w:br/>
        <w:t>необходимость создания творческих мастерских, позволяющих детям работать с тканью,</w:t>
        <w:br/>
        <w:t>деревом, бумагой, мехом и др. матери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детского экспериментирования стоит новая задача: показать</w:t>
        <w:br/>
        <w:t>детям различные возможности инструментов, помогающих познавать мир, например,</w:t>
        <w:br/>
        <w:t>микроскоп. Если позволяют условия в детском саду, желательно для старших</w:t>
        <w:br/>
        <w:t>дошкольников выделить отдельную комнату для экспериментов с использованием</w:t>
        <w:br/>
        <w:t>технических средств. А в группе оставить только небольшую часть оборудования для</w:t>
        <w:br/>
        <w:t>экспериментирования с материалами, шарами, подвесами, водой, природными</w:t>
        <w:br/>
        <w:t>матери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ая роль в развитии ребенка отводится конструктивной деятельности. Для</w:t>
        <w:br/>
        <w:t>этого в среду группы помещают конструкторы и строительные наборы, выполненные из</w:t>
        <w:br/>
        <w:t>разного материала (пластика, дерева, металла), напольные и настольные, с</w:t>
        <w:br/>
        <w:t>разнообразными способами крепления деталей, разной тематической направленности.</w:t>
        <w:br/>
        <w:t>Кроме самих наборов необходимо включить в среду группы разнообразные схемы, образцы построек, фотоальбомы (с фотографиями архитектурных сооружений и детских</w:t>
        <w:br/>
        <w:t>построек), тетради для зарисовки схем созданных детьми конструкций.</w:t>
        <w:br/>
        <w:t>Наряду с художественной литературой в книжном уголке должна быть</w:t>
        <w:br/>
        <w:t>представлена справочная, познавательная литература, общие и тематические</w:t>
        <w:br/>
        <w:t>энциклопедии для дошкольников. Желательно книги расставить в алфавитном порядке,</w:t>
        <w:br/>
        <w:t>как в библиотеке, или по темам (природоведческая литература, сказки народные и</w:t>
        <w:br/>
        <w:t>авторские, литература о городе, стране и т.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 старших дошкольников начинает активизироваться интерес к будущему</w:t>
        <w:br/>
        <w:t>школьному обучению. Целесообразно выделить учебную зону, чтобы обстановка группы</w:t>
        <w:br/>
        <w:t>была приближена к учебной среде класса: поставить столы рядами, повесить школьную</w:t>
        <w:br/>
        <w:t>доску. В будущем это в определенной степени поможет адаптироваться к учебной среде</w:t>
        <w:br/>
        <w:t>кла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ая задача — развитие рефлексии, формирование адекватной самооценки.</w:t>
        <w:br/>
        <w:t>Необходимо показывать детям рост их достижений, вызывать у них чувство радости и</w:t>
        <w:br/>
        <w:t>гордости от успешных самостоятельных действий. Для этого успехи ребенка важно</w:t>
        <w:br/>
        <w:t>фиксировать рисунками или пиктограм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ланировать очень пригодится ребенку и в школе, и в жизни. План</w:t>
        <w:br/>
        <w:t>фиксируется разными способами записывается воспитателем, обозначается знаками,</w:t>
        <w:br/>
        <w:t>картинками). Для этого в группе надо иметь список имен детей, выставляя напротив</w:t>
        <w:br/>
        <w:t>каждого имени карточку с планом. Это легко сделать с помощью скотча, или закрепив на</w:t>
        <w:br/>
        <w:t>стене кусок белых обоев (на которых и вести записи), по мере необходимости обои</w:t>
        <w:br/>
        <w:t>прокручивать до чистого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влекают старших дошкольников возможности изменения имиджа, внешнего</w:t>
        <w:br/>
        <w:t>вида. Для этого можно внести в группу зеркала, краски для грима, парички из ниток,</w:t>
        <w:br/>
        <w:t>старых колготок, детали одежды взрослых людей. Например, такие как шляпа, галстук,</w:t>
        <w:br/>
        <w:t>длинная пышная юбка, солнечные очки, шаль, пилотка стюардессы, капитанская</w:t>
        <w:br/>
        <w:t>фураж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старших дошкольников расширяются возможности познания родного края,</w:t>
        <w:br/>
        <w:t>страны. В группу вносится герб города, края, в котором живут дети, герб и флаг страны.</w:t>
        <w:br/>
        <w:t>Изготавливаются газеты о том, как дошкольники путешествуют по родным местам с</w:t>
        <w:br/>
        <w:t>родителями, какие впечатления у них появились во время этих путешествий, что</w:t>
        <w:br/>
        <w:t>запомнилось больше всего. На карте страны отмечается место нахождения детского сада,</w:t>
        <w:br/>
        <w:t>а также те места (в стране, мире), в которых побывали дети группы. А рядом можно</w:t>
        <w:br/>
        <w:t>прикрепить рассказы детей об этих местах, о людях и их обычаях, фотографии. Можно</w:t>
        <w:br/>
        <w:t>вместе с детьми сделать макеты, отражающие содержание, с которым знакомятся</w:t>
        <w:br/>
        <w:t>дошкольники (деревня, древнее поселение, Петровская ассамбле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таршем дошкольном возрасте воспитатель продолжает расширять область социально-нравственных ориентации и чувств детей. В группе отводится место, в котором постоянно вывешиваются картинки с различными ситуациями, отражающими поступки людей и варианты реагирования на это («+» — правильно, возможно, «-» так поступать</w:t>
        <w:br/>
        <w:t>нежелательно). Предлагаются игры, в которых дети конструируют эмоциональные</w:t>
        <w:br/>
        <w:t>проявления людей, например, «Конструктор эмоций». Для него нужна основа (подкладка)</w:t>
        <w:br/>
        <w:t>и набор деталей, из которых составляется лицо человека: овал лица, брови, глаза, нос, рот.</w:t>
        <w:br/>
        <w:t>Детали представлены в 4-5 вариантах. Ребенок «набирает» лицо человека и определяет его</w:t>
        <w:br/>
        <w:t>эмоциональное состояние, возраст, пол, характер, составляет творческий рассказ о</w:t>
        <w:br/>
        <w:t>полученном изобра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создавая предметно-развивающую среду любой возрастной группы в ДОУ, необходимо учитывать психологические основы конструктивного взаимодействия</w:t>
        <w:br/>
        <w:t>участников воспитательно-образовательного процесса, дизайн и эргономику современной</w:t>
        <w:br/>
        <w:t>среды дошкольного учреждения и психологические особенности возрастной группы, на</w:t>
        <w:br/>
        <w:t>которую нацелена данная ср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ачестве таких центров развития могут бы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тр для ролевых иг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стюмы для ряженья, головные уборы, украшения, маски и оборудования для обыгрывания сказок. Большая ширма, маленькая ширма, фланелеграф, стойка – вешалка для костюмов. Куклы и игрушки для различных видов театра (плоскостной, стержневой, кукольный, перчаточный, настольный) для обыгрывания сказок. Аудиокассеты с записью музыки для сопровождения театрализованных иг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нижный цент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каждой группе, в удобном месте комнаты с достаточным естественным и искусственным освещением организуется книжный уголок – стол и книжная полка – витрина. Содержание уголка книги определяется программой, которая реализуется в детском саду. Обычно в уголке бывают представлены как новые так и уже знакомые детям, прочитанные ранее произведения. Помимо книг, в уголке может быть помещен различный иллюстрированный материал по темам: сезоны, семья, животные, птицы и т. 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тр настольно – печатных иг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ставка </w:t>
      </w:r>
      <w:r>
        <w:rPr>
          <w:rFonts w:cs="Times New Roman" w:ascii="Times New Roman" w:hAnsi="Times New Roman"/>
          <w:color w:val="000000"/>
          <w:sz w:val="24"/>
          <w:szCs w:val="24"/>
        </w:rPr>
        <w:t>(детского рисунка, детского творчества, изделий народных мастеров и</w:t>
        <w:br/>
        <w:t>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голок прир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блюдения за природой). Место для уголка природы выбирается с достаточным дневным и искусственным освещением, чаще всего у окна. Комнатные растения размещаются на подоконниках, полочках, подставках. Для уголков природы комнатные растения подбираются быстрорастущие, с красивыми цветками, листьями разной формы, величины и окраски, не требовательные к уходу и содержанию и в соответствии с возрастом. Примерный подбор обору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я, требующие разных способов ухода, с учетом возраста детей (отбор по</w:t>
        <w:br/>
        <w:t>принципу: лучше меньше, но лучш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для ухода за растениями: передники, лейки, палочки для рыхления,</w:t>
        <w:br/>
        <w:t>тряпочки, пульверизаторы и т. д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лендарь наблюдений за состоянием погоды, за растени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природоведческого содержания (по изучаемой и изученной темам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ртотеки: а) растения, имеющиеся в уголке природы (информация</w:t>
        <w:br/>
        <w:t>познавательного, занимательного характера, стихи, открытки из литературных</w:t>
        <w:br/>
        <w:t>произведений по каждому растению); б) растения ближайшего окружения (на</w:t>
        <w:br/>
        <w:t>участке); в) птицы, звери (нашей полосы, жарких стран, северных широт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льно – печатные, дидактические игры природоведческого содерж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й матери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43:00Z</dcterms:created>
  <dc:creator>Metodist</dc:creator>
  <dc:description/>
  <cp:keywords/>
  <dc:language>en-US</dc:language>
  <cp:lastModifiedBy>Metodist</cp:lastModifiedBy>
  <dcterms:modified xsi:type="dcterms:W3CDTF">2020-11-12T04:30:00Z</dcterms:modified>
  <cp:revision>6</cp:revision>
  <dc:subject/>
  <dc:title/>
</cp:coreProperties>
</file>