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-КОНСПЕКТ УРО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УССКОМУ ЯЗЫК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 «Школа Росс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: Простые и сложные предложения. Связь между простыми предложениями в составе сложного. Знаки препинания в сложном предложении.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/>
        </w:rPr>
        <w:t>актуализировать знания о простом и сложном предложениях, о способах соединения простых предложений в сложное предложение, о постановке запятой в сложном предложении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чи: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бразовательные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знакомить учащихся с понятиями "простые и сложные предложения"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ь выделять в письменной речи "простые и сложные предложения"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азвивающие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ь выделять существенные признаки в изученном материале (формулирование вопросов, выводов, обобщать факты и понятия)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у учащихся устную речь, фонематический слух, память, внимание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навык чёткого и красивого письма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познавательный интерес учащихся к русскому языку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умение следовать устным и письменным инструкциям учителя и учебника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ять коммуникативные способности детей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реплять способы развития работоспособности и профилактики утомления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Формируемы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УД: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едметные — </w:t>
      </w:r>
      <w:r>
        <w:rPr>
          <w:rFonts w:cs="Times New Roman" w:ascii="Times New Roman" w:hAnsi="Times New Roman"/>
          <w:sz w:val="28"/>
          <w:szCs w:val="28"/>
        </w:rPr>
        <w:t>самостоятельное выделение и форму</w:t>
        <w:softHyphen/>
        <w:t xml:space="preserve">лирование познавательной цели; выбор наиболее эффективных способов решения задач в зависимости от конкретных условий; анализ, сравнение, классификация объектов по выделенным признакам; выдвижение гипотез и их обоснование;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sz w:val="28"/>
          <w:szCs w:val="28"/>
        </w:rPr>
        <w:t>— инициа</w:t>
        <w:softHyphen/>
        <w:t xml:space="preserve">тивное сотрудничество с учителем и сверстниками; контроль, коррекция, оценка действий партнёра;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гулятивные — </w:t>
      </w:r>
      <w:r>
        <w:rPr>
          <w:rFonts w:cs="Times New Roman" w:ascii="Times New Roman" w:hAnsi="Times New Roman"/>
          <w:sz w:val="28"/>
          <w:szCs w:val="28"/>
        </w:rPr>
        <w:t xml:space="preserve">постановка учебной задачи; сличение способа действия и его результата с заданным эталоном; оценивание качества и уровня усвоения материала;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ичностные </w:t>
      </w:r>
      <w:r>
        <w:rPr>
          <w:rFonts w:cs="Times New Roman" w:ascii="Times New Roman" w:hAnsi="Times New Roman"/>
          <w:sz w:val="28"/>
          <w:szCs w:val="28"/>
        </w:rPr>
        <w:t>— нравственно-этическое оценивание усваиваемого содержа</w:t>
        <w:softHyphen/>
        <w:t>ния, обеспечивающее личностный моральный выбор на основе социальных и личностных ценностей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ы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фронтальная, парная, самостоятельная, коллектив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орудовани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учителя: учебник В.П. Канакина «Русский язык»,  компьютер, интерактивная доска, мультимедийный проектор, презентация, смартфон, интернет, программ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licker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для ученика: учебник В.П. Канакина «Русский язык»,  карточки с предложениями, карточки с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Q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одами, смайлики.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урока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рганизационный момент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Актуализация знаний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Словарный диктант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лендарь природы, известный космонавт, весёлые каникулы, лучший комбайнёр, багажный вагон, медленный корабль, прекрасный костюм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 одному выходят к доске.)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ловарная рабо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ПРЕКРАСНЫЙ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Кто услышал новое словарное слово?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Кто предположит, как правильно пишется это слово?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делите приставку( приставка- пре- = очень, т.е. очень красивый, пребольшой, т.е. очень большой)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37385" cy="145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На какую орфограмму еще в этом слове стоит обратить внимание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Каково лексическое значение этого слова?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обратимся к толковому словарю. (Ученица зачитывает значение по словарю)</w:t>
      </w:r>
    </w:p>
    <w:p>
      <w:pPr>
        <w:pStyle w:val="Normal"/>
        <w:shd w:fill="FFFFFF" w:val="clear"/>
        <w:autoSpaceDE w:val="fals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2005" cy="1553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авьте предложение с новым словарным словом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На клумбе растет прекрасный цветок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ите полный разбор предложения. (Ученик работает на доске)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читайте и сравните два предложения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лнце встало и осветило окрестность. Солнце встало, и окрестность озарилась светом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ем похожи предложения? </w:t>
      </w:r>
      <w:r>
        <w:rPr>
          <w:rFonts w:cs="Times New Roman" w:ascii="Times New Roman" w:hAnsi="Times New Roman"/>
          <w:i/>
          <w:iCs/>
          <w:sz w:val="28"/>
          <w:szCs w:val="28"/>
        </w:rPr>
        <w:t>(В них содержится одна и  мысль.)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ем они отличаются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Во втором предложени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mo</w:t>
      </w:r>
      <w:r>
        <w:rPr>
          <w:rFonts w:cs="Times New Roman" w:ascii="Times New Roman" w:hAnsi="Times New Roman"/>
          <w:i/>
          <w:iCs/>
          <w:sz w:val="28"/>
          <w:szCs w:val="28"/>
        </w:rPr>
        <w:t>ит запя</w:t>
        <w:softHyphen/>
        <w:t>тая, а в первом нет.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 вы думаете, почему? (Ответы детей.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йдите грамматическую основу в первом предложении </w:t>
      </w:r>
      <w:r>
        <w:rPr>
          <w:rFonts w:cs="Times New Roman" w:ascii="Times New Roman" w:hAnsi="Times New Roman"/>
          <w:i/>
          <w:iCs/>
          <w:sz w:val="28"/>
          <w:szCs w:val="28"/>
        </w:rPr>
        <w:t>(Солнце встало и осветило.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кую роль играет в этом предложении союз </w:t>
      </w:r>
      <w:r>
        <w:rPr>
          <w:rFonts w:cs="Times New Roman" w:ascii="Times New Roman" w:hAnsi="Times New Roman"/>
          <w:i/>
          <w:iCs/>
          <w:sz w:val="28"/>
          <w:szCs w:val="28"/>
        </w:rPr>
        <w:t>и?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/>
          <w:iCs/>
          <w:sz w:val="28"/>
          <w:szCs w:val="28"/>
        </w:rPr>
        <w:t>н объеди</w:t>
        <w:softHyphen/>
        <w:t>няет однородные члены предложения.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йдите грамматическую основу во втором предложении </w:t>
      </w:r>
      <w:r>
        <w:rPr>
          <w:rFonts w:cs="Times New Roman" w:ascii="Times New Roman" w:hAnsi="Times New Roman"/>
          <w:i/>
          <w:iCs/>
          <w:sz w:val="28"/>
          <w:szCs w:val="28"/>
        </w:rPr>
        <w:t>(Солнце встало, свет разлился.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кую роль играет в этом предложении союз </w:t>
      </w:r>
      <w:r>
        <w:rPr>
          <w:rFonts w:cs="Times New Roman" w:ascii="Times New Roman" w:hAnsi="Times New Roman"/>
          <w:i/>
          <w:iCs/>
          <w:sz w:val="28"/>
          <w:szCs w:val="28"/>
        </w:rPr>
        <w:t>и? (Он соеди</w:t>
        <w:softHyphen/>
        <w:t>няет две части сложного предложения.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формулируйте задачи урока. </w:t>
      </w:r>
      <w:r>
        <w:rPr>
          <w:rFonts w:cs="Times New Roman" w:ascii="Times New Roman" w:hAnsi="Times New Roman"/>
          <w:i/>
          <w:iCs/>
          <w:sz w:val="28"/>
          <w:szCs w:val="28"/>
        </w:rPr>
        <w:t>(Вспомнить, какие предложе</w:t>
        <w:softHyphen/>
        <w:t>ния называются простыми, а какие — сложными, научиться различать простые и сложные предложения.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 Работа по теме урока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Наблюдения над простыми и сложными предложениям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бота в парах по карточкам (на каждой карточке написано одно предложение).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спомните, чем отличается простое предложение от слож</w:t>
        <w:softHyphen/>
        <w:t xml:space="preserve">ного.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79320" cy="1634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ите карточки по двум группам: простые предложения и сложные предложения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ороз крепчал, но дети не мёрзли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ороз крепчал, но не кусался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хотники зарядили ружья и приготовились стрелять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хотник зарядил ружьё, и раздался выстрел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морщились молодые побеги, и цветы завяли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олодые побеги сморщились и завяли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рога пропадает в роще, а потом исчезает в овраге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орога пропала в роще, и спина путника исчезла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оверка. Одна пара отчитывается о выполненной работе, остальные проверяют.)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ем простое предложение отличается от сложного?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6195" cy="1932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верьте себя. Прочитайте материалы рубрики «Вспомни</w:t>
        <w:softHyphen/>
        <w:t>те!» на с. 36 учебника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Работа по учебнику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пр. </w:t>
      </w:r>
      <w:r>
        <w:rPr>
          <w:rFonts w:cs="Times New Roman" w:ascii="Times New Roman" w:hAnsi="Times New Roman"/>
          <w:i/>
          <w:iCs/>
          <w:sz w:val="28"/>
          <w:szCs w:val="28"/>
        </w:rPr>
        <w:t>49 (с. 36)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Прочитайте выразительно поэтические строки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читайте выражения, которые употреблены в перенос</w:t>
        <w:softHyphen/>
        <w:t xml:space="preserve">ном значении. </w:t>
      </w:r>
      <w:r>
        <w:rPr>
          <w:rFonts w:cs="Times New Roman" w:ascii="Times New Roman" w:hAnsi="Times New Roman"/>
          <w:i/>
          <w:iCs/>
          <w:sz w:val="28"/>
          <w:szCs w:val="28"/>
        </w:rPr>
        <w:t>(Ветер гонит, ель стонет, лес шепчет.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колько предложений в этом отрывке? </w:t>
      </w:r>
      <w:r>
        <w:rPr>
          <w:rFonts w:cs="Times New Roman" w:ascii="Times New Roman" w:hAnsi="Times New Roman"/>
          <w:i/>
          <w:iCs/>
          <w:sz w:val="28"/>
          <w:szCs w:val="28"/>
        </w:rPr>
        <w:t>(Два.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кие это предложения - сложные или простые? Докажите своё мнение. </w:t>
      </w:r>
      <w:r>
        <w:rPr>
          <w:rFonts w:cs="Times New Roman" w:ascii="Times New Roman" w:hAnsi="Times New Roman"/>
          <w:i/>
          <w:iCs/>
          <w:sz w:val="28"/>
          <w:szCs w:val="28"/>
        </w:rPr>
        <w:t>(Первое предложение простое, в нём одна грам</w:t>
        <w:softHyphen/>
        <w:t xml:space="preserve">матическая основа — подлежащее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етер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казуемое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гонит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торое предложение сложное, в нём две основы: ель стонет, лес шепчет.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 помощью чего простые предложения объединяются в сложное предложение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С помощью интонации )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А при помощи чего разделяются? (между ними ставится запятая.)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полните письменные задания к упражнению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Физкультминутка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 буду вам читать предложения. Если вы услышите простое предложение – приседаем. Если же предложение сложное – встаем и тянемся вверх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1.День был прекрасный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2. Труд кормит, а лень портит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3. Белка песенки поёт, да орешки всё грызёт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4.Ночь проходит, день приходит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5.Братья двери отворили, караульщика впустили 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Молодые побеги сморщились и завял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>. Продолжение работы по теме урока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та по учебнику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Итак, давайте п</w:t>
      </w:r>
      <w:r>
        <w:rPr>
          <w:rFonts w:cs="Times New Roman" w:ascii="Times New Roman" w:hAnsi="Times New Roman"/>
          <w:sz w:val="28"/>
          <w:szCs w:val="28"/>
        </w:rPr>
        <w:t>рочитаем материалы рубрики «Вспомни</w:t>
        <w:softHyphen/>
        <w:t>те!» на с. 37 учебника.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79650" cy="1710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Упр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50 (с. 36-37)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читайте предложения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 помощью чего простые предложения объединяются в сложные?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ащиеся указывают способ связи в каждом предложении.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то вы можете сказать о знаках препинания в сложном предложении? </w:t>
      </w:r>
      <w:r>
        <w:rPr>
          <w:rFonts w:cs="Times New Roman" w:ascii="Times New Roman" w:hAnsi="Times New Roman"/>
          <w:i/>
          <w:iCs/>
          <w:sz w:val="28"/>
          <w:szCs w:val="28"/>
        </w:rPr>
        <w:t>(Между частями сложного предложения все</w:t>
        <w:softHyphen/>
        <w:t>гда ставится запятая.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ъясните написание слов с пропущенными буквами. (Запись любых двух предложений под диктовку.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</w:rPr>
        <w:t>. Зарепление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 с программо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licker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Дети работаю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Q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одами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ложено 4 вопро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1.Укажите сложное предложе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А) Воротился старик ко старухе, рассказал ей великое чудо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)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333333"/>
          <w:sz w:val="28"/>
          <w:szCs w:val="28"/>
          <w:lang w:eastAsia="ru-RU"/>
        </w:rPr>
        <w:t>Наш кот Васька любит играть в догонялки.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С) </w:t>
      </w:r>
      <w:r>
        <w:rPr>
          <w:rFonts w:cs="Times New Roman" w:ascii="Times New Roman" w:hAnsi="Times New Roman"/>
          <w:i/>
          <w:color w:val="333333"/>
          <w:sz w:val="28"/>
          <w:szCs w:val="28"/>
          <w:lang w:eastAsia="ru-RU"/>
        </w:rPr>
        <w:t>Опустел сад, и осыпались листь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) На вершине ольхи сидела птичка и разевала клю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886710" cy="169164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2.Укажите сложное предложение, состоящее из трех час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А) Папа задергивает шторы, мама дает Марине яблоко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Б) Живет Балда в поповом доме, ест , спит на солом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) Дети собрали букеты из желтых, красных и оранжевых листьев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Г) Мама подарила Марине шапочку, папа купил спортивный чемодан, бабушка дала мохнатое полотенц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3.Укажите предложение, в котором союз и соединяет части сложного предло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А) Лучи солнца греют и лицо, и рук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Б) Белые, золотые и синие цветы качаются над головой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 )Вихри ветра поднимали и кружили лепестки жасмин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Г) Ночью ударил мороз, и цветы к утру замерзл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4.Укажите предложение, в котором знаки препинания расставлены правильно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А) В ярком золоте ,день утопает и ручьи по оврагам шумят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Б) В ярком золоте день утопает и ручьи, по оврагам шумят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) В ярком золоте день утопает, и ручьи по оврагам шумят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Г) В ярком золоте день, утопает и ручьи по оврагам шумя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помощ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Q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ода дети показывают ответ, учитель сканирует смартфоном ответы детей. Результаты отображаются на доске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85795</wp:posOffset>
            </wp:positionH>
            <wp:positionV relativeFrom="paragraph">
              <wp:posOffset>32385</wp:posOffset>
            </wp:positionV>
            <wp:extent cx="2886075" cy="1697355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935605" cy="17202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sz w:val="28"/>
          <w:szCs w:val="28"/>
        </w:rPr>
        <w:t>. Рефлекси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та со смайликами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bCs/>
          <w:sz w:val="28"/>
          <w:szCs w:val="28"/>
        </w:rPr>
        <w:t>. Подведение итогов урока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 Какую задачу ставили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ак отличить сложное предложение от простого?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 помощью чего соединяются части сложного предложения?(…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гда запятая ставится в сложном предложении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ценки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ик стр. 37, упражнение 51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12:00Z</dcterms:created>
  <dc:creator>Натали</dc:creator>
  <dc:description/>
  <cp:keywords/>
  <dc:language>en-US</dc:language>
  <cp:lastModifiedBy>Натали</cp:lastModifiedBy>
  <dcterms:modified xsi:type="dcterms:W3CDTF">2020-11-12T13:16:00Z</dcterms:modified>
  <cp:revision>24</cp:revision>
  <dc:subject/>
  <dc:title/>
</cp:coreProperties>
</file>