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едагогический 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Благоустройство прогулочного участка на территории детского сад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ыполнила: воспитатель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"Детский сад №16 "Родничок"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прунова Е.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b/>
          <w:b/>
          <w:bCs/>
          <w:sz w:val="32"/>
          <w:szCs w:val="32"/>
        </w:rPr>
      </w:pPr>
      <w:r>
        <w:rPr>
          <w:rFonts w:cs="Calibri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ий 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прогулочного участка на территории детского сада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ая карта проект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проекта: практико-ориентированны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екта – творческ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: май 2015г. - август 2021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екта: воспитатели, родители, дети, сотрудники детского сад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дошкольного воспитания является создание в дошкольном учреждении благоприятного психологического климат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детского учреждения должна содержать пространственные и предметные стимулы творческого и эмоционального развития ребенка и, кроме того, быть динамичной, не допуская привыкания к однообразию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ая среда призвана обеспечить детям возможность развиваться, для этого её необходимо периодически изменять. Таким образом, благоустройство решает задачи эстетического, умственного, нравственного и физического воспитания детей через знакомство с окружающим растительным миром; комфортных условий для прогулок детей. Мы решили изменить и создать индивидуальный облик прогулочного участка, соответствующий законам организации пространства под открытым неб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 грамотная организация предметно-пространственной среды на прогулочном участке, позволит содействовать развитию познавательных интересов детей, усвоению обязательных знаний, умений, норм, правил, приобщению детей к природе, формированию нравственных и эстетических начал, большей социализ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: создание эмоционально - благоприятных условий пребывания детей в дошкольном учреждении через благоустройство территории и организацию познавательной, творческой, оздоровительной деятельности детей во время пребывания на воздухе на прогулочном участк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ть прогулочный участок в соответствии с современными, санитарно-эпидемиологическими требованиями и методическими рекомендациями по проведению летней оздоровительной работы с деть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ополнительные возможности (бюджетные и внебюджетные средства, благотворительную помощь) для приобретения оборудования, вовлечь в процесс работы педагогов, родителей, детей, выявить среди родителей деловых партнер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художественное оформление участка для прогулок дет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природе и к окружающему миру.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редполагает достижение следующих результатов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прогулочного участка  цветами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детской игровой площадки новыми объектами, пригодными для игры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тематических центр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екта основывается на привлечении средств дошкольного учреждения,  помощи родите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ект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I этап: подготовительный (май 2015г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работка плана проекта, подготовка необходимых материалов, используемых в дальнейшем для преобразования территории участ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одительского собрания, обсуждение проект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обследование территории и выделение наиболее интересных объект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семян растений, которые будут использованы для озеленения территории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рассады декоративных растени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атериалов, необходимых для строительства, реконструкции и создания новых объектов, согласно проект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II этап: практический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рритории участка по центрам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 на лучшее оформление прогулочного участка в ДОУ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 экологи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адка семян и рассады в подготовленные клумбы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екоративных улиток, гусениц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акетов животных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клумбы лягушка-царевн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 колодец-цветриков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растениям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 безопасност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ка автомобиле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 атрибутов к  сюжетно-ролевым  играм «Автобус», «Экскурсия в зоопарк»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 социально-коммуникативных игр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ка домик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ирамидок-матрешек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ка палисадника и посадка цвет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 познания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 доски для рисования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сенсорного паровозик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III этап: заключительны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(август 2021 г.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53:00Z</dcterms:created>
  <dc:creator>User</dc:creator>
  <dc:description/>
  <cp:keywords/>
  <dc:language>en-US</dc:language>
  <cp:lastModifiedBy>User</cp:lastModifiedBy>
  <dcterms:modified xsi:type="dcterms:W3CDTF">2020-11-12T07:41:00Z</dcterms:modified>
  <cp:revision>5</cp:revision>
  <dc:subject/>
  <dc:title/>
</cp:coreProperties>
</file>