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auto" w:line="360" w:before="326" w:after="0"/>
        <w:ind w:left="43" w:righ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настоящее время система образования в целом и конкретно в области физической культуры и спорта притерпивает ряд видоизменений обусловленных новыми социально-экономическими условиями. Так в области физической </w:t>
      </w:r>
      <w:r>
        <w:rPr>
          <w:color w:val="000000"/>
          <w:spacing w:val="-2"/>
          <w:sz w:val="28"/>
          <w:szCs w:val="28"/>
        </w:rPr>
        <w:t>культуры на первое место выдвигается состояние здоровья подрастающего поколения, что определяет поиск и использование новых подходов в обучении на уроках физической культуры.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ы предполагаем, что многие задачи оздоровительного характера можно </w:t>
      </w:r>
      <w:r>
        <w:rPr>
          <w:color w:val="000000"/>
          <w:spacing w:val="-2"/>
          <w:sz w:val="28"/>
          <w:szCs w:val="28"/>
        </w:rPr>
        <w:t xml:space="preserve">решать через применение концепции физического воспитания образовательной </w:t>
      </w:r>
      <w:r>
        <w:rPr>
          <w:color w:val="000000"/>
          <w:spacing w:val="-1"/>
          <w:sz w:val="28"/>
          <w:szCs w:val="28"/>
        </w:rPr>
        <w:t>направленности. Суть концепции состоит в следующем: - если сформировать учебную деятельность учащихся, обеспечивающую не только усвоение знаний и в нашем случае двигательного действия, но и способствовавшую овладению способами учебной работы, то учащиеся приобретут  умения самостоятельно строить свою деятельность, искать и находить более рациональные способы, переносить их в условия, не обусловленные обучением. Работа по-новому позволит развивать у учащихся не только физические, но и умственные способности и главное формировать у школьников умения и навыки самостоятельности (В.Н.Шаулин,1995)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color w:val="000000"/>
          <w:spacing w:val="-1"/>
          <w:sz w:val="28"/>
          <w:szCs w:val="28"/>
        </w:rPr>
        <w:t>Если ученик под руководством учителя овладел рациональными способами учебной работы, то он не только более эффективно сможет усваивать знания, но и сумеет оценить свои трудности и учебные возможности, лучше поймет себя и позицию в коллективе учеников.</w:t>
      </w:r>
      <w:r>
        <w:rPr/>
        <w:t xml:space="preserve"> </w:t>
      </w:r>
      <w:r>
        <w:rPr>
          <w:sz w:val="28"/>
          <w:szCs w:val="28"/>
        </w:rPr>
        <w:t>Формирование учебной деятельности дает тем самым не только развивающий, но и воспитывающий эффект (В.Д. Шадриков, Л.С. Рубинштейн, И.С. Якиманская).</w:t>
      </w:r>
    </w:p>
    <w:p>
      <w:pPr>
        <w:pStyle w:val="Heading1"/>
        <w:rPr>
          <w:sz w:val="28"/>
          <w:szCs w:val="28"/>
        </w:rPr>
      </w:pPr>
      <w:r>
        <w:rPr/>
        <w:t>Сущность развивающего обучения, его теоретические основы и значение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обучения является развитие ребенка. В широком смысле </w:t>
      </w: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- это физическое и психическое изменение его организма, переход на качественно новую  ступень всех его свойств. Ряд авторов под развитием понимают только умственное развитие. Возникает вопрос, какова соотносительная роль в умственном развитии ребенка обучения и естественного развития организма, созревания. Ответ на этот вопрос поможет определить потенциальные возможности обучения, а тем самым его цели и задачи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педагогика подходит к этой проблеме исходя из концепции, выработанной в 30-е годы Выготским Л.С. (1956) о двух уровнях развития ребенка: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актуального развития, который сложился в результате определенных, уже завершившихся циклов (успехи и итоги развития за вчерашний день);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потенциального развития, которое указывает не только на достигнутое, но и находящиеся в процессе созревания (умственное созревание на завтрашний день)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, которое опирается не только на актуальный, то есть уже существующий уровень, не способствует развитию. </w:t>
      </w:r>
      <w:r>
        <w:rPr>
          <w:b/>
          <w:sz w:val="28"/>
          <w:szCs w:val="28"/>
        </w:rPr>
        <w:t xml:space="preserve">Развивающим, </w:t>
      </w:r>
      <w:r>
        <w:rPr>
          <w:sz w:val="28"/>
          <w:szCs w:val="28"/>
        </w:rPr>
        <w:t>способствующим развитию можно считать то обучение, которое опирается  на созревшие функции, а на созревающие функции, на те интеллектуальные функции ребенка, которые еще отсутствуют, но для возникновения, которых уже имеются предпосылки, то есть на зону ближайшего развития. Зона ближайшего развития – это разница между наличным умственным возрастом ребенка и его потенциальным умственным возрастом, тем уровнем задач, которые он может решить с помощью (Л.С. Выготский, 1996)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ков Л.В., продолжая мысль Л.С. Выготского, отмечает, что знания являясь предпосылкой развития, сами по себе его не обеспечивают. Развитие возможно только на основе целенаправленной комплексной развивающей дидактической системы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направлений инновационных технологий, является система </w:t>
      </w:r>
      <w:r>
        <w:rPr>
          <w:b/>
          <w:sz w:val="28"/>
          <w:szCs w:val="28"/>
        </w:rPr>
        <w:t>развивающего обучения</w:t>
      </w:r>
      <w:r>
        <w:rPr>
          <w:sz w:val="28"/>
          <w:szCs w:val="28"/>
        </w:rPr>
        <w:t>, разработанная Выготским Л.С., Давыдовым В.В., Занковым Л.В., Якиманской И.С., основной задачей которого является развитие личности ребенка, его познавательных способностей с учетом его ведущей деятельности и зоной ближайшего развития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звивающего обучения формирование познавательной деятельности является не побочной, а одной из центральных задач. Знания и познавательная деятельность, обеспечивающая их усвоение, находятся в сложных отношениях. Известно, что не все воспринимаемое человеком актуально осознается им. Человек, осознает лишь то, что выступает как предмет и цель его действия. «Знания - всегда продукт тех или иных познавательных действий, и управление процессом знаний возможно только через управление познавательной деятельностью обучаемых» - отмечает Н.Ф.Талызина (1975)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звивающего обучения учитель сосредотачивает внимание не только на изложении содержания учебной программы, но и на самом ученике, активно формируя способы его умственной деятельности</w:t>
      </w:r>
      <w:r>
        <w:rPr/>
        <w:t>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развивающее обучение не ограничивается единственной концепцией, а допускает и другие подходы. Поэтому едва ли правомерно противопоставление двух типов обучения: проблемного и объяснительно-репродуктивного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в процессе обучения, понимаемое как целенаправленное и спонтанно изменяющееся формирование в структуре личности новообразования, проявляющихся в деятельности, охватывает не только умственную, но и практическую, этическую, эстетическую, эмоциональную и физические сферы самовыражения учащихся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использования различных методов и приемов развивающего обучения лежит принцип сознательности и активности, рассматривающий познавательную деятельность не только как средство овладения знаниями, но и как важнейший источник умственного развития школьника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учащихся – это и «пусковой механизм», и один из важнейших результатов процесса обучения. В качестве «пускового механизма» активность – это проявление всех сторон личности школьника; это и интерес к новому, стремление к успеху, радость познания (потребностно-мотивационная сторона личности ребенка), это и установка на решение познавательных противоречий, учебных и жизненных проблем (оперционно-познавательная сторона), это и готовность к решению задач, постепенное усложнение которых лежит в основе процесса обучения (морально-волевая сторона). Взаимообуславливая друг друга, все эти проявления личности определяют начало любого акта учебного познания и процесса обучения в целом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нечного результата этого процесса, активность выступает как устойчивая потребность, сформировавшийся интерес к определенной области знаний и деятельности, как способность и стремление к самообразованию и саморазвитию, и, наконец, как навыки самоорганизации личности в процессе ее жизнедеятельности. Все эти качества в целом и могут выступать компонентами творческой самостоятельности личности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сть характеризует личность учащегося со стороны готовности, стремления к деятельности. Стремление к деятельности находит проявление в интересе. Любознательность, интерес – это основные показатели активности на этом уровне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активность познавательной деятельности только тогда является важнейшим источником умственного развития, когда она становиться самоактивностью. Формирование этой самоактивности – важнейшая задача развивающего обучения (В.Я. Ляудус, И.С. Якиманская).</w:t>
      </w:r>
    </w:p>
    <w:p>
      <w:pPr>
        <w:pStyle w:val="Heading1"/>
        <w:rPr>
          <w:sz w:val="28"/>
          <w:szCs w:val="28"/>
        </w:rPr>
      </w:pPr>
      <w:r>
        <w:rPr/>
        <w:t>Особенности использования методики развивающего обучения на уроках физической культуры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дактике проведена группировка учебных предметов по ведущему компоненту в их содержании и на этой основе разработана типология, которая включает три типа учебных предметов. Первый тип составляют предметы, ведущим компонентом в содержании обучения которых выступают научные знания. К этому типу относятся все естественнонаучные предметы и ряд гуманитарных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тип представлен предметами, в которых ведущим компонентом содержания являются способы деятельности. Виды практической деятельности, к которым приобщаются школьники весьма разнообразны: это трудовая, спортивно-оздоровительная, черчение и др. Учебные предметы относящиеся ко второму типу формируют практическую культуру учащихся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ретьему типу относятся те предметы, которые формируют эстетическую культуру учащихся. Ведущим компонентом содержания предметов данного типа являются эмоциональные отношения (Цетлин В.С., 1989)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с особое значение имеет второй тип учебных предметов, к которому относится физическая культура, ведущим компонентом содержания которого являются способы деятельности. Данная группировка предметов по типам, в определенной степени влияет на выделение особенности использования развивающего обучения на занятиях физической культурой и спортом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также необходимо учитывать сложность физической культуры, которая определяется тем, что она представляет собой двуединство деятельности реальной (практической) и идеальной (психической) в их диалектической взаимосвязи, где практическая сторона выражена особенно ярко и выступает как деятельность двигательная - физическая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физического воспитания, как части общего образования и воспитания, должно заключаться в освоении образцов физической культуры. Результатом его в самом общем виде будет являться овладение учащимися способами и техникой работы по выполнению упражнений человеком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аивать двигательное действие, копируя, подражая, следуя инструкциям взрослых, дети  учатся еще в дошкольном возрасте. Поэтому с позиции развивающего обучения освоение учащимися только двигательных умений и навыков не может является основным результатом учебного процесса. Оно может быть лишь материалом учебного процесса в ходе работы, с которыми, учащиеся овладевают способами освоения двигательных действий и тем самым приобретут способности, которыми до того времени не обладали – то есть будут развиваться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уть концепции физического воспитания образовательной направленности состоит в следующем: если сформировать у учащихся умения осуществлять самостоятельную деятельность по освоению учебного материала, то они приобретут способ работы со своей телесностью и смогут для себя самостоятельно составлять и выполнять программы физического совершенствования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879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879" w:righ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6:28:00Z</dcterms:created>
  <dc:creator>Бондарев</dc:creator>
  <dc:description/>
  <dc:language>en-US</dc:language>
  <cp:lastModifiedBy>ИМЯ</cp:lastModifiedBy>
  <cp:lastPrinted>2008-09-16T22:35:00Z</cp:lastPrinted>
  <dcterms:modified xsi:type="dcterms:W3CDTF">2008-09-16T18:40:00Z</dcterms:modified>
  <cp:revision>6</cp:revision>
  <dc:subject/>
  <dc:title/>
</cp:coreProperties>
</file>