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ПРОЕКТНАЯ ЗАДА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на уроках окружающего мира во 2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40"/>
          <w:lang w:val="ru-RU"/>
        </w:rPr>
        <w:t>Подготовила: учителя нач.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40"/>
          <w:lang w:val="ru-RU"/>
        </w:rPr>
      </w:pPr>
      <w:r>
        <w:rPr>
          <w:rFonts w:cs="Times New Roman" w:ascii="Times New Roman" w:hAnsi="Times New Roman"/>
          <w:sz w:val="32"/>
          <w:szCs w:val="40"/>
          <w:lang w:val="ru-RU"/>
        </w:rPr>
        <w:t>ГБОУ СОШ №5 г.Сызран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56"/>
          <w:szCs w:val="72"/>
          <w:lang w:val="ru-RU"/>
        </w:rPr>
      </w:pPr>
      <w:r>
        <w:rPr>
          <w:rFonts w:cs="Times New Roman" w:ascii="Times New Roman" w:hAnsi="Times New Roman"/>
          <w:sz w:val="32"/>
          <w:szCs w:val="40"/>
          <w:lang w:val="ru-RU"/>
        </w:rPr>
        <w:t>Е.В.Чер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ызра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НАЯ ЗАДА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В гости к весне» (создание журнал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проектная задача рассчитана на учащихся 2 классов и проводится в течение 1 урока во II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тверти учебного года после изучения на уроках окружающего мира темы «В гости к весне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Характеристика задачи</w:t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ние проектной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урнал «Весн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ме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ающий мир (УМК «Школа России»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ласс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метная одновозрастна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ремя пр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может использоваться в качестве обобщения и закрепления знаний учащихся по темам «Неживая природа весной»,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вая природа весной», « Труд людей весной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и педагогические задачи (педагогический замысел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общение и систематизация учащимися знаний по теме «В гости к весне» 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навыков учебного сотрудничества учащихся.</w:t>
            </w:r>
          </w:p>
          <w:p>
            <w:pPr>
              <w:pStyle w:val="Style15"/>
              <w:numPr>
                <w:ilvl w:val="0"/>
                <w:numId w:val="6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абота над формированием действия контроля и оценк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360"/>
              <w:ind w:left="317" w:hanging="284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оспитание самостоятельности и способности организовывать рабочее место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ния, умения и способы действия, на которые опирается задач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использование детьми знаний о полученном материал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бота со справочным материал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отнесение текстовой информации и иллюстративного материа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ысказывание собственной точки зр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убличное выступ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элементы разновозрастного сотрудничества в игров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ботать в групп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уемый педагогический результа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монстрация учащими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тепени освоения предметного материала и возможностей применять его в нестандартных условиях, умения объединять способы действий из разных дисциплин для достижения цел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ния работать в малой разновозрастной группе, создавать конечный продукт – альбо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соб и формат оценивания результатов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подведении итогов работы оценивается:</w:t>
            </w:r>
          </w:p>
          <w:p>
            <w:pPr>
              <w:pStyle w:val="Normal"/>
              <w:ind w:left="175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ладение предметным материалом, умение применять его в нестандартной ситуации;</w:t>
            </w:r>
          </w:p>
          <w:p>
            <w:pPr>
              <w:pStyle w:val="Normal"/>
              <w:ind w:left="175" w:hanging="14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умение действовать согласно инструкции;</w:t>
            </w:r>
          </w:p>
          <w:p>
            <w:pPr>
              <w:pStyle w:val="Normal"/>
              <w:ind w:left="175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авильность выполнения отдельных заданий;</w:t>
            </w:r>
          </w:p>
          <w:p>
            <w:pPr>
              <w:pStyle w:val="Normal"/>
              <w:ind w:left="175" w:hanging="14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ние обосновывать действия;</w:t>
            </w:r>
          </w:p>
          <w:p>
            <w:pPr>
              <w:pStyle w:val="Normal"/>
              <w:ind w:left="175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особность на протяжении всего решения задачи удерживать её специфику;</w:t>
            </w:r>
          </w:p>
          <w:p>
            <w:pPr>
              <w:pStyle w:val="Normal"/>
              <w:ind w:left="175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ние планировать собственные действия, распределять задания в соответствии с возрастными возможностями;</w:t>
            </w:r>
          </w:p>
          <w:p>
            <w:pPr>
              <w:pStyle w:val="Normal"/>
              <w:ind w:left="175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ние работать со справочным материалом, выделять из него необходимую информацию, отсеивать данные, не имеющие отношения к решению данной задачи;</w:t>
            </w:r>
          </w:p>
          <w:p>
            <w:pPr>
              <w:pStyle w:val="Normal"/>
              <w:ind w:left="175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муникативные умения при работе в малой разновозрастной группе и их влияние на конечный результа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решения за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Целеполагание и формулировка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Выполнение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Подготовка презентации «продукт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Презентация готового «продукт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Рефлек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Оценка выполнения работ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пьютер, мультимедийный проектор, экран, мультимедийная презентация, доска, демонстрационный материал, тексты, фотографии, пакеты заданий, листы бумаги формата А-4 для изготовления альбома, папки со скоросшивателями, файлы, фломастеры, клей, ножницы, оценочные листы, «листы умений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  и  оцениваемые  УУД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личностные  УУ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—  произвольность  регуляции  поведения  и  деятельности:  в  форме  построения  предметного  действия  в  соответствии  с  заданным  образцом  и  правилом,  формирование  адекватной  позитивной  осознанной  самооценки  и  самоприн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коммуникативные  УУ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—  умение  с  достаточной  полнотой  и  точностью  выражать  свои  мысли  в    соответствии  с  задачами  и  условиями  коммуникации;  планирование  учебного  сотрудничества  с  учителем  и  сверстниками;  инициативное  сотрудничество при работе с  информаци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.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познавательные  УУ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—  поиск  и  выделение  необходимой  информации,    использование  источников 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.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регулятивные  УУ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—  организация работы в соответствии с инструкцией;  оценка  результатов  работы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мысел проектной задач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щимся предлагается оформить журнал «Весна», который смогут напечатать в издательстве «Природа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журнала разделено на четыре части в соответствии с рубриками «Неживая природа», «Растения», «Животные», «Труд людей». Ученики также поделены на группы-команды. Каждая команда детей оформляет страницу журнала в соответствии с инструкцией. По завершению работы учащимся необходимо представить результат своей деятельности, обосновать выбор материал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Описание проектной задачи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ru-RU" w:eastAsia="ru-RU"/>
        </w:rPr>
        <w:t>Мотивирование учащихся на проектную деятельност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бята, издательство «Природа» решило выпустить  цикл журналов «Времена года». Редактор издательства обратился к нам с просьбой составить первый номер  журнала «Весна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вы думаете, сможем мы помочь им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?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ая цель нашего сегодняшнего урока? (Создать журнал о весне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вам предстоит сегодня в группах. Каждая группа создаст свою страницу. А после мы соберём их и передадим в издательство «Природа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помним правила работы в групп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  <w:tab/>
        <w:t>Обращайтесь друг к другу только по имен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>Своё мнение должен высказать кажд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  <w:tab/>
        <w:t>Умей выслушать товарищ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Терпеливо и уважительно относитесь к чужому мн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>Не кричите, старайтесь договариваться по всем спорным вопрос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  <w:tab/>
        <w:t>Работай тихо, чтобы не мешать друг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  <w:tab/>
        <w:t>Рабочее место содержи в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  <w:tab/>
        <w:t>Закончив дело, помоги др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м план работы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знакомимся..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им..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дим...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ефлексируем...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м..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им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им должен получиться наш журнал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аккуратным, красочным,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2. Самостоятельная деятельность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щимся выдается пакет с заданием, инструкцией, фотографиями, текстовой информацией, дополнительными материалами. На партах клей и ножницы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 Задание 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спределите роли в группе. Соедините стрелочками название работы и имя исполнителя.</w:t>
      </w:r>
    </w:p>
    <w:p>
      <w:pPr>
        <w:pStyle w:val="Normal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) Редактор (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ординирует работ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 подготовк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информационного наполнения) - </w:t>
      </w:r>
    </w:p>
    <w:p>
      <w:pPr>
        <w:pStyle w:val="Normal"/>
        <w:ind w:left="1080" w:hanging="10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) Писатель (подбирает тексты, соответствующие рубрике) -  </w:t>
      </w:r>
    </w:p>
    <w:p>
      <w:pPr>
        <w:pStyle w:val="Normal"/>
        <w:ind w:left="1080" w:hanging="108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) Иллюстратор (</w:t>
      </w:r>
      <w:r>
        <w:rPr>
          <w:rFonts w:cs="Times New Roman" w:ascii="Times New Roman" w:hAnsi="Times New Roman"/>
          <w:sz w:val="28"/>
          <w:szCs w:val="28"/>
          <w:lang w:val="ru-RU"/>
        </w:rPr>
        <w:t>художник, который подбирает картинк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) -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) Корректор (читает текст и исправляет ошибки) -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5) Докладчик (представляет работу группы) –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42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Задание 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ы получили необходимые материалы для работы. Определите, какие из них вам могут понадобиться для оформления вашей странички. Не забывайте о распределении работы. 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аждой группе учащихся выдается:</w:t>
      </w:r>
    </w:p>
    <w:p>
      <w:pPr>
        <w:pStyle w:val="Normal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) листы формата А3;</w:t>
      </w:r>
    </w:p>
    <w:p>
      <w:pPr>
        <w:pStyle w:val="Normal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) репродукции, картинки;</w:t>
      </w:r>
    </w:p>
    <w:p>
      <w:pPr>
        <w:pStyle w:val="Normal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3) тексты </w:t>
      </w:r>
    </w:p>
    <w:p>
      <w:pPr>
        <w:pStyle w:val="Normal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)  карточки с загадками и стихами;</w:t>
      </w:r>
    </w:p>
    <w:p>
      <w:pPr>
        <w:pStyle w:val="Normal"/>
        <w:ind w:left="108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) ножницы, клей.</w:t>
      </w:r>
    </w:p>
    <w:p>
      <w:pPr>
        <w:pStyle w:val="Normal"/>
        <w:ind w:left="425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 комплект включен и тот материал, который не подходит для работы данной группы (содержит произведения и рисунки  о других временах года). Учащиеся должны выбрать тот материал, который соответствует их заданию. </w:t>
      </w:r>
    </w:p>
    <w:p>
      <w:pPr>
        <w:pStyle w:val="Normal"/>
        <w:ind w:left="425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425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Задание 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зложите выбранные материалы на странице. Приклейте их в соответствующих местах. Чтобы ваша страничка была яркой, красочной, запоминающейся, дополните информацию поясняющими рисунками. Обсудите, что у вас получилос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3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ru-RU" w:eastAsia="ru-RU"/>
        </w:rPr>
        <w:t>. Представление результатов работы. Рефлекс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ебята, сейчас каждая группа представит свою работу. Расскажите о том, что у вас получилос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едставляют результат работы своей группы, рассказывают, какую информацию они использовал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аш журнал почти готов. Осталось собрать странички в единое целое. Обсудите, в какой последовательности их удобнее собрать в журна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бсуждают последовательность страничек в журнале; приходят к выводу, что удобнее расположить странички в порядке изменения !неживая природа – живая природа – труд людей» </w:t>
      </w:r>
    </w:p>
    <w:p>
      <w:pPr>
        <w:pStyle w:val="Style15"/>
        <w:tabs>
          <w:tab w:val="clear" w:pos="708"/>
          <w:tab w:val="left" w:pos="993" w:leader="none"/>
        </w:tabs>
        <w:ind w:left="764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ефлексия и оценива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«листе умений» отметьте те из них, которые вам пригодились при выполнении работы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цените работу каждого члена группы на «листе оценивания»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ветьте на вопросы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Дружная ли была у вас команда?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Что помогло вам в работе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Что нового вы узнали?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Что для вас было интересным на занятии?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 какими трудностями встретились? Почему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Какое д/з вы хотели бы получить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Где узнаете нужную информацию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1</w:t>
      </w:r>
    </w:p>
    <w:p>
      <w:pPr>
        <w:pStyle w:val="Style15"/>
        <w:tabs>
          <w:tab w:val="clear" w:pos="708"/>
          <w:tab w:val="left" w:pos="993" w:leader="none"/>
        </w:tabs>
        <w:ind w:left="840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993" w:leader="none"/>
        </w:tabs>
        <w:ind w:left="8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нструкция:</w:t>
      </w:r>
    </w:p>
    <w:p>
      <w:pPr>
        <w:pStyle w:val="Style15"/>
        <w:tabs>
          <w:tab w:val="clear" w:pos="708"/>
          <w:tab w:val="left" w:pos="993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  <w:tab/>
        <w:t>Познакомьтесь с содержанием конверта. Распределите задания между учениками.</w:t>
      </w:r>
    </w:p>
    <w:p>
      <w:pPr>
        <w:pStyle w:val="Style15"/>
        <w:tabs>
          <w:tab w:val="clear" w:pos="708"/>
          <w:tab w:val="left" w:pos="993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>Прочитайте и выберите тексты, подходящие к вашей странице. Приклейте их.</w:t>
      </w:r>
    </w:p>
    <w:p>
      <w:pPr>
        <w:pStyle w:val="Style15"/>
        <w:tabs>
          <w:tab w:val="clear" w:pos="708"/>
          <w:tab w:val="left" w:pos="993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Выберите подходящие картинки и фото, наклейте их на страницу.</w:t>
      </w:r>
    </w:p>
    <w:p>
      <w:pPr>
        <w:pStyle w:val="Style15"/>
        <w:tabs>
          <w:tab w:val="clear" w:pos="708"/>
          <w:tab w:val="left" w:pos="993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>Посоветуйтесь друг с другом и отметьте умения, которые были применены вами на занятии.</w:t>
      </w:r>
    </w:p>
    <w:p>
      <w:pPr>
        <w:pStyle w:val="Style15"/>
        <w:tabs>
          <w:tab w:val="clear" w:pos="708"/>
          <w:tab w:val="left" w:pos="993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  <w:tab/>
        <w:t xml:space="preserve">Запишите имена участников группы на лист самооценки. Оцените работу каждого в группе от 1 до 5 баллов </w:t>
      </w:r>
    </w:p>
    <w:p>
      <w:pPr>
        <w:pStyle w:val="Style15"/>
        <w:tabs>
          <w:tab w:val="clear" w:pos="708"/>
          <w:tab w:val="left" w:pos="993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Подготовьте выступление, расскажите о содержании вашей папки. </w:t>
      </w:r>
    </w:p>
    <w:p>
      <w:pPr>
        <w:pStyle w:val="Style15"/>
        <w:tabs>
          <w:tab w:val="clear" w:pos="708"/>
          <w:tab w:val="left" w:pos="993" w:leader="none"/>
        </w:tabs>
        <w:ind w:left="8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br w:type="page"/>
      </w:r>
    </w:p>
    <w:p>
      <w:pPr>
        <w:pStyle w:val="Style15"/>
        <w:tabs>
          <w:tab w:val="clear" w:pos="708"/>
          <w:tab w:val="left" w:pos="993" w:leader="none"/>
        </w:tabs>
        <w:ind w:left="84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2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ст умений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  <w:gridCol w:w="1275"/>
      </w:tblGrid>
      <w:tr>
        <w:trPr>
          <w:trHeight w:val="339" w:hRule="atLeast"/>
        </w:trPr>
        <w:tc>
          <w:tcPr>
            <w:tcW w:w="9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 w:eastAsia="ru-RU"/>
              </w:rPr>
              <w:t>Отметьте умения, которые были применены на занятии.</w:t>
            </w:r>
          </w:p>
        </w:tc>
      </w:tr>
      <w:tr>
        <w:trPr>
          <w:trHeight w:val="243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мение участвовать в диалог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мение строить речевое высказыван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pacing w:val="-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8"/>
                <w:szCs w:val="28"/>
                <w:lang w:val="ru-RU" w:eastAsia="ru-RU"/>
              </w:rPr>
              <w:t>Умение договариваться, находить общее реш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pacing w:val="-11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pacing w:val="-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8"/>
                <w:szCs w:val="28"/>
                <w:lang w:eastAsia="ru-RU"/>
              </w:rPr>
              <w:t>Умение работать в групп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pacing w:val="-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Умение ориентироваться в дополнительной информ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радоваться успехам однокласс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Умение аргументировать своё предложение, убеждать и уступа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13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Умение осуществлять взаимный контроль и оказывать необходимую взаимопомощ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Умение слушать и отвечать на заданный вопро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4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Умение работать в соответствии с алгоритм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spacing w:lineRule="auto" w:line="276"/>
        <w:jc w:val="center"/>
        <w:rPr/>
      </w:pPr>
      <w:r>
        <w:rPr/>
        <w:t>Самооценка группы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96"/>
        <w:gridCol w:w="297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 w:bidi="ar-SA"/>
              </w:rPr>
              <w:t>Имя уче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 w:bidi="ar-SA"/>
              </w:rPr>
              <w:t>Оцен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 w:bidi="ar-SA"/>
              </w:rPr>
              <w:t>Общая оценка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before="0" w:after="0"/>
        <w:rPr/>
      </w:pPr>
      <w:r>
        <w:rPr>
          <w:rStyle w:val="Emphasis"/>
          <w:b/>
          <w:i w:val="false"/>
          <w:sz w:val="28"/>
          <w:szCs w:val="28"/>
        </w:rPr>
        <w:t>Задание для 1 группы</w:t>
      </w:r>
    </w:p>
    <w:p>
      <w:pPr>
        <w:pStyle w:val="Style15"/>
        <w:numPr>
          <w:ilvl w:val="0"/>
          <w:numId w:val="3"/>
        </w:numPr>
        <w:shd w:fill="FFFFFF" w:val="clear"/>
        <w:ind w:left="0" w:hanging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_______ солнце начинает прогревать почву, но погода все еще стоит переменчивая. Теплые дни вдруг сменяются холодными, снежными. И все же, постепенно оттаивают бугорки и опушки, появляются первые проталины. Солнце все _______ поднимается  над землей, давая все больше тепла, пробуждая природу от зимнего сна.</w:t>
        <w:br/>
        <w:t>На полях начинает таять снег, журчат первые ручейки. На небе появляются белые облака-барашки. На реках начинается ледоход. Реки переполняются водой и выходят из берегов — наступает половодье.</w:t>
        <w:br/>
      </w:r>
    </w:p>
    <w:p>
      <w:pPr>
        <w:pStyle w:val="Style15"/>
        <w:shd w:fill="FFFFFF" w:val="clear"/>
        <w:ind w:left="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С наступлением ________ становится все холодней, приходят морозы. Почти всегда ___________ небо покрывают облака, которые приносят уже не дождь, а снег. Он покрывает землю, ветки деревьев, крыши домов. Мороз сковывает льдом озера, реки, ручьи. Это происходит потому, что солнце в это время года находится   ___________ над землей и не прогревает землю. Холодный воздух приносит тучи, в которых капельки дождя под действием холода превращаются в снежинк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6"/>
        <w:spacing w:before="0" w:after="0"/>
        <w:rPr/>
      </w:pPr>
      <w:r>
        <w:rPr/>
        <w:t>В.А. Жуковский</w:t>
      </w:r>
    </w:p>
    <w:tbl>
      <w:tblPr>
        <w:tblW w:w="2986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6"/>
      </w:tblGrid>
      <w:tr>
        <w:trPr/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ервый гр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ервый гром прогремел,</w:t>
              <w:br/>
              <w:t>Туча пронеслася,</w:t>
              <w:br/>
              <w:t>Чистой влагой дождя</w:t>
              <w:br/>
              <w:t>Травка напилася.</w:t>
              <w:br/>
              <w:t>Охватила всю даль</w:t>
              <w:br/>
              <w:t>Радуга дугою,</w:t>
              <w:br/>
              <w:t>Брызнул солнечный луч</w:t>
              <w:br/>
              <w:t>Ярко над землё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6"/>
        <w:spacing w:before="0" w:after="0"/>
        <w:rPr/>
      </w:pPr>
      <w:r>
        <w:rPr>
          <w:rStyle w:val="StrongEmphasis"/>
          <w:b w:val="false"/>
          <w:i/>
          <w:iCs/>
          <w:sz w:val="28"/>
          <w:szCs w:val="28"/>
        </w:rPr>
        <w:t>Шибаев Александр</w:t>
      </w:r>
      <w:r>
        <w:rPr>
          <w:rStyle w:val="StrongEmphasis"/>
          <w:i/>
          <w:iCs/>
          <w:color w:val="000088"/>
          <w:sz w:val="28"/>
          <w:szCs w:val="28"/>
          <w:shd w:fill="E8EEF3" w:val="clear"/>
        </w:rPr>
        <w:t> </w:t>
      </w:r>
    </w:p>
    <w:p>
      <w:pPr>
        <w:pStyle w:val="Style16"/>
        <w:spacing w:before="0" w:after="0"/>
        <w:rPr>
          <w:color w:val="000000"/>
          <w:sz w:val="28"/>
          <w:szCs w:val="28"/>
          <w:shd w:fill="E8EEF3" w:val="clear"/>
        </w:rPr>
      </w:pPr>
      <w:r>
        <w:rPr>
          <w:rStyle w:val="StrongEmphasis"/>
          <w:color w:val="000000"/>
          <w:sz w:val="28"/>
          <w:szCs w:val="28"/>
          <w:shd w:fill="E8EEF3" w:val="clear"/>
        </w:rPr>
        <w:t xml:space="preserve"> </w:t>
      </w:r>
      <w:r>
        <w:rPr>
          <w:rStyle w:val="StrongEmphasis"/>
          <w:color w:val="000000"/>
          <w:sz w:val="28"/>
          <w:szCs w:val="28"/>
        </w:rPr>
        <w:t>Хороший день</w:t>
      </w:r>
      <w:r>
        <w:rPr>
          <w:rStyle w:val="StrongEmphasis"/>
          <w:color w:val="000000"/>
          <w:sz w:val="28"/>
          <w:szCs w:val="28"/>
          <w:shd w:fill="E8EEF3" w:val="clear"/>
        </w:rPr>
        <w:t> </w:t>
      </w:r>
      <w:r>
        <w:rPr>
          <w:b/>
          <w:bCs/>
          <w:color w:val="000000"/>
          <w:sz w:val="28"/>
          <w:szCs w:val="28"/>
          <w:shd w:fill="E8EEF3" w:val="clear"/>
        </w:rPr>
        <w:br/>
      </w:r>
      <w:r>
        <w:rPr>
          <w:color w:val="000000"/>
          <w:sz w:val="28"/>
          <w:szCs w:val="28"/>
        </w:rPr>
        <w:t>До чего хоpош денёк:</w:t>
        <w:br/>
        <w:t>Веет лёгкий ветеpок,</w:t>
        <w:br/>
        <w:t>Солнца летнего лyчи</w:t>
        <w:br/>
        <w:t>Так пpиятно гоpячи!</w:t>
        <w:br/>
        <w:t>И не надо</w:t>
      </w:r>
      <w:r>
        <w:rPr>
          <w:color w:val="000000"/>
          <w:sz w:val="28"/>
          <w:szCs w:val="28"/>
          <w:shd w:fill="E8EEF3" w:val="clear"/>
        </w:rPr>
        <w:t> </w:t>
      </w:r>
      <w:r>
        <w:rPr>
          <w:color w:val="000000"/>
          <w:sz w:val="28"/>
          <w:szCs w:val="28"/>
        </w:rPr>
        <w:br/>
        <w:t>Hи сапог</w:t>
      </w:r>
      <w:r>
        <w:rPr>
          <w:color w:val="000000"/>
          <w:sz w:val="28"/>
          <w:szCs w:val="28"/>
          <w:shd w:fill="E8EEF3" w:val="clear"/>
        </w:rPr>
        <w:t>,</w:t>
      </w:r>
      <w:r>
        <w:rPr>
          <w:color w:val="000000"/>
          <w:sz w:val="28"/>
          <w:szCs w:val="28"/>
        </w:rPr>
        <w:br/>
        <w:t>Hи pyбахи,</w:t>
        <w:br/>
        <w:t>Hи чyлок,</w:t>
        <w:br/>
        <w:t>Hи тyжypки,</w:t>
        <w:br/>
        <w:t>Hи калош...</w:t>
        <w:br/>
        <w:t>До чего денёк хоpош!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  <w:shd w:fill="E8EEF3" w:val="clear"/>
        </w:rPr>
      </w:pPr>
      <w:r>
        <w:rPr>
          <w:rFonts w:cs="Arial" w:ascii="Arial" w:hAnsi="Arial"/>
          <w:color w:val="000000"/>
          <w:sz w:val="21"/>
          <w:szCs w:val="21"/>
          <w:shd w:fill="E8EEF3" w:val="clear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  <w:shd w:fill="E8EEF3" w:val="clear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i/>
          <w:sz w:val="28"/>
          <w:szCs w:val="28"/>
        </w:rPr>
        <w:t>Ф.Тютче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есенние воды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Ещё в полях белеет снег,</w:t>
        <w:br/>
        <w:t>А воды уж весной шумят —</w:t>
        <w:br/>
        <w:t>Бегут и будят сонный брег,</w:t>
        <w:br/>
        <w:t>Бегут, и блещут, и гласят...</w:t>
        <w:br/>
        <w:br/>
        <w:t>Они гласят во все концы:</w:t>
        <w:br/>
        <w:t>"Весна идёт, весна идёт,</w:t>
        <w:br/>
        <w:t>Мы молодой весны гонцы,</w:t>
        <w:br/>
        <w:t>Она нас выслала вперёд!"</w:t>
        <w:br/>
        <w:br/>
        <w:t>Весна идёт, весна идёт!</w:t>
        <w:br/>
        <w:t>И тихих, тёплых майских дней</w:t>
        <w:br/>
        <w:t>Румяный, светлый хоровод</w:t>
        <w:br/>
        <w:t>Толпится весело за ней.</w:t>
      </w:r>
    </w:p>
    <w:p>
      <w:pPr>
        <w:pStyle w:val="Style16"/>
        <w:shd w:fill="FFFFFF" w:val="clear"/>
        <w:spacing w:before="0" w:after="240"/>
        <w:rPr>
          <w:rStyle w:val="Emphasis"/>
          <w:rFonts w:ascii="Georgia" w:hAnsi="Georgia" w:cs="Georgia"/>
          <w:color w:val="000000"/>
          <w:sz w:val="23"/>
          <w:szCs w:val="23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Афанасий Фет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ная картина,</w:t>
        <w:br/>
        <w:t>Как ты мне родна:</w:t>
        <w:br/>
        <w:t>Белая равнина,</w:t>
        <w:br/>
        <w:t>Полная луна,</w:t>
      </w:r>
    </w:p>
    <w:p>
      <w:pPr>
        <w:pStyle w:val="Style16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 небес высоких,</w:t>
        <w:br/>
        <w:t>И блестящий снег,</w:t>
        <w:br/>
        <w:t>И саней далеких</w:t>
        <w:br/>
        <w:t>Одинокий бег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5058410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0660" cy="333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7810" cy="3223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ние для 2 групп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___________ радуется все живое на Земле. Лес пробуждается, наполняется звуками, движением. На северных склонах еще лежат сугробы мокрого снега, а южные уже дымятся, подсыха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стения начинают тянуться вверх, стараясь получить как можно больше солнечного света. Еще одно заметное изменение в природе весной — на кустах и деревьях распускаются почки. Начинают зеленеть листья вербы, ольхи, осины, клена, березы. На опушках появляется первая травка. Зацветают подснежники. Появляются красные цветки медуницы. Пройдет немного времени, и ее цветы станут лиловыми, а потом синими.</w:t>
      </w:r>
    </w:p>
    <w:p>
      <w:pPr>
        <w:pStyle w:val="Style1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Солнечных дней становится все меньше, земля и воздух постепенно остывают, меняется погода. Все растения __________ начинают подготовку к предстоящей зимней спячке: деревья сбрасывают свою листву, травы перестают расти и высыхают.</w:t>
      </w:r>
      <w:r>
        <w:rPr>
          <w:color w:val="000000"/>
          <w:sz w:val="28"/>
          <w:szCs w:val="28"/>
        </w:rPr>
        <w:br/>
      </w:r>
    </w:p>
    <w:p>
      <w:pPr>
        <w:sectPr>
          <w:type w:val="nextPage"/>
          <w:pgSz w:w="11906" w:h="16838"/>
          <w:pgMar w:left="1134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/>
      </w:pPr>
      <w:r>
        <w:rPr>
          <w:rStyle w:val="Emphasis"/>
          <w:sz w:val="28"/>
          <w:szCs w:val="28"/>
        </w:rPr>
        <w:t>Ф.И. Тютч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Черёмуха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Черёмуха душистая</w:t>
        <w:br/>
        <w:t>С весною расцвела</w:t>
        <w:br/>
        <w:t>И ветки золотистые,</w:t>
        <w:br/>
        <w:t>Что кудри, завила.</w:t>
        <w:br/>
        <w:t>Кругом роса медвяная</w:t>
        <w:br/>
        <w:t>Сползает по коре,</w:t>
        <w:br/>
        <w:t>Под нею зелень пряная</w:t>
        <w:br/>
        <w:t>Сияет в серебре.</w:t>
        <w:br/>
        <w:t>А рядом, у проталинки,</w:t>
        <w:br/>
        <w:t>В траве, между корней,</w:t>
        <w:br/>
        <w:t>Бежит, струится маленький</w:t>
        <w:br/>
        <w:t>Серебряный ручей.</w:t>
        <w:br/>
        <w:t>Черёмуха душистая,</w:t>
        <w:br/>
        <w:t>Развесившись, стоит,</w:t>
        <w:br/>
        <w:t>А зелень золотистая</w:t>
        <w:br/>
        <w:t>На солнышке горит.</w:t>
        <w:br/>
        <w:t>Ручей волной гремучею</w:t>
        <w:br/>
        <w:t>Все ветки обдает</w:t>
        <w:br/>
        <w:t>И вкрадчиво под кручею</w:t>
        <w:br/>
        <w:t>Ей песенки поет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 xml:space="preserve"> </w:t>
      </w:r>
    </w:p>
    <w:p>
      <w:pPr>
        <w:sectPr>
          <w:type w:val="continuous"/>
          <w:pgSz w:w="11906" w:h="16838"/>
          <w:pgMar w:left="1134" w:right="850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rStyle w:val="Emphasis"/>
          <w:color w:val="000000"/>
          <w:sz w:val="28"/>
          <w:szCs w:val="28"/>
        </w:rPr>
        <w:t>Сергей Есенин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ерёза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елая береза под моим окном</w:t>
        <w:br/>
        <w:t>Принакрылась снегом, точно серебром.</w:t>
        <w:br/>
        <w:t>На пушистых ветках снежною каймой</w:t>
        <w:br/>
        <w:t>Распустились кисти белой бахромой.</w:t>
        <w:br/>
        <w:t>И стоит береза в сонной тишине,</w:t>
        <w:br/>
        <w:t>И горят снежинки в золотом огне.</w:t>
        <w:br/>
        <w:t>А заря, лениво обходя кругом,</w:t>
        <w:br/>
        <w:t>Обсыпает ветки новым серебром.</w:t>
      </w:r>
      <w:r>
        <w:rPr>
          <w:rFonts w:cs="Georgia" w:ascii="Georgia" w:hAnsi="Georgia"/>
          <w:color w:val="000000"/>
          <w:sz w:val="23"/>
          <w:szCs w:val="23"/>
        </w:rPr>
        <w:br/>
      </w:r>
    </w:p>
    <w:p>
      <w:pPr>
        <w:pStyle w:val="Style16"/>
        <w:shd w:fill="FFFFFF" w:val="clear"/>
        <w:spacing w:before="0" w:after="0"/>
        <w:ind w:firstLine="3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К. Бальмонт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из стихотворения «Россия»)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ве распустились почки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ёза слабые листочк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ла — больше снег не враг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а взошла на каждой кочке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зумрудился овраг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0505" cy="332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89880" cy="3582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8795" cy="350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4970" cy="3650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Задание для группы 3</w:t>
      </w:r>
    </w:p>
    <w:p>
      <w:pPr>
        <w:pStyle w:val="Style16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  <w:shd w:fill="FFFFFF" w:val="clear"/>
        </w:rPr>
        <w:t>1. Холод и отсутствие корма заставляют перелетных птиц улетать в теплые края, но зимующие типы находят себе корм. Они питаются насекомыми, спрятавшимися в сухих листьях, под корой деревьев, в трещинах домов и заборов. Клесты питаются семенами ели и сосны.  Зверей от зимней стужи спасают пушистый мех и теплая шерсть. Главной заботой для зверей в зимнее время является питание.  Могут зимой найти себе корм лисы, зайцы, лоси, волки. Основной зимний корм лисиц — мыши.    Олени, лоси и зайцы _________ питаются корой деревьев и кустарников. </w:t>
      </w:r>
    </w:p>
    <w:p>
      <w:pPr>
        <w:pStyle w:val="Style16"/>
        <w:shd w:fill="FFFFFF" w:val="clear"/>
        <w:spacing w:before="0" w:after="0"/>
        <w:ind w:firstLine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30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являются первые насекомые и среди них сонные мухи, которые медленно ползают и греются на солнышке. Пришло время возвращаться перелетным птицам: для них есть корм — насекомые и прошлогодние семена, которые легко найти на освободившейся от снега почве. В начале марта раньше других прилетают грачи и скворцы, а за ними — жаворонки, чибисы, кукушки, ласточки, стрижи. ________ птицы вьют гнез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 зимней спячки появляются медведи, ежи, волки. Весной у многих зверей начинается линька — летняя густая шерсть меняется на более редкую, а заяц, горностай, ласка, белка и песец меняют цвет своих шубок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D1C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Ладонщико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Возвращаются певц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7D1CF" w:val="clear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т полуденных луч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D1CF" w:val="clear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обежал с горы руче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D1CF" w:val="clear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И подснежник маленький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ырос на проталин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D1CF" w:val="clear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звращаются сквор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D1CF" w:val="clear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аботяги и певцы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D1CF" w:val="clear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оробьи у лужицы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Шумной стайкой кружа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D1CF" w:val="clear"/>
          <w:lang w:val="ru-RU"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 малиновка и дроз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D1CF" w:val="clear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Занялись устройством гнёзд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7D1C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осят, носят в дом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D1CF" w:val="clear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тицы 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7D1C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ломин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  <w:br/>
      </w:r>
    </w:p>
    <w:p>
      <w:pPr>
        <w:sectPr>
          <w:type w:val="continuous"/>
          <w:pgSz w:w="11906" w:h="16838"/>
          <w:pgMar w:left="1134" w:right="850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Г. Ладонщиков 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Медведь»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нужды и без тревог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л медведь в своей берлоге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л всю зиму до весны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верно, видел сны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проснулся косолапый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ит: каплет! —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да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мноте пошарил лапой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кочил —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ом вода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пешил медведь наружу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ивает — не до сна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лез он и видит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жи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ет снег..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шла весна</w:t>
      </w:r>
    </w:p>
    <w:p>
      <w:pPr>
        <w:sectPr>
          <w:type w:val="continuous"/>
          <w:pgSz w:w="11906" w:h="16838"/>
          <w:pgMar w:left="1134" w:right="850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. Блок «Ворона»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орона на крыше покатой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 зимы и осталась лохматой..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уж в воздухе — вешние звоны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дух занялся у вороны..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запрыгала вбок глупым скоком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з на землю глядит она боком: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елеет под нежною травкой?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н желтеют под серою лавкой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огодние мокрые стружки..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всё у вороны — игрушки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ж так-то ворона довольна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есна, и дышать ей привольно!.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ru-RU" w:eastAsia="ru-RU" w:bidi="ar-SA"/>
        </w:rPr>
        <w:t xml:space="preserve">Т.Белозёров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 w:bidi="ar-SA"/>
        </w:rPr>
        <w:t>Куропатк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Куропатки на ночлег</w:t>
        <w:br/>
        <w:t>В голубой </w:t>
        <w:br/>
        <w:t>Нырнули </w:t>
        <w:br/>
        <w:t>Снег.</w:t>
        <w:br/>
        <w:t>И до самого рассвета</w:t>
        <w:br/>
        <w:t>В этом сказочном снегу</w:t>
        <w:br/>
        <w:t>Куропаткам снилось лето</w:t>
        <w:br/>
        <w:t>С голубикой</w:t>
        <w:br/>
        <w:t>На лугу.</w:t>
      </w:r>
    </w:p>
    <w:p>
      <w:pPr>
        <w:pStyle w:val="Style16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333333"/>
          <w:sz w:val="28"/>
          <w:szCs w:val="28"/>
          <w:lang w:val="ru-RU" w:eastAsia="ru-RU" w:bidi="ar-SA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5630" cy="3467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5630" cy="3787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5630" cy="3541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5630" cy="3590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Задание для 4 группы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это время года продолжается уборка урожая. Хлеба убирают специальными машинами – комбайнами. _________ убирают картофель, капусту, морковь, свеклу. Земледельцы знают, как важно на убранное поле внести удобрения. Затем поле вспахивается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городских парках и скверах тоже много работы. В это время высаживают молодые деревья и кустарники. Нижнюю часть деревьев красят известью, чтобы обезвредить насекомых. Побелённые стволы деревьев не будут грызть зайцы. В садах плодовые деревья хорошо поливают. Это помогает деревьям перенести зимние морозы и дать на будущий год хороший урожай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. Как только с полей сходит снег, на них начинаются работы. Надо успеть за короткое время, пока не пересохла почва, посеять семена хлебных и овощных растений, высадить картофель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 конце ________, в теплые майские дни, высаживают рассаду огурцов, помидоров, капусты. В садах деревья и кустарники опрыскивают ядовитыми веществами, которые убивают насекомых-вредителей. Так же, как осенью, нижнюю часть стволов плодовых деревьев белят известью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 садах проводят посадку плодовых деревьев и кустарников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На улицах городов, поселков и сел подрезают деревья и высаживают новые растени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арках и скверах высаживают декоративные цвет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жь и составь  четверостишия в правильном порядке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ёвочка А.Барто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850" w:gutter="0" w:header="0" w:top="567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Шумная, веселая,</w:t>
        <w:br/>
        <w:t>Весенняя Москва.</w:t>
        <w:br/>
        <w:t>Еще не запыленная,</w:t>
        <w:br/>
        <w:t>Зеленая листв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алдят грачи на дереве,</w:t>
        <w:br/>
        <w:t>Гремят грузовики.</w:t>
        <w:br/>
        <w:t>Весна, весна на улице,</w:t>
        <w:br/>
        <w:t>Весенние деньки!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на, весна на улице,</w:t>
        <w:br/>
        <w:t>Весенние деньки!</w:t>
        <w:br/>
        <w:t>Как птицы, заливаются</w:t>
        <w:br/>
        <w:t>Трамвайные звонки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с нашего двора</w:t>
        <w:br/>
        <w:t>Чемпионы, мастера</w:t>
        <w:br/>
        <w:t>Носят прыгалки в кармане,</w:t>
        <w:br/>
        <w:t>Скачут с самого утра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дворе и на бульваре,</w:t>
        <w:br/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ереулке и в саду,</w:t>
        <w:br/>
        <w:t>И на каждом тротуаре</w:t>
        <w:br/>
        <w:t>У прохожих на виду,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 разбега,</w:t>
        <w:br/>
        <w:t>И на месте,</w:t>
        <w:br/>
        <w:t>И двумя ногами</w:t>
        <w:br/>
        <w:t xml:space="preserve">Вместе….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ут прохожим не пройти:</w:t>
        <w:br/>
        <w:t>Тут веревка на пути.</w:t>
        <w:br/>
        <w:t>Хором девочки считают</w:t>
        <w:br/>
        <w:t>Десять раз по десяти.</w:t>
      </w:r>
    </w:p>
    <w:p>
      <w:pPr>
        <w:sectPr>
          <w:type w:val="continuous"/>
          <w:pgSz w:w="11906" w:h="16838"/>
          <w:pgMar w:left="1134" w:right="850" w:gutter="0" w:header="0" w:top="567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62345" cy="3409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62345" cy="3562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3730" cy="4287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04535" cy="379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continuous"/>
      <w:pgSz w:w="11906" w:h="16838"/>
      <w:pgMar w:left="1134" w:right="850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4" w:hanging="480"/>
      </w:pPr>
      <w:rPr>
        <w:b w:val="false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etica" w:hAnsi="Helvetica" w:cs="Helvetica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Helvetica" w:hAnsi="Helvetica" w:cs="Helvetica"/>
      <w:color w:val="000000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lang w:val="ru-RU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55:00Z</dcterms:created>
  <dc:creator>Наталья</dc:creator>
  <dc:description/>
  <dc:language>en-US</dc:language>
  <cp:lastModifiedBy>User</cp:lastModifiedBy>
  <cp:lastPrinted>2019-04-05T09:23:00Z</cp:lastPrinted>
  <dcterms:modified xsi:type="dcterms:W3CDTF">2020-11-12T16:55:00Z</dcterms:modified>
  <cp:revision>2</cp:revision>
  <dc:subject/>
  <dc:title/>
</cp:coreProperties>
</file>