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 дошкольное 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» с.Чапаевк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Индивидуальный образовательный маршрут одаренного ребенка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 воспитатель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ота Е.В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ое образование предполагает поиск новых, эффективных форм образовательной деятельности, создание благоприятных условий для развития одаренной личности. Одной из главных задач, стоящих перед педагогом, является выявление, воспитание и обучение одаренных детей. При традиционном обучении одаренный ребенок идет по стандартному общему пути, при этом недостаточно развивается активность,  инициативность и самосовершенствование. Таким воспитанникам необходимо давать более усложненные задания, для того, чтобы «не погасить» познавательный интерес. Таким образом, целесообразно использовать принцип индивидуально-дифференцированного подхода в рамках ФГОС ДО.</w:t>
      </w:r>
    </w:p>
    <w:p>
      <w:pPr>
        <w:pStyle w:val="Style14"/>
        <w:shd w:fill="FFFFFF" w:val="clear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ind w:firstLine="284"/>
        <w:jc w:val="both"/>
        <w:rPr/>
      </w:pPr>
      <w:r>
        <w:rPr>
          <w:sz w:val="28"/>
          <w:szCs w:val="28"/>
        </w:rPr>
        <w:t>Индивидуальные образовательные маршруты мною были составлены и реализованы на основе: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0"/>
        <w:ind w:left="72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блюдений за воспитанниками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0"/>
        <w:ind w:left="72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ой диагностики</w:t>
      </w:r>
    </w:p>
    <w:p>
      <w:pPr>
        <w:pStyle w:val="Style14"/>
        <w:shd w:fill="FFFFFF" w:val="clear"/>
        <w:spacing w:lineRule="auto" w:line="36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Это позволило выявить детей, которых характеризует высокий уровень активности, развития способностей и овладения различными видами деятельности.</w:t>
      </w:r>
    </w:p>
    <w:p>
      <w:pPr>
        <w:pStyle w:val="Style14"/>
        <w:shd w:fill="FFFFFF" w:val="clear"/>
        <w:spacing w:lineRule="auto" w:line="360"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Наблюдая за воспитанниками в подготовительной группе, я отметила П. С. </w:t>
      </w:r>
    </w:p>
    <w:p>
      <w:pPr>
        <w:pStyle w:val="Style14"/>
        <w:shd w:fill="FFFFFF" w:val="clear"/>
        <w:spacing w:lineRule="auto" w:line="360"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4"/>
        <w:shd w:fill="FFFFFF" w:val="clear"/>
        <w:spacing w:lineRule="auto" w:line="360"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ind w:firstLine="284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Индивидуальный образовательный маршрут одаренного ребенка</w:t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b/>
          <w:sz w:val="28"/>
          <w:szCs w:val="28"/>
        </w:rPr>
        <w:t>Имя:</w:t>
      </w:r>
      <w:r>
        <w:rPr>
          <w:rFonts w:cs="Times New Roman" w:ascii="Times New Roman" w:hAnsi="Times New Roman"/>
          <w:sz w:val="28"/>
          <w:szCs w:val="28"/>
        </w:rPr>
        <w:t xml:space="preserve"> П. С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раст</w:t>
      </w:r>
      <w:r>
        <w:rPr>
          <w:rFonts w:cs="Times New Roman" w:ascii="Times New Roman" w:hAnsi="Times New Roman"/>
          <w:sz w:val="28"/>
          <w:szCs w:val="28"/>
        </w:rPr>
        <w:t> ребенка 6 лет (подготовительная группа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ид одарённости</w:t>
      </w:r>
      <w:r>
        <w:rPr>
          <w:rFonts w:cs="Times New Roman" w:ascii="Times New Roman" w:hAnsi="Times New Roman"/>
          <w:sz w:val="28"/>
          <w:szCs w:val="28"/>
        </w:rPr>
        <w:t> – художественно – эстетический.</w:t>
        <w:br/>
      </w:r>
      <w:r>
        <w:rPr>
          <w:rFonts w:cs="Times New Roman" w:ascii="Times New Roman" w:hAnsi="Times New Roman"/>
          <w:b/>
          <w:sz w:val="28"/>
          <w:szCs w:val="28"/>
        </w:rPr>
        <w:t>Склонности </w:t>
      </w:r>
      <w:r>
        <w:rPr>
          <w:rFonts w:cs="Times New Roman" w:ascii="Times New Roman" w:hAnsi="Times New Roman"/>
          <w:sz w:val="28"/>
          <w:szCs w:val="28"/>
        </w:rPr>
        <w:t>– разучивание стихотворений, прозы, пословиц, поговорок , самостоятельное чтение художественной литературы, участие в различных мероприятиях.</w:t>
        <w:br/>
      </w:r>
      <w:r>
        <w:rPr>
          <w:rFonts w:cs="Times New Roman" w:ascii="Times New Roman" w:hAnsi="Times New Roman"/>
          <w:b/>
          <w:sz w:val="28"/>
          <w:szCs w:val="28"/>
        </w:rPr>
        <w:t>Форма работы</w:t>
      </w:r>
      <w:r>
        <w:rPr>
          <w:rFonts w:cs="Times New Roman" w:ascii="Times New Roman" w:hAnsi="Times New Roman"/>
          <w:sz w:val="28"/>
          <w:szCs w:val="28"/>
        </w:rPr>
        <w:t> – индивидуальная работа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Формы рабо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индивидуальные и подгрупповые занятия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Участники сопровождения</w:t>
      </w:r>
      <w:r>
        <w:rPr>
          <w:rFonts w:cs="Times New Roman" w:ascii="Times New Roman" w:hAnsi="Times New Roman"/>
          <w:sz w:val="28"/>
          <w:szCs w:val="28"/>
        </w:rPr>
        <w:t>: педагоги и специалисты ДОО, родители ребенка.</w:t>
        <w:br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на П.С. - воспитанника подготовительной группы: </w:t>
        <w:br/>
        <w:br/>
      </w:r>
      <w:r>
        <w:rPr>
          <w:rFonts w:cs="Times New Roman" w:ascii="Times New Roman" w:hAnsi="Times New Roman"/>
          <w:sz w:val="28"/>
          <w:szCs w:val="28"/>
        </w:rPr>
        <w:t>С. в группе со сверстниками очень общительный, доброжелательный, проявляет инициативу. Охотно контактирует со взрослыми. Содержание игровой деятельности разнообразно, умеет пойти на компромисс, уступить, вежлив. В ролевых играх демонстрирует способность к развитию сюжета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Мальчик  обладает достаточно высоким уровнем умственного развития, включающим восприятие, обобщенные нормы мышления, смысловое запоминание. С удовольствием слушает чтение произведений, любит заучивать стихи наизусть. Ребенок активен в поиске новой информации, стремиться задавать вопросы и экспериментировать. Сформирован определенный объем знаний и навыков. 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Речь развита в соответствии с возрастной нормой. С. имеет фонетически правильную речь, пользуется относительно богатым запасом слов, употребляет сложные грамматические структуры. В своей активной речи ребенок выражают свои знания, свое понимание окружающей жизни, переживания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ри пересказах, описаниях предметов отмечаются четкость изложения, завершенность высказываний. С удовольствием придумывает сказку, рассказ. Развернуто рассказывает о своих впечатлениях и чувствах. Может легко построить рассказ, начиная от завязки сюжета и кончая разрешением какого-либо конфликта; рассказывая о чем-то, умеет хорошо придерживаться выбранного сюжета, не теряет основную мысль. Склонен фантазировать, старается добавить что-то новое и необычное, когда рассказывает о чем-то уже знакомом и известном всем; умеет в рассказе изобразить своих героев очень живыми, передает их характер, чувства, настроения. стремится вызывать эмоциональные реакции у других людей, когда о чем-то с увлечением рассказывает; с большой легкостью драматизирует, передает чувства и эмоциональные переживания. </w:t>
        <w:br/>
        <w:t>На занятиях активен, проявляет интерес ко всем видам деятельности, стремится к конечному положительному результату деятельности.</w:t>
        <w:br/>
        <w:t>Ребенок воспитывается в полной семье. Родители систематически интересуются успехами сына, оказывают необходимую помощь воспитателям. Атмосфера в семье дружелюбная, относится к родителям с большой любовью и уважением.</w:t>
        <w:br/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> создание необходимых условий для реализации интереса ребёнка к художественной литературе, разучиванию текстов, актёрских способностей.</w:t>
        <w:br/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  <w:br/>
      </w:r>
      <w:r>
        <w:rPr/>
        <w:t>• способствовать развитию навыков чтения и разучивания.</w:t>
        <w:br/>
        <w:t>• продолжать развивать интерес к театрализованной игре через активное вовлечение в игровые действия; </w:t>
        <w:br/>
        <w:t>• развивать память;</w:t>
        <w:br/>
        <w:t>• содействовать проявлению активности, самостоятельности, эмоциональ- ности и выразительности в движениях и речи;</w:t>
        <w:br/>
        <w:t>• воспитывать чувство удовлетворения от совместной с педагогом деятельности;</w:t>
        <w:br/>
      </w:r>
    </w:p>
    <w:tbl>
      <w:tblPr>
        <w:tblW w:w="958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288"/>
        <w:gridCol w:w="3371"/>
        <w:gridCol w:w="2640"/>
        <w:gridCol w:w="2286"/>
      </w:tblGrid>
      <w:tr>
        <w:trPr>
          <w:trHeight w:val="465" w:hRule="atLeast"/>
        </w:trPr>
        <w:tc>
          <w:tcPr>
            <w:tcW w:w="12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яц</w:t>
            </w:r>
          </w:p>
        </w:tc>
        <w:tc>
          <w:tcPr>
            <w:tcW w:w="33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ьзуемые приемы:</w:t>
            </w:r>
          </w:p>
        </w:tc>
        <w:tc>
          <w:tcPr>
            <w:tcW w:w="26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</w:t>
            </w:r>
          </w:p>
        </w:tc>
        <w:tc>
          <w:tcPr>
            <w:tcW w:w="2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нение детского творчества:</w:t>
            </w:r>
          </w:p>
        </w:tc>
      </w:tr>
      <w:tr>
        <w:trPr>
          <w:trHeight w:val="480" w:hRule="atLeast"/>
        </w:trPr>
        <w:tc>
          <w:tcPr>
            <w:tcW w:w="12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33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юд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«Весёлые человечк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юд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«В гости к Хозяюшке»</w:t>
            </w:r>
          </w:p>
        </w:tc>
        <w:tc>
          <w:tcPr>
            <w:tcW w:w="26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оображения, эмоциональности.</w:t>
            </w:r>
          </w:p>
        </w:tc>
        <w:tc>
          <w:tcPr>
            <w:tcW w:w="2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ссёрские игры, драматизации, музыкальные игры.</w:t>
            </w:r>
          </w:p>
        </w:tc>
      </w:tr>
      <w:tr>
        <w:trPr>
          <w:trHeight w:val="480" w:hRule="atLeast"/>
        </w:trPr>
        <w:tc>
          <w:tcPr>
            <w:tcW w:w="12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33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стихотворения «Старинный Томск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 «Семья слов», «Какой? Какая? Какое?», «Подбери слова»,</w:t>
              <w:br/>
              <w:t>«Придумай имя»,</w:t>
              <w:br/>
              <w:t>«Добавь словечко», «Придумай красивое предложение»,</w:t>
              <w:br/>
              <w:t>«Чудесные вещи». </w:t>
              <w:br/>
            </w:r>
          </w:p>
        </w:tc>
        <w:tc>
          <w:tcPr>
            <w:tcW w:w="26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разных частей речи, активизация словаря.</w:t>
              <w:br/>
              <w:t>Развитие воображения, обучение словесной импровизации</w:t>
              <w:br/>
              <w:t>Расширение словарного запаса, развитие умения распространять предложения</w:t>
              <w:br/>
              <w:t>Развитие креативности мышления, обучение словесной импровизации</w:t>
            </w:r>
          </w:p>
        </w:tc>
        <w:tc>
          <w:tcPr>
            <w:tcW w:w="2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 в главной роли на утреннике «Осенние посиделк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умывание сказок, составление рассказов, игровая деятельность</w:t>
              <w:br/>
              <w:t>Художественная деятельность, творческие игры</w:t>
              <w:br/>
            </w:r>
          </w:p>
        </w:tc>
      </w:tr>
      <w:tr>
        <w:trPr>
          <w:trHeight w:val="480" w:hRule="atLeast"/>
        </w:trPr>
        <w:tc>
          <w:tcPr>
            <w:tcW w:w="12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33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сказки</w:t>
              <w:br/>
              <w:t>Игра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«Придумай, о чём может идти речь»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орческое задание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«Необычная машина»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а «Зверь, птица, насекомое, небылица»</w:t>
              <w:br/>
            </w:r>
          </w:p>
        </w:tc>
        <w:tc>
          <w:tcPr>
            <w:tcW w:w="26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придумыванию и пересказываю сказки (последовательность, логика, эмоциональность) </w:t>
              <w:br/>
              <w:t>Обучение формированию фраз, согласованию частей речи</w:t>
              <w:br/>
              <w:t>Развитие фантазии, обучение модифицированию сюжета</w:t>
              <w:br/>
              <w:t>Развитие фантазии при сочинении небылиц, развитие чувства ритма</w:t>
              <w:br/>
            </w:r>
          </w:p>
        </w:tc>
        <w:tc>
          <w:tcPr>
            <w:tcW w:w="2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ивная деятельность, творческие игры, сюжетно – ролевые игры.</w:t>
            </w:r>
          </w:p>
        </w:tc>
      </w:tr>
      <w:tr>
        <w:trPr>
          <w:trHeight w:val="480" w:hRule="atLeast"/>
        </w:trPr>
        <w:tc>
          <w:tcPr>
            <w:tcW w:w="12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33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«Как лучше сказать?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Творческое задание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«Нарисуем портрет»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рассказов;</w:t>
              <w:br/>
              <w:t>Употребление образных слов и выражений, разных частей речи, придумывание рифм. Придумывание окончания стихов, игры - фантазии</w:t>
              <w:br/>
            </w:r>
          </w:p>
        </w:tc>
        <w:tc>
          <w:tcPr>
            <w:tcW w:w="26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редставления об описании и его структурных элементах</w:t>
              <w:br/>
              <w:t>Обучение составлению схем разных рассказов Сочинение стихов, словотворчество</w:t>
              <w:br/>
            </w:r>
          </w:p>
        </w:tc>
        <w:tc>
          <w:tcPr>
            <w:tcW w:w="2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ивная деятельность, описательные рассказы, монологическая речь</w:t>
              <w:br/>
              <w:t>Рассказывание по картинам, описательные рассказы, игровая деятельность</w:t>
              <w:br/>
            </w:r>
          </w:p>
        </w:tc>
      </w:tr>
      <w:tr>
        <w:trPr>
          <w:trHeight w:val="480" w:hRule="atLeast"/>
        </w:trPr>
        <w:tc>
          <w:tcPr>
            <w:tcW w:w="12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33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малыми фольклорными формами</w:t>
            </w:r>
          </w:p>
        </w:tc>
        <w:tc>
          <w:tcPr>
            <w:tcW w:w="26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ние образных выражений, формирование чувства рифмы</w:t>
              <w:br/>
              <w:t>Формирование представлений об образно-выразительных средствах языка, обучение подбору эпитетов и сравнений</w:t>
            </w:r>
          </w:p>
        </w:tc>
        <w:tc>
          <w:tcPr>
            <w:tcW w:w="2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ые фольклорные формы (придумывание загадок) </w:t>
              <w:br/>
              <w:t>Упражнения-фантазии по стихотворениям</w:t>
              <w:br/>
              <w:t>Осмысливание значения пословиц, составление по ним небольших рассказов и сказок.</w:t>
            </w:r>
          </w:p>
        </w:tc>
      </w:tr>
      <w:tr>
        <w:trPr>
          <w:trHeight w:val="480" w:hRule="atLeast"/>
        </w:trPr>
        <w:tc>
          <w:tcPr>
            <w:tcW w:w="12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33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ассказом Н. Носова «Живая шляпа»</w:t>
              <w:br/>
              <w:t>Сопоставительный анализ сказок</w:t>
              <w:br/>
              <w:t>Работа со сказкой Д. Родари «Хитрый Буратино» (картинка-идея) </w:t>
              <w:br/>
            </w:r>
          </w:p>
        </w:tc>
        <w:tc>
          <w:tcPr>
            <w:tcW w:w="26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редставления о композиции рассказа, обучение придумыванию продолжения и окончания рассказа</w:t>
              <w:br/>
              <w:t>Понимание сходства и различия сюжетов в идеях сказок, использование выразительных средств для придумывания окончания сказок</w:t>
              <w:br/>
              <w:t>Радость от общения со сказкой, развитие речетворческих способностей </w:t>
              <w:br/>
            </w:r>
          </w:p>
        </w:tc>
        <w:tc>
          <w:tcPr>
            <w:tcW w:w="2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 деятельность.</w:t>
              <w:br/>
              <w:t>Чтение художественной литературы, самостоятельное сочинение, продуктивная деятельность.</w:t>
              <w:br/>
              <w:t>Самостоятельное сочинение, словотворчество, </w:t>
              <w:br/>
              <w:t>Сочинение стихов, загадок.</w:t>
              <w:br/>
            </w:r>
          </w:p>
        </w:tc>
      </w:tr>
      <w:tr>
        <w:trPr>
          <w:trHeight w:val="480" w:hRule="atLeast"/>
        </w:trPr>
        <w:tc>
          <w:tcPr>
            <w:tcW w:w="12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33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басней</w:t>
              <w:br/>
              <w:t>Творческое рассказывание по картине И. Левитана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«Март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Сравнение рассказа и сказки, творческие задания</w:t>
              <w:br/>
              <w:t>Творческое задание по стихотворению И. Сурикова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«Зима»</w:t>
            </w:r>
          </w:p>
        </w:tc>
        <w:tc>
          <w:tcPr>
            <w:tcW w:w="26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пониманию аллегории, развитие чуткости к восприятию образного строя языка басни</w:t>
              <w:br/>
              <w:t>Воспитание желания выразить в слове свои переживания и впечатления</w:t>
              <w:br/>
              <w:t>Обучение составлению лирических рассказов и сказок</w:t>
              <w:br/>
              <w:t>Обучение умению чувствовать, понимать и воспроизводить образный язык стихотворения, подбирать эпитеты, сравнения и метафоры</w:t>
            </w:r>
          </w:p>
        </w:tc>
        <w:tc>
          <w:tcPr>
            <w:tcW w:w="2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художественной литературы</w:t>
              <w:br/>
              <w:t>Художественная деятельность и восприятие произведений искусства.</w:t>
              <w:br/>
              <w:t>Сочинение стихов, загадок, словотворчество.</w:t>
              <w:br/>
            </w:r>
          </w:p>
        </w:tc>
      </w:tr>
      <w:tr>
        <w:trPr>
          <w:trHeight w:val="480" w:hRule="atLeast"/>
        </w:trPr>
        <w:tc>
          <w:tcPr>
            <w:tcW w:w="12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33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о стихотворением С. Михалкова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«Дядя Стёп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Работа со сказками Д. Родари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«Сказки, у которых три конца»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орческое задание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«Придумай сказку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ридумывание коротких стихов с опорой на картинку, по готовой рифме</w:t>
            </w:r>
          </w:p>
        </w:tc>
        <w:tc>
          <w:tcPr>
            <w:tcW w:w="26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пособности замечать особенности поэтического строя, языка стихотворения, понимать переносное значение метафор, фразеологизмов</w:t>
              <w:br/>
              <w:t>Развитие фантазии, умения активно использовать запас образной лексики в собственных сочинениях</w:t>
              <w:br/>
              <w:t>Развитие умения применять полученные знания.</w:t>
              <w:br/>
              <w:t>Развитие чувства рифмы и ритма, умения использовать образный язык стихотворения</w:t>
            </w:r>
          </w:p>
        </w:tc>
        <w:tc>
          <w:tcPr>
            <w:tcW w:w="2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стихов, рассказов, сказок, самостоятельное творчество</w:t>
              <w:br/>
              <w:t>Самостоятельное придумывание сказок, продуктивная деятельность, игры - импровизации, драматизации</w:t>
              <w:br/>
              <w:t>Сочинение сказок, их обыгрывание, участие в театрализованных праздниках, открытом занятии,</w:t>
              <w:br/>
              <w:t>участие в конкурсах.</w:t>
              <w:br/>
            </w:r>
          </w:p>
        </w:tc>
      </w:tr>
      <w:tr>
        <w:trPr>
          <w:trHeight w:val="465" w:hRule="atLeast"/>
        </w:trPr>
        <w:tc>
          <w:tcPr>
            <w:tcW w:w="12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33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русских народных песен, закличек, стихотворного текста, роли.</w:t>
            </w:r>
          </w:p>
        </w:tc>
        <w:tc>
          <w:tcPr>
            <w:tcW w:w="26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ние образных выражений, формирование чувства рифмы</w:t>
              <w:br/>
              <w:t>Формирование представлений об образно-выразительных средствах языка, обучение подбору эпитетов и сравнений</w:t>
            </w:r>
          </w:p>
        </w:tc>
        <w:tc>
          <w:tcPr>
            <w:tcW w:w="22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выпускном утреннике : исполнение песни ,танец, чтение стихов.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Ожидаемый результат:</w:t>
      </w:r>
      <w:r>
        <w:rPr>
          <w:rFonts w:cs="Times New Roman" w:ascii="Times New Roman" w:hAnsi="Times New Roman"/>
          <w:sz w:val="28"/>
          <w:szCs w:val="28"/>
        </w:rPr>
        <w:t> в результате работы с ребёнком по индивидуальному маршруту у него повышается уровень речевого развития и словесного творчества, появляется желание проявлять свою инициативу, способности. Ребёнок стремится самостоятельно читать, проявляет повышенный интерес к чтению. Индивидуальный подход в данной работе с поддержкой родителей, даёт высокие результаты, положительно влияет на его развитие. 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19">
    <w:name w:val="c19"/>
    <w:basedOn w:val="Style13"/>
    <w:qFormat/>
    <w:rPr/>
  </w:style>
  <w:style w:type="character" w:styleId="C6">
    <w:name w:val="c6"/>
    <w:basedOn w:val="Style13"/>
    <w:qFormat/>
    <w:rPr/>
  </w:style>
  <w:style w:type="character" w:styleId="Datevalue">
    <w:name w:val="date_value"/>
    <w:basedOn w:val="Style13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5:19:00Z</dcterms:created>
  <dc:creator>Солнце</dc:creator>
  <dc:description/>
  <cp:keywords/>
  <dc:language>en-US</dc:language>
  <cp:lastModifiedBy>Пользователь Windows</cp:lastModifiedBy>
  <dcterms:modified xsi:type="dcterms:W3CDTF">2020-11-12T16:56:00Z</dcterms:modified>
  <cp:revision>3</cp:revision>
  <dc:subject/>
  <dc:title/>
</cp:coreProperties>
</file>