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  «Улюкчиканская основная общеобразовательная школа» 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tbl>
      <w:tblPr>
        <w:tblW w:w="11123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36"/>
      </w:tblGrid>
      <w:tr>
        <w:trPr/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: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 /Романова И.Б./</w:t>
            </w:r>
          </w:p>
          <w:p>
            <w:pPr>
              <w:pStyle w:val="Normal"/>
              <w:jc w:val="center"/>
              <w:rPr/>
            </w:pPr>
            <w:r>
              <w:rPr/>
              <w:t>«___» сентября 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ЕНО»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         ___________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____________/Эрхитуев А.Э/</w:t>
            </w:r>
          </w:p>
          <w:p>
            <w:pPr>
              <w:pStyle w:val="Normal"/>
              <w:jc w:val="center"/>
              <w:rPr/>
            </w:pPr>
            <w:r>
              <w:rPr/>
              <w:t>«___» сентября 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мет:история</w:t>
      </w:r>
    </w:p>
    <w:p>
      <w:pPr>
        <w:pStyle w:val="Normal"/>
        <w:rPr/>
      </w:pPr>
      <w:r>
        <w:rPr/>
        <w:t>Учитель: Дампилова Лидия Нимаевна</w:t>
      </w:r>
    </w:p>
    <w:p>
      <w:pPr>
        <w:pStyle w:val="Normal"/>
        <w:rPr/>
      </w:pPr>
      <w:r>
        <w:rPr/>
        <w:t>Класс:5-9 классы</w:t>
      </w:r>
    </w:p>
    <w:p>
      <w:pPr>
        <w:pStyle w:val="Normal"/>
        <w:rPr/>
      </w:pPr>
      <w:r>
        <w:rPr/>
        <w:t>Год составления:2020</w:t>
      </w:r>
    </w:p>
    <w:p>
      <w:pPr>
        <w:pStyle w:val="Normal"/>
        <w:rPr/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i/>
          <w:i/>
          <w:color w:val="000000"/>
          <w:sz w:val="22"/>
          <w:szCs w:val="22"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rStyle w:val="StrongEmphasis"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>
          <w:sz w:val="22"/>
          <w:szCs w:val="22"/>
        </w:rPr>
        <w:t>Рабочая программа по учебному предмету история</w:t>
      </w:r>
      <w:bookmarkStart w:id="0" w:name="_GoBack"/>
      <w:bookmarkEnd w:id="0"/>
      <w:r>
        <w:rPr>
          <w:sz w:val="22"/>
          <w:szCs w:val="22"/>
        </w:rPr>
        <w:t xml:space="preserve"> составлена на основании  следующих документов и материалов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 «Об образовании в Российской Федерации» (статья 11, 12, 28), от 29 декабря 2012 г. N 273-ФЗ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firstLine="426"/>
        <w:rPr>
          <w:color w:val="000000"/>
        </w:rPr>
      </w:pPr>
      <w:r>
        <w:rPr>
          <w:rStyle w:val="StrongEmphasis"/>
          <w:b w:val="false"/>
          <w:color w:val="000000"/>
        </w:rPr>
        <w:t>Федеральный государственный образовательный стандарт основного общего образования</w:t>
      </w:r>
      <w:r>
        <w:rPr>
          <w:color w:val="000000"/>
        </w:rPr>
        <w:t>, утвержденным приказом Минобрнауки РФ от 17.12.2010г. №1897 (в ред. Приказа Минобрнауки РФ от 29.12.2014 №1644)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торико-культурный стандарт разработанный в соответствии с поручением Президента Российской Федерации В.В. Путина от 21 мая 2012 г. № Пр.-1334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 ООО  МБОУ « Улюкчиканская ООШ»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Учебный план МБОУ « Улюкчиканская ООШ» на 2020-2021учебный год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Локальный нормативный акт МБОУ « Улюкчиканская ООШ»  «Положение о  рабочей программе учебного курса »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Рабочая программа по истории для 5-9 класса составлена с учётом авторской программы по истории России для предметной линии учебников под редакцией А.В.Торкунова </w:t>
      </w:r>
      <w:r>
        <w:rPr>
          <w:i/>
          <w:iCs/>
          <w:color w:val="000000"/>
        </w:rPr>
        <w:t>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 В</w:t>
      </w:r>
      <w:r>
        <w:rPr>
          <w:color w:val="000000"/>
        </w:rPr>
        <w:t> связи с переходом на новую, линейную систему изучения истории, рабочая программа по всеобщей истории составлена в </w:t>
      </w:r>
      <w:r>
        <w:rPr>
          <w:rStyle w:val="StrongEmphasis"/>
          <w:b w:val="false"/>
          <w:color w:val="000000"/>
        </w:rPr>
        <w:t>соответствии Примерной программы основного общего образования по истории</w:t>
      </w:r>
      <w:r>
        <w:rPr>
          <w:b/>
          <w:color w:val="000000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бочая программа</w:t>
      </w:r>
      <w:r>
        <w:rPr>
          <w:rStyle w:val="StrongEmphasis"/>
          <w:color w:val="000000"/>
        </w:rPr>
        <w:t> </w:t>
      </w:r>
      <w:r>
        <w:rPr>
          <w:color w:val="000000"/>
        </w:rPr>
        <w:t>ориентирована на предметную линию учебников под редакцией А.В.Торкунова и предметную линию учебников А.А.Вигасина-О.С.Сороко-Цюпы. 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 (приказ от 08.06.2015 №576)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Вигасин А. А., Годер Г. И, Свенцицкая И. С.. История Древнего мира. 5 класс.-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Агибалова Е. В., Донской Г. М. История Средних веков. Под редакцией А. А. Сванидзе. 6 класс.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Юдовская А. Я., Баранов П. А., Ванюшкина Л. М. Всеобщая история. История Нового времени. 1500—1800. Под редакцией А. А. Искендерова. 7 класс.- М. "Просвещение"</w:t>
      </w:r>
    </w:p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color w:val="000000"/>
        </w:rPr>
        <w:t>-Юдовская А. Я., Баранов П. А., Ванюшкина Л. М. Всеобщая история. История Нового времени. 1800—1900. Под редакцией А. А. Искендерова. 8 класс. 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Юдовская А. Я., Баранов П. А., Ванюшкина Л. М. Всеобщая история. История Нового времени. 1800—1900. Под редакцией А. А. Искендерова. 8 класс. 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История России. 6 класс. Арсентьев Н.М., Данилов А.А., Стафанович П.С., и др./Под ред. Торкунова А.В.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История России. 7 класс. Арсентьев Н.М., Данилов А.А., Курукин И.В., и др./Под ред. Торкунова А.В.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История России. 8 класс. Арсентьев Н.М., Данилов А.А., Курукин И.В., и др./Под ред. Торкунова А.В.- М. "Просвещение"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История России. 9 класс. Арсентьев Н.М., Данилов А.А., Левандовский А.А., и др./Под ред. Торкунова А.В.- М. "Просвещение"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u w:val="single"/>
        </w:rPr>
        <w:t>Общие цели изучения истории</w:t>
      </w:r>
      <w:r>
        <w:rPr>
          <w:color w:val="000000"/>
        </w:rPr>
        <w:t>: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Таким образом, </w:t>
      </w:r>
      <w:r>
        <w:rPr>
          <w:color w:val="000000"/>
          <w:u w:val="single"/>
        </w:rPr>
        <w:t>целью школьного исторического образования </w:t>
      </w:r>
      <w:r>
        <w:rPr>
          <w:color w:val="000000"/>
        </w:rPr>
        <w:t>являе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, приобретение опыта историко-культурного, цивилизационного подходов к оценке социальных явлений, современных глобальных процесс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умения применять исторические знания для осмысления сущности современных общественных явлений, жизни в современном поликультурном, полиэтническом и многоконфессиональном мир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еском и многоконфессиональном Российском государстве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Рабочая программа </w:t>
      </w:r>
      <w:r>
        <w:rPr>
          <w:b/>
          <w:bCs/>
          <w:color w:val="000000"/>
        </w:rPr>
        <w:t>способствует решению следующих задач </w:t>
      </w:r>
      <w:r>
        <w:rPr>
          <w:color w:val="000000"/>
        </w:rPr>
        <w:t>изучения истории на ступени основного общего образовани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 с учетом индивидуальных особенностей каждого обучающегос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bCs/>
          <w:color w:val="000000"/>
        </w:rPr>
        <w:t>Планируемые результаты освоения учебного предмета (курса) «История»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5 КЛАСС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грамма обеспечивает формирование личностных, метапредметных, предметных результатов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 результаты </w:t>
      </w:r>
      <w:r>
        <w:rPr>
          <w:color w:val="000000"/>
        </w:rPr>
        <w:t>изучения истории Древнего мира включает в себ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Метапредметные результаты </w:t>
      </w:r>
      <w:r>
        <w:rPr>
          <w:color w:val="000000"/>
        </w:rPr>
        <w:t>изучения истории Древнего мира включает в себя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Обучающийся научит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определять место исторических событий во времени, объяснять смысл основных хронологических понятий, терминов (тысячелетие, век, до н. э., н. э.)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проводить поиск информации в отрывках исторических текстов, материальных памятниках Древнего мира; • 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давать оценку наиболее значительным событиям и личностям древней истории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деятельность — учебную, общественную и др.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/>
      </w:pPr>
      <w:r>
        <w:rPr>
          <w:color w:val="000000"/>
        </w:rPr>
        <w:t>владеть умениями работать с учебной и внешкольной информацией (анализировать и обобщать факты, составлять простой и развернутый план)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иметь целостное представление об историческом развитии человечества от первобытности до гибели античной цивилизации как о важном периоде всеобщей истор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определять образы и картины, связанные с ключевыми событиями, личностями, явлениями и памятниками культуры крупнейших цивилизаций Древнего мир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 - этических вопросов далекого прошлого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иметь представление о мифах как огра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читать историческую карту, находить и показывать на ней историко-географические объекты Древнего мира, анализировать и обобщать данные карты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соотносить единичные события в отдельных странах Древнего мира с общими явлениями и процессам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0"/>
        <w:rPr>
          <w:color w:val="000000"/>
        </w:rPr>
      </w:pPr>
      <w:r>
        <w:rPr>
          <w:color w:val="000000"/>
        </w:rPr>
        <w:t>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характеристику общественного строя древних государст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идеть проявления влияния античного искусства в окружающей сред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6 КЛАСС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грамма обеспечивает формирование личностных, метапредметных, предметных результатов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вательный интерес к прошлому своей Родин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явление эмпатии как понимания чувств других людей и сопереживания и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выки осмысления социально-нравственного опыта предшествующих поко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ение опыта конструктивного взаимодействия в социальном общени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при поддержке учителя пути достижения образовательных цел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современные источники информации —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влекать ранее изученный материал при решении познавательн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авить репродуктивные вопросы (на воспроизведение материала) по изученному материалу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начальные исследовательские умения при решении поисков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ю роль в учебной группе, вклад всех участников в общий результа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окализовать во времени общие рамки и события Средневековья, этапы становления и развития Русского государства; соотносить хронологию истории Руси и всеобщей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— походов, завоеваний, колонизаций и др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крывать характерные,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оценку событиям и личностям отечественной и всеобщей истории Средних веков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ление синхронистических связей истории Руси и стран Европы и Аз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и анализ генеалогических схем и таблиц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и использовать исторические понятия и термин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ть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знания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сведения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лагать информацию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условия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взаимосвязи между природными и социальными явлениями, их влияния на жизнь человек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казывать суждения о значении исторического и культурного наследия восточных славян и их сосед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характерные, существенные черты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нформацию, содержащую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приёмы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важность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ценивать поступки, человеческие качества на основе осмысления деятельности исторических личност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(при помощи учителя) различные версии и оценки исторических событий и личностей с опорой на конкретные пример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обственное отношение к дискуссионным проблемам прошлого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атизировать информацию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кать и оформлять материалы древней истории своего края, региона, примененять краеведческие знания при составлении описаний исторических и культурных памятников на территории современной Росс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ить опыт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чностно осмыслить социальный, духовный, нравственный опыта периода Древней и Московской Рус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ать к древнерусскую культуру и культуру других народов, понимать культурное многообразие народов Евразии в изучаемый период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7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ми результатами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ложение своей точки зрения, её аргументация (в соответствии с возрастными возможностями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ование этическим нормам и правилам ведения диалог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ние ценностных суждений и/или своей позиции по изучаемой проблем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выки конструктивного взаимодействия в социальном общен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постановку учебной задачи (при поддержке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ранее изученный материал для решения познавательн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авить репродуктивные вопросы по изученному материалу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начальные исследовательские умения при решении поисков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ю роль в учебной группе, вклад всех участников в общий результа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позитивные и негативные факторы, влияющие на результаты и качество выполнения задани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давать оценку событиям и личностям отечественной и всеобщей истор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основные хронологические понятия, термины (век, его четверть, треть)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устанавливать синхронистические связей истории России и стран Европы и Азии в XVI—XVII в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и анализировать генеалогические схемы и таблиц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и использовать исторические понятия и термин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сведения из исторической карты как источника информ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представление об историческом пути России XVI—XVII вв. и судьбах населяющих её народ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условия существования, основных занятий, образа жизни народов России, исторических событий и процесс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знания о месте и роли России во все мирно-историческом процессе в изучаемый период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развитие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казывать сужденийя о значении и месте исторического и культурного наследия предк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информацию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нформацию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(под руководством учителя) свидетельства различных исторических источников, выявлять в них общие черты и особенност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приёмы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крывать характерные,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историческую обусловленность и мотивацию поступков людей эпохи Средневековья, оценивать результаты жизнедеятельности исходя из гуманистических установок, национальных интересов Российского государств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(с помощью учителя) различные версий и оценок исторических событий и личност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и аргументировать собственного отношение к дискуссионным проблемам прошлого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атизировать информацию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культурное многообразие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развитие России и других стран в Новое время, объяснять, в чём заключались общие черты и особен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8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конец XVIII в.), эмоционально положительное принятие своей этнической идентич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мысление социально-нравственного опыта предшествующих поко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многонационального российского народ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ование этическим нормам и правилам ведения диалога в соответствии с возрастными возможностям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суждение и оценивание своих достижений и достижений других обучающихся (под руководством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ение опыта конструктивного взаимодействия в социальном общени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при поддержке учителя новые для себя задачи в учебной и познавательной деятель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ми результатам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ранее изученный материал для решения познавательн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авить репродуктивные вопросы (на воспроизведение материала) по изученному материалу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начальные исследовательские умения при решении поисковых задач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ю роль в учебной группе, оценивать вклад всех участников в общий результа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описание положения и образа жизни и всеобщей истори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ет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понятийный аппарат исторического зна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учать информацию различных исторических источников, раскрывая их познавательную ценность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ит опыт оценочной деятельности на основе осмысления жизни и деяний личностей и народов в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основные этапы и ключевые события всеобщей истории периода конца XVII — XVIII в.; имена выдающихся деятелей XVIII в., важнейшие факты их биограф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ученные виды исторических источник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на основе учебного материала причины и следствия важнейших исторических событ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развитие России и других стран в Новое время, объяснять, в чём заключались общие черты и особен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9 </w:t>
      </w:r>
      <w:r>
        <w:rPr>
          <w:b/>
          <w:bCs/>
          <w:color w:val="000000"/>
        </w:rPr>
        <w:t xml:space="preserve">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другим народам России и мира и принятие их; межэтническую толерантность, готовность к равноправному сотрудничеству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 положительное принятие своей этнической идентич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истории родного края, его культурным и историческим памятника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ажданский патриотизм, любовь к Родине, чувство гордости за свою страну и её достижения во всех сферах общественной жизни в изучаемый период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ойчивый познавательный интерес к прошлому своей Родин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личности и её достоинству, способность давать моральную оценку действиям исторических персонажей, нетерпимость к любым видам насилия и готовность противостоять и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тельное отношение к ценностям семьи, осознание её роли в истории стран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к выбору профильного образования, определение своих профессиональных предпочтений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контролировать своё время и управлять и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разные точки зрения и сравнивать их, прежде чем принимать решения и делать выбор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взаимный контроль и оказывать необходимую взаимопомощь путём сотрудничеств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контроль, коррекцию, оценку действий партнёра, уметь убеждать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проблему, аргументировать её актуальность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умозаключения и выводы на основе аргумент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уктурировать тексты, включая умение выделять главное и второстепенное, основную идею текста, выстраивать последовательность описываемых событий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я историческую карту, характеризовать социально-экономическое и политическое развитие России, других государств в Новейшее врем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развитие России и других стран в Новейшее время, объяснять, в чём заключались общие черты и особен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знания по истории России и своего края в Новейшее время при составлении описаний исторических и культурных памятников своего города, края и т. д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социально-экономическое и политическое развитие отдельных стран в новейшую эпоху (опыт модернизации, реформы и революции и др.), сравнивать исторические ситуации и событ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оценку событиям и личностям отечественной и всеобщей истории ХХ — начала XXI в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представление о территории России и её границах, об их изменениях на протяжении XIX 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историю и географию края, его достижений и культурных традиций в изучаемый период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представление о социально-политическом устройстве Российской империи в XIX 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в особенностях социальных отношений и взаимодействий социальных групп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представление о социальной стратификации и её эволюции на протяжении XIX 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основные течения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авливать взаимосвязи между общественным движением и политическими событиями (на примере реформ и контрреформ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и использовать основные исторические понятия периода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устанавливать причинно-следственные связеи, объяснять исторические явления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устанавливать синхронистические связи истории России и стран Европы, Америки и Азии в XIX в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и анализировать генеалогические схемы и таблиц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нформацию, содержащую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и давать историческую оценку действиям исторических личностей и принимаемых ими реш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(при помощи учителя) различные версии и оценоки исторических событий и личност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обственное отношение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систематизировать информацию в ходе проектной деятельности, представлять её результатов в различных видах, в том числе с использованием наглядных средст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поиск исторической информации в учебной и дополнительной литературе, электронных материалах, систематизировать и представлять её в виде рефератов, презентаций и др.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работу по поиску и оформлению материалов истории семьи, города, края в ХХ — начале XXI в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</w:t>
      </w:r>
      <w:r>
        <w:rPr>
          <w:b/>
          <w:bCs/>
          <w:color w:val="000000"/>
          <w:sz w:val="28"/>
          <w:szCs w:val="28"/>
          <w:u w:val="single"/>
        </w:rPr>
        <w:t>Содержание учебного курса «История»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Всеобщая история. «История Древнего мира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5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ение. </w:t>
      </w:r>
      <w:r>
        <w:rPr>
          <w:color w:val="000000"/>
        </w:rPr>
        <w:t>Что изучает история. Древнейшие люди. Родовые общины охотников и собирателей. Возникновение искусства и религиозных верований. </w:t>
      </w:r>
      <w:r>
        <w:rPr>
          <w:b/>
          <w:bCs/>
          <w:color w:val="000000"/>
        </w:rPr>
        <w:t>Первобытные земледельцы и скотоводы. </w:t>
      </w:r>
      <w:r>
        <w:rPr>
          <w:color w:val="000000"/>
        </w:rPr>
        <w:t>Возникновение земледелия и скотоводства. Появление неравенства и знати. </w:t>
      </w:r>
      <w:r>
        <w:rPr>
          <w:b/>
          <w:bCs/>
          <w:color w:val="000000"/>
        </w:rPr>
        <w:t>Счет лет в истории. </w:t>
      </w:r>
      <w:r>
        <w:rPr>
          <w:color w:val="000000"/>
        </w:rPr>
        <w:t>Историческая хронология</w:t>
      </w:r>
      <w:r>
        <w:rPr>
          <w:b/>
          <w:bCs/>
          <w:color w:val="000000"/>
        </w:rPr>
        <w:t>. </w:t>
      </w:r>
      <w:r>
        <w:rPr>
          <w:color w:val="000000"/>
        </w:rPr>
        <w:t>Измерение времени по годам. </w:t>
      </w:r>
      <w:r>
        <w:rPr>
          <w:b/>
          <w:bCs/>
          <w:color w:val="000000"/>
        </w:rPr>
        <w:t>Древний Египет. </w:t>
      </w:r>
      <w:r>
        <w:rPr>
          <w:color w:val="000000"/>
        </w:rPr>
        <w:t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 </w:t>
      </w:r>
      <w:r>
        <w:rPr>
          <w:b/>
          <w:bCs/>
          <w:color w:val="000000"/>
        </w:rPr>
        <w:t>Западная Азия в древности. </w:t>
      </w:r>
      <w:r>
        <w:rPr>
          <w:color w:val="000000"/>
        </w:rPr>
        <w:t>Древнее Двуречье. Вавилонский царь Хаммурапи и его законы. Финикийские мореплаватели. Библейские сказания. Древнееврейское царство. Ассирийская держава. Персидская держава «царя царей». </w:t>
      </w:r>
      <w:r>
        <w:rPr>
          <w:b/>
          <w:bCs/>
          <w:color w:val="000000"/>
        </w:rPr>
        <w:t>Индия и Китай в древности. </w:t>
      </w:r>
      <w:r>
        <w:rPr>
          <w:color w:val="000000"/>
        </w:rPr>
        <w:t>Природа и люди Древней Индии. Индийские касты. Чему учил китайский мудрец Конфуций. Первый властелин единого Китая. </w:t>
      </w:r>
      <w:r>
        <w:rPr>
          <w:b/>
          <w:bCs/>
          <w:color w:val="000000"/>
        </w:rPr>
        <w:t>Древнейшая Греция. </w:t>
      </w:r>
      <w:r>
        <w:rPr>
          <w:color w:val="000000"/>
        </w:rPr>
        <w:t>Греки и критяне. Микены и Троя. Поэма Гомера «Илиада». Поэма Гомера «Одиссея». Религия древних греков. </w:t>
      </w:r>
      <w:r>
        <w:rPr>
          <w:b/>
          <w:bCs/>
          <w:color w:val="000000"/>
        </w:rPr>
        <w:t>Полисы Греции и их борьба с персидским нашествием. </w:t>
      </w:r>
      <w:r>
        <w:rPr>
          <w:color w:val="000000"/>
        </w:rPr>
        <w:t>Земледельцы Аттики теряют землю и свободу. Зарождение демократии в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 </w:t>
      </w:r>
      <w:r>
        <w:rPr>
          <w:b/>
          <w:bCs/>
          <w:color w:val="000000"/>
        </w:rPr>
        <w:t>Возвышение Афин в V в. до н.э. </w:t>
      </w:r>
      <w:r>
        <w:rPr>
          <w:color w:val="000000"/>
        </w:rPr>
        <w:t>В гаванях афинского порта Пирей. В городе богини Афины. В афинских школах и гимнасиях. В афинском театре. Афинская демократия при Перикле. </w:t>
      </w:r>
      <w:r>
        <w:rPr>
          <w:b/>
          <w:bCs/>
          <w:color w:val="000000"/>
        </w:rPr>
        <w:t>Македонские завоевания в IV в. до н.э. </w:t>
      </w:r>
      <w:r>
        <w:rPr>
          <w:color w:val="000000"/>
        </w:rPr>
        <w:t>Города Эллады подчиняются Македонии. Поход Александра Македонского на Восток. В Александрии Египетской. </w:t>
      </w:r>
      <w:r>
        <w:rPr>
          <w:b/>
          <w:bCs/>
          <w:color w:val="000000"/>
        </w:rPr>
        <w:t>Рим: от его возникновения до установления господства над Италией. </w:t>
      </w:r>
      <w:r>
        <w:rPr>
          <w:color w:val="000000"/>
        </w:rPr>
        <w:t>Древний Рим. Завоевание Римом Италии. Устройство Римской республики. </w:t>
      </w:r>
      <w:r>
        <w:rPr>
          <w:b/>
          <w:bCs/>
          <w:color w:val="000000"/>
        </w:rPr>
        <w:t>Рим – сильнейшая держава Средиземноморья. </w:t>
      </w:r>
      <w:r>
        <w:rPr>
          <w:color w:val="000000"/>
        </w:rPr>
        <w:t>Вторая война Рима с Карфагеном. Установление господства Рима во всем Средиземноморье. Рабство в Древнем Риме. </w:t>
      </w:r>
      <w:r>
        <w:rPr>
          <w:b/>
          <w:bCs/>
          <w:color w:val="000000"/>
        </w:rPr>
        <w:t>Гражданские войны в Риме. </w:t>
      </w:r>
      <w:r>
        <w:rPr>
          <w:color w:val="000000"/>
        </w:rPr>
        <w:t>Земельный закон братьев Гракхов. Восстание Спартака. Единовластие Цезаря. Установление империи. </w:t>
      </w:r>
      <w:r>
        <w:rPr>
          <w:b/>
          <w:bCs/>
          <w:color w:val="000000"/>
        </w:rPr>
        <w:t>Римская империя в первые века нашей эры. </w:t>
      </w:r>
      <w:r>
        <w:rPr>
          <w:color w:val="000000"/>
        </w:rPr>
        <w:t>Соседи Римской империи. В Риме при императоре Нероне. Первые христиане и их учение. Первые христиане и их учение. Расцвет Римской империи во II в. н.э. Вечный город и его жители. Ра</w:t>
      </w:r>
      <w:r>
        <w:rPr>
          <w:b/>
          <w:bCs/>
          <w:color w:val="000000"/>
        </w:rPr>
        <w:t>згром Рима германцами и падение Западной Римской империи. </w:t>
      </w:r>
      <w:r>
        <w:rPr>
          <w:color w:val="000000"/>
        </w:rPr>
        <w:t>Римская империя при Константине. Взятие Рима варварам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6 класс «История Средних веков»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ведение.</w:t>
      </w:r>
      <w:r>
        <w:rPr>
          <w:color w:val="000000"/>
        </w:rPr>
        <w:t> Живое Средневековье. </w:t>
      </w:r>
      <w:r>
        <w:rPr>
          <w:b/>
          <w:bCs/>
          <w:color w:val="000000"/>
        </w:rPr>
        <w:t>Становление средневековой Европы (VI-XI вв.). </w:t>
      </w:r>
      <w:r>
        <w:rPr>
          <w:color w:val="000000"/>
        </w:rPr>
        <w:t>Образование варварских королевств. Государство франков и христианская церковь в VI-VIII вв. Возникновение и распад империи Карла Великого. Феодальная раздробленность Западной Европы в IX-XI вв. Англия в раннее Средневековье. </w:t>
      </w:r>
      <w:r>
        <w:rPr>
          <w:b/>
          <w:bCs/>
          <w:color w:val="000000"/>
        </w:rPr>
        <w:t>Византийская империя и славяне в VI-XI вв. </w:t>
      </w:r>
      <w:r>
        <w:rPr>
          <w:color w:val="000000"/>
        </w:rPr>
        <w:t>Византия при Юстиниане. Борьба империи с внешними врагами. Культура Византии. Образование славянских государств. </w:t>
      </w:r>
      <w:r>
        <w:rPr>
          <w:b/>
          <w:bCs/>
          <w:color w:val="000000"/>
        </w:rPr>
        <w:t>Арабы в VI-XI вв. </w:t>
      </w:r>
      <w:r>
        <w:rPr>
          <w:color w:val="000000"/>
        </w:rPr>
        <w:t>Возникновение ислама. Арабский халифат и его распад. Культура стран халифата. </w:t>
      </w:r>
      <w:r>
        <w:rPr>
          <w:b/>
          <w:bCs/>
          <w:color w:val="000000"/>
        </w:rPr>
        <w:t>Феодалы и крестьяне. </w:t>
      </w:r>
      <w:r>
        <w:rPr>
          <w:color w:val="000000"/>
        </w:rPr>
        <w:t>Средневековая деревня и ее обитатели. В рыцарском замке. </w:t>
      </w:r>
      <w:r>
        <w:rPr>
          <w:b/>
          <w:bCs/>
          <w:color w:val="000000"/>
        </w:rPr>
        <w:t>Средневековый город в Западной и Центральной Европе. </w:t>
      </w:r>
      <w:r>
        <w:rPr>
          <w:color w:val="000000"/>
        </w:rPr>
        <w:t>Формирование средневековых городов. Горожане и их образ жизни. Торговля в Средние века. </w:t>
      </w:r>
      <w:r>
        <w:rPr>
          <w:b/>
          <w:bCs/>
          <w:color w:val="000000"/>
        </w:rPr>
        <w:t>Католическая церковь в XI-XIII вв. Крестовые походы. </w:t>
      </w:r>
      <w:r>
        <w:rPr>
          <w:color w:val="000000"/>
        </w:rPr>
        <w:t>Могущество папской власти. Католическая церковь и еретики. Крестовые походы. </w:t>
      </w:r>
      <w:r>
        <w:rPr>
          <w:b/>
          <w:bCs/>
          <w:color w:val="000000"/>
        </w:rPr>
        <w:t>Образование централизованных государств в Западной Европе (XI-XV вв.) </w:t>
      </w:r>
      <w:r>
        <w:rPr>
          <w:color w:val="000000"/>
        </w:rPr>
        <w:t>Как происходило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 </w:t>
      </w:r>
      <w:r>
        <w:rPr>
          <w:b/>
          <w:bCs/>
          <w:color w:val="000000"/>
        </w:rPr>
        <w:t>Славянские государства и Византия в XIV-XV вв. </w:t>
      </w:r>
      <w:r>
        <w:rPr>
          <w:color w:val="000000"/>
        </w:rPr>
        <w:t>Гуситское движение в Чехии. Завоевание турками-османами Балканского полуострова. </w:t>
      </w:r>
      <w:r>
        <w:rPr>
          <w:b/>
          <w:bCs/>
          <w:color w:val="000000"/>
        </w:rPr>
        <w:t>Культура Западной Европы в Средние века. </w:t>
      </w:r>
      <w:r>
        <w:rPr>
          <w:color w:val="000000"/>
        </w:rPr>
        <w:t>Средневековое искусство. Культура раннего Возрождения в Италии. Научные открытия и изобретения. </w:t>
      </w:r>
      <w:r>
        <w:rPr>
          <w:b/>
          <w:bCs/>
          <w:color w:val="000000"/>
        </w:rPr>
        <w:t>Народы Азии, Америки и Африки в Средние века. </w:t>
      </w:r>
      <w:r>
        <w:rPr>
          <w:color w:val="000000"/>
        </w:rPr>
        <w:t>Средневековая Азия: Китай, Индия, Япония. Государства и народы Африки и доколумбовой Америк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7 класс «История Нового времени»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Мир в начале Нового времени. Великие географические открытия. Возрождение. Реформация. </w:t>
      </w:r>
      <w:r>
        <w:rPr>
          <w:color w:val="000000"/>
        </w:rPr>
        <w:t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 </w:t>
      </w:r>
      <w:r>
        <w:rPr>
          <w:b/>
          <w:bCs/>
          <w:color w:val="000000"/>
        </w:rPr>
        <w:t>Первые революции Нового времени. Международные отношения (борьба за первенство в Европе и колониях). </w:t>
      </w:r>
      <w:r>
        <w:rPr>
          <w:color w:val="000000"/>
        </w:rPr>
        <w:t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 </w:t>
      </w:r>
      <w:r>
        <w:rPr>
          <w:b/>
          <w:bCs/>
          <w:color w:val="000000"/>
        </w:rPr>
        <w:t>Традиционные общества Востока. Начало европейской колонизации. </w:t>
      </w:r>
      <w:r>
        <w:rPr>
          <w:color w:val="000000"/>
        </w:rPr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8 класс «История Нового времени»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ведение. Мир в на рубеже XVII-XVIII вв. </w:t>
      </w:r>
      <w:r>
        <w:rPr>
          <w:color w:val="000000"/>
        </w:rPr>
        <w:t>Европейское общество в раннее в начале XVIII в. </w:t>
      </w:r>
      <w:r>
        <w:rPr>
          <w:b/>
          <w:bCs/>
          <w:color w:val="000000"/>
        </w:rPr>
        <w:t>Эпоха Просвещения. Время преобразований. </w:t>
      </w:r>
      <w:r>
        <w:rPr>
          <w:color w:val="000000"/>
        </w:rPr>
        <w:t>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 </w:t>
      </w:r>
      <w:r>
        <w:rPr>
          <w:b/>
          <w:bCs/>
          <w:color w:val="000000"/>
        </w:rPr>
        <w:t>Страны Востока в XVIII вв.</w:t>
      </w:r>
      <w:r>
        <w:rPr>
          <w:color w:val="000000"/>
        </w:rPr>
        <w:t> Традиционные общества Востока. Начало европейской колонизации. </w:t>
      </w:r>
      <w:r>
        <w:rPr>
          <w:b/>
          <w:bCs/>
          <w:color w:val="000000"/>
        </w:rPr>
        <w:t>Международные отношения в XVIII в. </w:t>
      </w:r>
      <w:r>
        <w:rPr>
          <w:color w:val="000000"/>
        </w:rPr>
        <w:t>Европейские конфликты и дипломати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9 класс «Новейшая история»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ведение. Мир на рубеже XVIII–XIX вв. </w:t>
      </w:r>
      <w:r>
        <w:rPr>
          <w:color w:val="000000"/>
        </w:rPr>
        <w:t>От традиционного общества к обществу индустриальному. </w:t>
      </w:r>
      <w:r>
        <w:rPr>
          <w:b/>
          <w:bCs/>
          <w:color w:val="000000"/>
        </w:rPr>
        <w:t>Становление индустриального общества. </w:t>
      </w:r>
      <w:r>
        <w:rPr>
          <w:color w:val="000000"/>
        </w:rPr>
        <w:t>Индустриальная революция: достижения и проблемы, новые проблемы и новые ценности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: какими должно быть общество и государство. </w:t>
      </w:r>
      <w:r>
        <w:rPr>
          <w:b/>
          <w:bCs/>
          <w:color w:val="000000"/>
        </w:rPr>
        <w:t>Строительство новой Европы. </w:t>
      </w:r>
      <w:r>
        <w:rPr>
          <w:color w:val="000000"/>
        </w:rPr>
        <w:t>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: от революции 1830 г. к политическому кризису. Франция: революция 1848 г. и Вторая империя. Германия: на пути к единству. «Нужна ли нам единая и неделимая Италия?» Война, изменившая карту Европы. Парижская коммуна. </w:t>
      </w:r>
      <w:r>
        <w:rPr>
          <w:b/>
          <w:bCs/>
          <w:color w:val="000000"/>
        </w:rPr>
        <w:t>Страны Западной Европы в конце XIX в. Успехи и проблемы индустриального общества. </w:t>
      </w:r>
      <w:r>
        <w:rPr>
          <w:color w:val="000000"/>
        </w:rPr>
        <w:t>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 </w:t>
      </w:r>
      <w:r>
        <w:rPr>
          <w:b/>
          <w:bCs/>
          <w:color w:val="000000"/>
        </w:rPr>
        <w:t>Две Америки. </w:t>
      </w:r>
      <w:r>
        <w:rPr>
          <w:color w:val="000000"/>
        </w:rPr>
        <w:t>США в XIX в.: модернизация, отмена рабства и сохранение республики. США: империализм и вступление в мировую политику. Латинская Америка в XIX – начале XX в.: время перемен. </w:t>
      </w:r>
      <w:r>
        <w:rPr>
          <w:b/>
          <w:bCs/>
          <w:color w:val="000000"/>
        </w:rPr>
        <w:t>Традиционные общества в XIX в.: новый этап колониализма. </w:t>
      </w:r>
      <w:r>
        <w:rPr>
          <w:color w:val="000000"/>
        </w:rPr>
        <w:t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. </w:t>
      </w:r>
      <w:r>
        <w:rPr>
          <w:b/>
          <w:bCs/>
          <w:color w:val="000000"/>
        </w:rPr>
        <w:t>Международные отношения: обострение противоречий. </w:t>
      </w:r>
      <w:r>
        <w:rPr>
          <w:color w:val="000000"/>
        </w:rPr>
        <w:t>Международные отношения на рубеже XIX–XX вв. Обострение колониальных противоречий. </w:t>
      </w:r>
      <w:r>
        <w:rPr>
          <w:b/>
          <w:bCs/>
          <w:color w:val="000000"/>
        </w:rPr>
        <w:t>Новейшая история: понятие и периодизация. </w:t>
      </w:r>
      <w:r>
        <w:rPr>
          <w:color w:val="000000"/>
        </w:rPr>
        <w:t>Индустриальное общество в начале XX в. «Новый империализм». Предпосылки Первой мировой войны. Политическое развитие в начале XX в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История Росс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6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ведение. </w:t>
      </w:r>
      <w:r>
        <w:rPr>
          <w:color w:val="000000"/>
        </w:rPr>
        <w:t>Наша Родина Россия. </w:t>
      </w:r>
      <w:r>
        <w:rPr>
          <w:b/>
          <w:bCs/>
          <w:color w:val="000000"/>
        </w:rPr>
        <w:t>Народы и государства на территории нашей страны в древности. </w:t>
      </w:r>
      <w:r>
        <w:rPr>
          <w:color w:val="000000"/>
        </w:rPr>
        <w:t>Древние люди и их стоянки на территории современной России. Неолитическая революция. Первые скотоводы, земледельцы, ремесленники. Образование первых государств. Восточные славяне и их соседи. </w:t>
      </w:r>
      <w:r>
        <w:rPr>
          <w:b/>
          <w:bCs/>
          <w:color w:val="000000"/>
        </w:rPr>
        <w:t>Русь в IX — первой половине XII в. </w:t>
      </w:r>
      <w:r>
        <w:rPr>
          <w:color w:val="000000"/>
        </w:rPr>
        <w:t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 </w:t>
      </w:r>
      <w:r>
        <w:rPr>
          <w:b/>
          <w:bCs/>
          <w:color w:val="000000"/>
        </w:rPr>
        <w:t>Русь в середине ХII — начале XIII в. </w:t>
      </w:r>
      <w:r>
        <w:rPr>
          <w:color w:val="000000"/>
        </w:rPr>
        <w:t>Политическая раздробленность в Европе и на Руси. Владимиро-Суздальское княжество. Новгородская республика. Южные и юго-западные русские княжества. </w:t>
      </w:r>
      <w:r>
        <w:rPr>
          <w:b/>
          <w:bCs/>
          <w:color w:val="000000"/>
        </w:rPr>
        <w:t>Русские земли в середине XIII — XIV в. </w:t>
      </w:r>
      <w:r>
        <w:rPr>
          <w:color w:val="000000"/>
        </w:rPr>
        <w:t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 </w:t>
      </w:r>
      <w:r>
        <w:rPr>
          <w:b/>
          <w:bCs/>
          <w:color w:val="000000"/>
        </w:rPr>
        <w:t>Формирование единого Русского государства. </w:t>
      </w:r>
      <w:r>
        <w:rPr>
          <w:color w:val="000000"/>
        </w:rPr>
        <w:t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и и культура родного кра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7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Россия в XVI в. </w:t>
      </w:r>
      <w:r>
        <w:rPr>
          <w:color w:val="000000"/>
        </w:rPr>
        <w:t>Мир и Россия в начале эпохи Великих географических открытий. Территория, население и хозяйство России в начале XVI в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Культура и повседневная жизнь народов России в XVI в. </w:t>
      </w:r>
      <w:r>
        <w:rPr>
          <w:b/>
          <w:bCs/>
          <w:color w:val="000000"/>
        </w:rPr>
        <w:t>Смутное время. Россия при первых Романовых. </w:t>
      </w:r>
      <w:r>
        <w:rPr>
          <w:color w:val="000000"/>
        </w:rPr>
        <w:t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8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ведение. </w:t>
      </w:r>
      <w:r>
        <w:rPr>
          <w:color w:val="000000"/>
        </w:rPr>
        <w:t>У истоков российской модернизации. </w:t>
      </w:r>
      <w:r>
        <w:rPr>
          <w:b/>
          <w:bCs/>
          <w:color w:val="000000"/>
        </w:rPr>
        <w:t>Россия в эпоху преобразований Петра I. </w:t>
      </w:r>
      <w:r>
        <w:rPr>
          <w:color w:val="000000"/>
        </w:rPr>
        <w:t>Россия и Европа в конце XVII в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 </w:t>
      </w:r>
      <w:r>
        <w:rPr>
          <w:b/>
          <w:bCs/>
          <w:color w:val="000000"/>
        </w:rPr>
        <w:t>Россия при наследниках Петра I: эпоха дворцовых переворотов. </w:t>
      </w:r>
      <w:r>
        <w:rPr>
          <w:color w:val="000000"/>
        </w:rPr>
        <w:t>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 </w:t>
      </w:r>
      <w:r>
        <w:rPr>
          <w:b/>
          <w:bCs/>
          <w:color w:val="000000"/>
        </w:rPr>
        <w:t>Российская империя при Екатерине II. </w:t>
      </w:r>
      <w:r>
        <w:rPr>
          <w:color w:val="000000"/>
        </w:rPr>
        <w:t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. Восстание под предводительством Е. И. Пугачёва. Народы России. Религиозная и национальная политика Екатерины II. Внешняя политика Екатерины II. Начало освоения Новороссии и Крыма. </w:t>
      </w:r>
      <w:r>
        <w:rPr>
          <w:b/>
          <w:bCs/>
          <w:color w:val="000000"/>
        </w:rPr>
        <w:t>Россия при Павле I. </w:t>
      </w:r>
      <w:r>
        <w:rPr>
          <w:color w:val="000000"/>
        </w:rPr>
        <w:t>Внутренняя политика Павла I. Внешняя политика Павла I. </w:t>
      </w:r>
      <w:r>
        <w:rPr>
          <w:b/>
          <w:bCs/>
          <w:color w:val="000000"/>
        </w:rPr>
        <w:t>Культурное пространство Российской империи в XVIII в. </w:t>
      </w:r>
      <w:r>
        <w:rPr>
          <w:color w:val="000000"/>
        </w:rPr>
        <w:t>Общественная мысль, публицистика, литература. Образование в России в XVIII в. Российская наука и техника в XVIII в. Русская архитектура XVIII в. Живопись и скульптура. Музыкальное и театральное искусство. Народы России в XVIII в. Перемены в повседневной жизни российских сословий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9 класс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Россия в первой четверти XIX в. </w:t>
      </w:r>
      <w:r>
        <w:rPr>
          <w:color w:val="000000"/>
        </w:rPr>
        <w:t>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Общественное движение при Александре I. Выступление декабристов. </w:t>
      </w:r>
      <w:r>
        <w:rPr>
          <w:b/>
          <w:bCs/>
          <w:color w:val="000000"/>
        </w:rPr>
        <w:t>Россия во второй четверти XIX в. </w:t>
      </w:r>
      <w:r>
        <w:rPr>
          <w:color w:val="000000"/>
        </w:rPr>
        <w:t>Реформаторские и консервативные тенденции во внутренней политике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Этнокультурный облик страны. Внешняя политика Николая I. Кавказская война 1817—1864 гг. Крымская война 1853—1856 гг. Культурное пространство империи в первой половине XIX в. </w:t>
      </w:r>
      <w:r>
        <w:rPr>
          <w:b/>
          <w:bCs/>
          <w:color w:val="000000"/>
        </w:rPr>
        <w:t>Россия в эпоху Великих реформ. </w:t>
      </w:r>
      <w:r>
        <w:rPr>
          <w:color w:val="000000"/>
        </w:rPr>
        <w:t>Европейская индустриализация и предпосылки реформ в России. Александр II: начало правления. Крестьянская реформа 1861 г Реформы 1860—1870-х гг.: социальная и правовая модернизация. Социально-экономическое развитие страны в пореформенный период. Общественное движение при Александре II и политика правительства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 </w:t>
      </w:r>
      <w:r>
        <w:rPr>
          <w:b/>
          <w:bCs/>
          <w:color w:val="000000"/>
        </w:rPr>
        <w:t>Россия в 1880—1890-е гг. </w:t>
      </w:r>
      <w:r>
        <w:rPr>
          <w:color w:val="000000"/>
        </w:rPr>
        <w:t>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ное пространство империи во второй половине XIX в. Повседневная жизнь разных слоёв населения в XIX в. </w:t>
      </w:r>
      <w:r>
        <w:rPr>
          <w:b/>
          <w:bCs/>
          <w:color w:val="000000"/>
        </w:rPr>
        <w:t>Россия в начале XX в. </w:t>
      </w:r>
      <w:r>
        <w:rPr>
          <w:color w:val="000000"/>
        </w:rPr>
        <w:t>Россия и мир на рубеже XIX—XX вв.: динамика и противоречия развития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Normal"/>
        <w:jc w:val="center"/>
        <w:rPr/>
      </w:pPr>
      <w:r>
        <w:rPr>
          <w:b/>
          <w:u w:val="single"/>
        </w:rPr>
        <w:t>4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5класс-70 час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11"/>
        <w:gridCol w:w="1476"/>
        <w:gridCol w:w="2315"/>
        <w:gridCol w:w="1736"/>
        <w:gridCol w:w="16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1. Введение в историю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2. Жизнь первобытных люд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ая работа №1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3: Древний Во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ая работа №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4. Древняя Грец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ая работа №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5. Древний Ри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ая работа №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Вместо лабораторных и практических работ могут быть указаны другие виды работ, выполнение которых является обязательны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- 68час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58"/>
        <w:gridCol w:w="1380"/>
        <w:gridCol w:w="2075"/>
        <w:gridCol w:w="1623"/>
        <w:gridCol w:w="1614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</w:rPr>
              <w:t>Глава I.</w:t>
            </w:r>
            <w:r>
              <w:rPr>
                <w:rFonts w:eastAsia="Times New Roman"/>
              </w:rPr>
              <w:t> Становление Средневековой Европы (VI-XI вв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</w:rPr>
              <w:t>Глава II.</w:t>
            </w:r>
            <w:r>
              <w:rPr>
                <w:rFonts w:eastAsia="Times New Roman"/>
              </w:rPr>
              <w:t> Византийская Империя и славя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>ГлаваIII.</w:t>
            </w:r>
            <w:r>
              <w:rPr>
                <w:rFonts w:eastAsia="Times New Roman"/>
              </w:rPr>
              <w:t> Арабы в VI – XI в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>Глава IV.</w:t>
            </w:r>
            <w:r>
              <w:rPr>
                <w:rFonts w:eastAsia="Times New Roman"/>
              </w:rPr>
              <w:t> Феодалы и крестьян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>Глава V.</w:t>
            </w:r>
            <w:r>
              <w:rPr>
                <w:rFonts w:eastAsia="Times New Roman"/>
              </w:rPr>
              <w:t> Средневековый город и его обитател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>Глава VI .</w:t>
            </w:r>
            <w:r>
              <w:rPr>
                <w:rFonts w:eastAsia="Times New Roman"/>
              </w:rPr>
              <w:t> Католическая церковь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>Глава VII</w:t>
            </w:r>
            <w:r>
              <w:rPr>
                <w:rFonts w:eastAsia="Times New Roman"/>
              </w:rPr>
              <w:t>.Образование централизованных государств в Западной Европ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Глава VIII.</w:t>
            </w:r>
            <w:r>
              <w:rPr>
                <w:rFonts w:eastAsia="Times New Roman"/>
              </w:rPr>
              <w:t xml:space="preserve"> Славянские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</w:rPr>
              <w:t>Глава IX.</w:t>
            </w:r>
            <w:r>
              <w:rPr>
                <w:rFonts w:eastAsia="Times New Roman"/>
              </w:rPr>
              <w:t> Культура Западной Европы в XI – XV в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</w:rPr>
              <w:t>Глава X.</w:t>
            </w:r>
            <w:r>
              <w:rPr>
                <w:rFonts w:eastAsia="Times New Roman"/>
              </w:rPr>
              <w:t> Народы Азии, Америки и Африки в Средние ве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</w:rPr>
              <w:t>Глава XI.</w:t>
            </w:r>
            <w:r>
              <w:rPr>
                <w:rFonts w:eastAsia="Times New Roman"/>
              </w:rPr>
              <w:t> Итоговое повторение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рия Росс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1:</w:t>
            </w:r>
            <w:r>
              <w:rPr>
                <w:rFonts w:eastAsia="Times New Roman"/>
                <w:color w:val="000000"/>
              </w:rPr>
              <w:t> Народы и государства на территории нашей страны в древ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6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нтрольная работа №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2.</w:t>
            </w:r>
            <w:r>
              <w:rPr>
                <w:rFonts w:eastAsia="Times New Roman"/>
                <w:color w:val="000000"/>
              </w:rPr>
              <w:t> Русь в IX-первой половине XII ве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9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нтрольная работа №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3.</w:t>
            </w:r>
            <w:r>
              <w:rPr>
                <w:rFonts w:eastAsia="Times New Roman"/>
                <w:color w:val="000000"/>
              </w:rPr>
              <w:t> Русь в середине XII – начале XIII ве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4.</w:t>
            </w:r>
            <w:r>
              <w:rPr>
                <w:rFonts w:eastAsia="Times New Roman"/>
                <w:color w:val="000000"/>
              </w:rPr>
              <w:t> Русские земли в середине XIII–XIV век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9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нтрольная работа №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5:</w:t>
            </w:r>
            <w:r>
              <w:rPr>
                <w:rFonts w:eastAsia="Times New Roman"/>
                <w:color w:val="000000"/>
              </w:rPr>
              <w:t> Формирование единого Русского государства в XV век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6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оговое повторе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нтрольная работа №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ч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Новая история-28 ча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0"/>
        <w:gridCol w:w="1387"/>
        <w:gridCol w:w="2057"/>
        <w:gridCol w:w="1630"/>
        <w:gridCol w:w="163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р в начале Нового времени. Великие географические открытия. Возрождение. Реформац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мина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ая работа №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Глава 2. Первые революции Нового времени. </w:t>
            </w:r>
            <w:r>
              <w:rPr>
                <w:rFonts w:eastAsia="Times New Roman"/>
                <w:b/>
                <w:bCs/>
                <w:color w:val="000000"/>
              </w:rPr>
              <w:t>А</w:t>
            </w:r>
            <w:r>
              <w:rPr>
                <w:rFonts w:eastAsia="Times New Roman"/>
                <w:color w:val="000000"/>
              </w:rPr>
              <w:t>нглийская революция ХVII в.: причины, участники, этапы. О. Кромвель. Итоги и значение револю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3. Традиционные общества Востока. Начало европейской колониз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стория России-40 час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ведение 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1.  Россия в 16 ве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Контрольная работа №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2. Смута в Росс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тоговое повтор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Контрольная работа №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68 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Новая история-25 ча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0"/>
        <w:gridCol w:w="1387"/>
        <w:gridCol w:w="2057"/>
        <w:gridCol w:w="1630"/>
        <w:gridCol w:w="163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ир к началу нового време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ждение нового м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па в век Просв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Эпоха револю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радиционные общества Востока .Начало европейской коло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тоговое повтор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5</w:t>
            </w:r>
          </w:p>
        </w:tc>
      </w:tr>
      <w:tr>
        <w:trPr/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История России-44 час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b/>
                <w:sz w:val="22"/>
                <w:szCs w:val="22"/>
              </w:rPr>
              <w:t>Тема 1. Россия в XVI ве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 №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b/>
                <w:sz w:val="22"/>
                <w:szCs w:val="22"/>
              </w:rPr>
              <w:t>Тема 2. Смутное время. Россия при первых Романов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>Контрольная работа№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Новая история- 25 ча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0"/>
        <w:gridCol w:w="1387"/>
        <w:gridCol w:w="2057"/>
        <w:gridCol w:w="1630"/>
        <w:gridCol w:w="163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чало индустриальной эпох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траны Европы и США 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Азия, Африка и Латинская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XIX</w:t>
            </w:r>
            <w:r>
              <w:rPr>
                <w:color w:val="000000"/>
                <w:sz w:val="23"/>
                <w:szCs w:val="23"/>
              </w:rPr>
              <w:t xml:space="preserve">-  в начале </w:t>
            </w:r>
            <w:r>
              <w:rPr>
                <w:color w:val="000000"/>
                <w:sz w:val="23"/>
                <w:szCs w:val="23"/>
                <w:lang w:val="en-US"/>
              </w:rPr>
              <w:t>XX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раны Европы и СШ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История России- 45час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b/>
                <w:sz w:val="22"/>
                <w:szCs w:val="22"/>
              </w:rPr>
              <w:t>Тема 1. Россия в XVI ве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b/>
                <w:sz w:val="22"/>
                <w:szCs w:val="22"/>
              </w:rPr>
              <w:t>Тема 2. Смутное время. Россия при первых Романов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>Контрольная рабо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КАЛЕНДАРНО-ТЕМАТИЧЕСКОЕ ПЛАНИРОВАНИЕ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color w:val="1D1B11"/>
        </w:rPr>
        <w:t>ПЛАНИРОВАНИЕ</w:t>
      </w:r>
      <w:r>
        <w:rPr>
          <w:b/>
          <w:bCs/>
          <w:color w:val="1D1B11"/>
          <w:sz w:val="28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5 класс</w:t>
      </w:r>
    </w:p>
    <w:tbl>
      <w:tblPr>
        <w:tblW w:w="10433" w:type="dxa"/>
        <w:jc w:val="left"/>
        <w:tblInd w:w="-1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891"/>
        <w:gridCol w:w="1260"/>
        <w:gridCol w:w="1619"/>
        <w:gridCol w:w="1799"/>
        <w:gridCol w:w="54"/>
      </w:tblGrid>
      <w:tr>
        <w:trPr>
          <w:trHeight w:val="580" w:hRule="atLeast"/>
        </w:trPr>
        <w:tc>
          <w:tcPr>
            <w:tcW w:w="810" w:type="dxa"/>
            <w:vMerge w:val="restart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№</w:t>
            </w:r>
            <w:r>
              <w:rPr>
                <w:rFonts w:eastAsia="Times New Roman"/>
                <w:b/>
                <w:bCs/>
                <w:color w:val="1D1B11"/>
              </w:rPr>
              <w:t xml:space="preserve"> </w:t>
            </w:r>
            <w:r>
              <w:rPr>
                <w:b/>
                <w:bCs/>
                <w:color w:val="1D1B11"/>
              </w:rPr>
              <w:t>п/п</w:t>
            </w:r>
          </w:p>
        </w:tc>
        <w:tc>
          <w:tcPr>
            <w:tcW w:w="4891" w:type="dxa"/>
            <w:vMerge w:val="restart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Название раздела/Тема урока</w:t>
            </w:r>
          </w:p>
        </w:tc>
        <w:tc>
          <w:tcPr>
            <w:tcW w:w="1260" w:type="dxa"/>
            <w:vMerge w:val="restart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Кол-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часов</w:t>
            </w:r>
          </w:p>
        </w:tc>
        <w:tc>
          <w:tcPr>
            <w:tcW w:w="3418" w:type="dxa"/>
            <w:gridSpan w:val="2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Дата</w:t>
            </w:r>
          </w:p>
        </w:tc>
        <w:tc>
          <w:tcPr>
            <w:tcW w:w="5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план</w:t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1D1B11"/>
              </w:rPr>
              <w:t>факт</w:t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ведение. Откуда мы знаем, как жили наши предк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8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8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Древнейшие люд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8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0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одовые общины охотников и собирателей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0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озникновение искусства и религиозного веровани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озникновения земледелия и скотоводств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явления неравенства и знат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вторение  «Жизнь первобытных людей» 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Счёт лет в истор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От первобытности к цивилизации. Государство на берегу Нил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Как жили земледельцы и ремесленники в Египт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362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1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Жизнь египетского вельмож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оенные походы фараонов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роект. Религия древних Египтян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Искусство  Древнего Египт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исьменность и знания древних египтян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вторение  «Древний Египет»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Древнее Двуречь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авилонский царь Хаммурапи и его законы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Финикийские мореплавател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Библейские сказани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1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Древнееврейское Царство.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Ассирийская держав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ерсидская держава «Царя царей»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рирода и люди Древней Инд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Индийские касты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Китайский мудрец Конфуций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ервый властелин единого Кита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вторение  «Западная Азия в древности»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2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Греки и критян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Микены и Тро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1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эма Гомера «Илиада»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эма Гомера  «Одиссея»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елигия древних греков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Земледельцы Аттики теряют землю и своб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5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Зарождение демократии в Афинах.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Древняя Спарт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Греческие колонии по берегам Средиземного и Чёрного мор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роект .Олимпийские игры в древност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39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беда греков над персами в Марафонской битве.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Нашествие персидских войск на Элладу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1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гаванях афинского порта Пирей.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городе богини Афины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Афинских школах и гимназиях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театре Диониси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Афинская демократия при Перикл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Города Эллады подчиняются Македон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7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оход Александра Македонского на Восток.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Александрии Египетской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4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утешествие по Древней Греции. Повторени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Древнейший Рим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1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Завоевание Римом Итал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Устройство Римской республик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торая война Рима с Карфагеном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Установление господства Рима во всём  Средиземноморьем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абство в Древнем Рим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Земельный закон братьев Гракков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осстание Спартака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Единовластие Цезаря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5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Установление импер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0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Соседи Римской импери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1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 Риме при императоре Нерон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2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Первые христиане и их учени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3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асцвет Римской империи во II век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4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«Вечный город» и его жител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5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Контрольное повторение</w:t>
            </w:r>
          </w:p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 </w:t>
            </w:r>
            <w:r>
              <w:rPr>
                <w:color w:val="1D1B11"/>
              </w:rPr>
              <w:t>« Древний Рим»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6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имская империя при Константине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7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Взятие Рима варварами.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8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Семь чудес света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69</w:t>
            </w:r>
          </w:p>
        </w:tc>
        <w:tc>
          <w:tcPr>
            <w:tcW w:w="4891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Семь чудес света</w:t>
            </w:r>
          </w:p>
        </w:tc>
        <w:tc>
          <w:tcPr>
            <w:tcW w:w="1260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top w:val="single" w:sz="8" w:space="0" w:color="1D1B11"/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70</w:t>
            </w:r>
          </w:p>
        </w:tc>
        <w:tc>
          <w:tcPr>
            <w:tcW w:w="4891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Резерв</w:t>
            </w:r>
          </w:p>
        </w:tc>
        <w:tc>
          <w:tcPr>
            <w:tcW w:w="1260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619" w:type="dxa"/>
            <w:tcBorders>
              <w:left w:val="single" w:sz="8" w:space="0" w:color="1D1B11"/>
              <w:bottom w:val="single" w:sz="8" w:space="0" w:color="1D1B11"/>
              <w:right w:val="single" w:sz="8" w:space="0" w:color="1D1B1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799" w:type="dxa"/>
            <w:tcBorders>
              <w:left w:val="single" w:sz="8" w:space="0" w:color="1D1B11"/>
              <w:bottom w:val="single" w:sz="8" w:space="0" w:color="1D1B11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Всеобщая история. История Средних веков 6 класс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2 часа</w:t>
      </w:r>
    </w:p>
    <w:tbl>
      <w:tblPr>
        <w:tblW w:w="10380" w:type="dxa"/>
        <w:jc w:val="left"/>
        <w:tblInd w:w="-123" w:type="dxa"/>
        <w:tblLayout w:type="fixed"/>
        <w:tblCellMar>
          <w:top w:w="101" w:type="dxa"/>
          <w:left w:w="101" w:type="dxa"/>
          <w:bottom w:w="101" w:type="dxa"/>
          <w:right w:w="0" w:type="dxa"/>
        </w:tblCellMar>
      </w:tblPr>
      <w:tblGrid>
        <w:gridCol w:w="734"/>
        <w:gridCol w:w="4907"/>
        <w:gridCol w:w="1384"/>
        <w:gridCol w:w="1572"/>
        <w:gridCol w:w="1783"/>
      </w:tblGrid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по плану</w:t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по факту</w:t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. Становление средневековой Европы (VI-XI века) (5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варварских королевств. Государство франков в VI-VIII веках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Христианская церковь в ранее Средневековье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зникновение и распад империи Карла Великого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еодальная раздробленность Западной Европы в IX-XI веках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нглия в ранее Средневековье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I. Византийская империя и славяне в VI-XI веках (3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зантия при Юстиниане. Борьба империй с внешними врагам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ультура Византи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славянских государств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II. Арабы в VI-XI веках (2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зникновение ислама. Арабский халифат и его распад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ультура стран халифата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V. Феодалы и крестьяне (2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едневековая деревня и её обитател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 рыцарском замке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V. Средневековый город в Западной и Центральной Европе (3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ирование средневековых городов. Городское ремесло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орговля в средние века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рожане и их образ жизн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VI. Католическая церковь в XI-XIII веках. Крестовые походы (2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гущество папской власти. Католическая церковь и еретик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рестовые походы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VII. Образование централизованных государств в Западной Европе (XI-XV века) (6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ак происходило объединение Франци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 англичане считают началом своих свобод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толетняя война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</w:rPr>
              <w:t>Усиление королевской власти в конце </w:t>
            </w:r>
            <w:r>
              <w:rPr>
                <w:b/>
                <w:bCs/>
                <w:color w:val="000000"/>
              </w:rPr>
              <w:t>X</w:t>
            </w:r>
            <w:r>
              <w:rPr>
                <w:color w:val="000000"/>
              </w:rPr>
              <w:t>V веках во Франции и в Англи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сударства, оставшиеся раздробленными: Германия и Италия в XII-XV веках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VIII. Славянские государства и Византия в XIV-XV веках (2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уситское движение в Чехи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воевание турками-османами Балканского полуострова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X. Культура Западной Европы в Средние века (4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и философия. Средневековая литература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едневековое искусство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ультура раннего Возрождения в Итали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учные открытия и изобретения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X. Народы Азии, Америки и Африки в Средние века (2 часа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едневековая Азия: Китай, Индия, Япония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сударства и народы Африки и доколумбовой Америки.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История России 6 класс.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36 часов</w:t>
      </w:r>
    </w:p>
    <w:tbl>
      <w:tblPr>
        <w:tblW w:w="10320" w:type="dxa"/>
        <w:jc w:val="left"/>
        <w:tblInd w:w="-123" w:type="dxa"/>
        <w:tblLayout w:type="fixed"/>
        <w:tblCellMar>
          <w:top w:w="101" w:type="dxa"/>
          <w:left w:w="101" w:type="dxa"/>
          <w:bottom w:w="101" w:type="dxa"/>
          <w:right w:w="0" w:type="dxa"/>
        </w:tblCellMar>
      </w:tblPr>
      <w:tblGrid>
        <w:gridCol w:w="734"/>
        <w:gridCol w:w="4951"/>
        <w:gridCol w:w="1302"/>
        <w:gridCol w:w="1417"/>
        <w:gridCol w:w="1916"/>
      </w:tblGrid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по факту</w:t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по плану</w:t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. Наша Родина – Россия (1 час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водный урок. Наша Родина Россия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. Народы и государства на территории нашей страны в древности (6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ревние люди и их стоянки на территории Росси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олитическая революция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первых государст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первых государст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сточные славяне и их сосед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: «Народы и государства на территории нашей страны в древности»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I. Русь в IX – первой половине XIIв. (9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ервые известия о Рус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тановление Древнерусского государств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ление князя Владимира. Крещение Рус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усское государство при Ярославе Мудром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усь при наследниках Ярослава Мудрого. Владимир Мономах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ественный строй и церковная организация на Рус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ультурное пространство Европы и культура Рус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седневная жизнь населения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: «Русь в IX – первой половине XIIв.»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II. Русь в середине XII – начале XIIIв. (5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литическая раздробленность на Руси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ладимиро-Суздальское княжество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ладимиро-Суздальское княжество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овгородская республик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Южные и юго-западные русские княжеств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IV. Русские земли в середине XIII – XIVв. (9 часов).</w:t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нгольская империя и изменение политической карты мир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атыево нашествие на Русь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еверо-Западная Русь между Востоком и Западом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олотая Орда: государственный строй. Население экономика, культур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товское государство и Русь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силение Московского княжеств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ъединение русских земель вокруг Москвы. Куликовская битв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звитие культуры в русских землях во второй половине XIII-XIV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: «Русские земли в середине XIII – XIVв.»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 V. Формирование единого Русского государства (6 часов).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усские земли на политической карте Европы и мира в начале XV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сковское княжество в первой половине ХV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спад Золотой Орды и его последствия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сковское государство и его соседи во второй половине ХVв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ирование культурного пространства единого Российского государства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: «Формирование единого Русского государства».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right w:w="101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история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1"/>
        <w:gridCol w:w="992"/>
        <w:gridCol w:w="1871"/>
        <w:gridCol w:w="1800"/>
      </w:tblGrid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ba-RU"/>
              </w:rPr>
            </w:pPr>
            <w:r>
              <w:rPr>
                <w:sz w:val="22"/>
                <w:szCs w:val="22"/>
                <w:lang w:val="ba-RU"/>
              </w:rPr>
              <w:t>Название разделов, тем урок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ba-RU"/>
              </w:rPr>
            </w:pPr>
            <w:r>
              <w:rPr>
                <w:sz w:val="22"/>
                <w:szCs w:val="22"/>
                <w:lang w:val="ba-RU"/>
              </w:rPr>
              <w:t>Количество  часов</w:t>
            </w:r>
          </w:p>
        </w:tc>
        <w:tc>
          <w:tcPr>
            <w:tcW w:w="3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ba-RU"/>
              </w:rPr>
            </w:pPr>
            <w:r>
              <w:rPr>
                <w:b/>
                <w:bCs/>
                <w:sz w:val="22"/>
                <w:szCs w:val="22"/>
                <w:lang w:val="ba-RU"/>
              </w:rPr>
              <w:t>Дата</w:t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ba-RU"/>
              </w:rPr>
            </w:pPr>
            <w:r>
              <w:rPr>
                <w:sz w:val="22"/>
                <w:szCs w:val="22"/>
                <w:lang w:val="ba-RU"/>
              </w:rPr>
              <w:t>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ba-RU"/>
              </w:rPr>
            </w:pPr>
            <w:r>
              <w:rPr>
                <w:sz w:val="22"/>
                <w:szCs w:val="22"/>
                <w:lang w:val="ba-RU"/>
              </w:rPr>
              <w:t>Фактическая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час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история нового време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I: Европа и мир в начале нового времен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(15 ч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Великих географических открыт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Абсолютизм в Европ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жизнь Европы в XVI-XVII в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ое общество в раннее новое врем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гуманиз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Живопись Высокого Возро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европейской нау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формации в Европ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sz w:val="22"/>
                <w:szCs w:val="22"/>
              </w:rPr>
              <w:t>Распространение Реформации в Европе. Контрреформац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Англия в XVI век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в XVI-первой половине XVI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дерландская революц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английская революц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XVI – XVIII в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Европа и мир в начале нового време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II. Эпоха просвещения. Время преобразовани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7 ч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 просвещения. Культура эпохи просвещ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переворот в Англи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е колонии в Северной Америк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за независимость. Образование СШ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еликой Французской революци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Французская революц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Эпоха просвещения. Время преобразован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III: Традиционные общества в раннее новое врем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5ч.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Востока в эпоху раннего нового времени.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Востока: начало европейской колониз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Традиционные общества раннее новое врем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курсу «История Нового времен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по Всеобщей истори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– 23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стория России (40 часов)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1. Россия в XVI век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0ч.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Россия в начале эпохи Великих географических открыт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население и хозяйство России в начале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ых государств в Европе и Росс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государство в первой трети XV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йского государства в первой трети XV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авления Ивана I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Избранной Рад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аем проекты по теме «Государства Поволжья, Северного Причерноморья, Сибири в середине XVI в.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и во второй половин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VI в.:  восточное и южное направл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и во второй половине XVI в.: отношения с Западной Европой, Ливонская вой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общество XVI в.: «служилые» и «тяглые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 во второй половине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ричнина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царствования Ивана I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конце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и государство в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народов России в XV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России в XVI в. Повторительно-обобщающий урок по теме «Россия в XVI в.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ции знаний по теме «Россия в XVI в.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2. Смутное время. Россия при первых Романовых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0ч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политические связи России с Европой и Азией в конце XVI —начале XVII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ута в Российском государстве: причины, начало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а в Российском государстве: борьба с интервент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мутного време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России в XVII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циальной структуре российского обще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движения в XVI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 Международных отношений: отношения со странами Европ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 Международных отношений: отношения со странами исламского мира и с Кита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утешественники и первопроходцы XVI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народов России в XVI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 в XVII в. Cословный быт и картина мира русского человека вXVI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Украины, Поволжья, Сибири и Северного Кавказа в XVII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 «Россия в XVII 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ции знаний по теме «Россия в XVI I1 в.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 по курсу «Россия в XVI в.- XVIIв.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аем проек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b/>
          <w:b/>
          <w:bCs/>
          <w:sz w:val="22"/>
          <w:szCs w:val="22"/>
          <w:lang w:val="ba-RU"/>
        </w:rPr>
      </w:pPr>
      <w:r>
        <w:rPr>
          <w:b/>
          <w:bCs/>
          <w:sz w:val="22"/>
          <w:szCs w:val="22"/>
          <w:lang w:val="ba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  <w:lang w:val="ba-RU"/>
        </w:rPr>
      </w:pPr>
      <w:r>
        <w:rPr>
          <w:rFonts w:eastAsia="Times New Roman"/>
          <w:b/>
          <w:bCs/>
          <w:color w:val="000000"/>
          <w:sz w:val="22"/>
          <w:szCs w:val="22"/>
          <w:lang w:val="ba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8 КЛАСС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Всеобщая история - 25 часов. История России - 45 часов</w:t>
      </w:r>
    </w:p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2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690"/>
        <w:gridCol w:w="7"/>
        <w:gridCol w:w="1883"/>
        <w:gridCol w:w="1828"/>
        <w:gridCol w:w="1800"/>
      </w:tblGrid>
      <w:tr>
        <w:trPr>
          <w:trHeight w:val="364" w:hRule="atLeast"/>
        </w:trPr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</w:rPr>
              <w:t>урока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урока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ата проведения урока</w:t>
            </w:r>
          </w:p>
        </w:tc>
      </w:tr>
      <w:tr>
        <w:trPr>
          <w:trHeight w:val="278" w:hRule="atLeast"/>
        </w:trPr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 план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 факту</w:t>
            </w:r>
          </w:p>
        </w:tc>
      </w:tr>
      <w:tr>
        <w:trPr>
          <w:trHeight w:val="278" w:hRule="atLeast"/>
        </w:trPr>
        <w:tc>
          <w:tcPr>
            <w:tcW w:w="10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Нового времени (25 часов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 № 1. Рождение нового мира (8 часов)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ейское чудо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поха Просвещени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поисках путей модернизации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 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а меняющаяс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-6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р художественной культуры Просвещени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дународные отношения в 18 век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ени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 № 2. Европа в век Просвещения ( 5 часов)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лия на пути к индустриальной эр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ия при старом порядк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рманские земли в 18 век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встрийская монархия Габсбургов в 18 век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ени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Эпоха революций- ( 5 часов)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лийские колонии в Северной Америке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йна за независимость. Создание СШ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узская революция в 18 век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а в годы Французской революции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ени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диционные общества Востока ( 6 часов)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манская империя . Перси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тай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пония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ниальная политика европейских держав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ение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</w:t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№ 1 за курс Всеобщей истории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.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2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72"/>
        <w:gridCol w:w="1702"/>
        <w:gridCol w:w="1513"/>
        <w:gridCol w:w="85"/>
        <w:gridCol w:w="244"/>
        <w:gridCol w:w="1800"/>
      </w:tblGrid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</w:rPr>
              <w:t>урока</w:t>
            </w:r>
          </w:p>
        </w:tc>
        <w:tc>
          <w:tcPr>
            <w:tcW w:w="3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урока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ата проведения урока</w:t>
            </w:r>
          </w:p>
        </w:tc>
      </w:tr>
      <w:tr>
        <w:trPr>
          <w:trHeight w:val="21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 план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 факту</w:t>
            </w:r>
          </w:p>
        </w:tc>
      </w:tr>
      <w:tr>
        <w:trPr>
          <w:trHeight w:val="372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лава № 1. Россия в эпоху Петра 1    (16 часов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 и Европа в конце XVII в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посылки  Петровских реформ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чало правления Петра I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 К. Азовские поход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 - 5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ая Северная война 1700   - 1721 гг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 - 7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формы управления Петра 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ческая полити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менение в российском обществе в Петровскую эпоху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рковная реформа. Положение традиционных конфессий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и национальные движения. Оппозиция реформам Петра 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образования Петра I в области культур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седневная жизнь и   быт при Петре 1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 К.  Как служили Петру 1 донские казаки?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чение петровских преобразований в истории страны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 К. Жизнь на Дону в период правления Петра 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 К. Донской край в начале XVIII века. Основание Таганрог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6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№ 2 по теме:  «Россия в эпоху Петра I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№  2 "Россия при наследниках Петра: эпоха дворцовых переворотов"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  <w:r>
              <w:rPr>
                <w:rFonts w:eastAsia="Times New Roman"/>
                <w:b/>
                <w:bCs/>
                <w:color w:val="000000"/>
              </w:rPr>
              <w:t>(7 часов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7- 18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цовые переворот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9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утренняя политика и экономика России в 1725-1762 гг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России в 1725-1762 гг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1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и религиозная политика в 1725-1762 гг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К. Основание города Ростова-на-Дону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№ 3 по теме «Эпоха дворцовых переворотов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лава №  3. Российская империя при Екатерине II (10 часов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4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в системе международных отношени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утренняя политика Екатерины II. «Просвещённый абсолютизм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6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формы Екатерины II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i/>
                <w:iCs/>
                <w:color w:val="000000"/>
              </w:rPr>
              <w:t xml:space="preserve">. К.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7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ческое развитие России во второй половине XVIII ве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8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структура общества второй половины  XVIII ве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i/>
                <w:iCs/>
                <w:color w:val="000000"/>
              </w:rPr>
              <w:t>Р.К. Восстание под предводительством Емельяна Пугачева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0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политика и религиозная политика Екатерины I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1 - 32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России второй половины XVIII в., ее основные задач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3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.К. Присоединение Крыма и Северного Причерноморья.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лава № 4. Российская империя при Павле I (3 часа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4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утренняя политика Павла 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5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Павла 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6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 по теме «Россия в 1760-х – 1790- гг. Правление Екатерины II и Павла I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№ 5. Культурное пространство Российской империи в XVIII в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7 часов.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7- 38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деи Просвещения в российской общественной мысли, публицистике и литературе.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 в России в XVIII веке Российская наука и техника. М.В. Ломоносов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0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сская архитектура XVIII в. Изобразительное искусство в России. Музыка и театр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ы России XVIII ве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2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 и быт российских сослови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по теме: " Российская империя при Павле I. Культурное пространство Российской империи в XVIII веке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вторение (3 часа)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4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межуточная контрольная работа за курс истории 8 класс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5.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проектов по истории за курс 8 класс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9 класс  /68 ч/</w:t>
      </w:r>
    </w:p>
    <w:tbl>
      <w:tblPr>
        <w:tblW w:w="101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4"/>
        <w:gridCol w:w="4131"/>
        <w:gridCol w:w="1753"/>
        <w:gridCol w:w="1667"/>
        <w:gridCol w:w="1980"/>
      </w:tblGrid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Новая история 1800-1913 гг./24 ч/</w:t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1. Начало индустриальной эпохи. (7 часов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ичество часов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лану</w:t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факту</w:t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ческое развитие в 19- начале 20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няющееся общество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к демократизации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 Великие идеологии»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 и нау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век  в зеркале художественных исканий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седневная жизнь и мировосприятие человека 20в.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2. Страны Европы и США в первой половине 19века. (7 часов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сульство и Империя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ия в первой половине 19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обритания: экономическое лидерство и политические реформы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От Альп до Сицилии»: объединение Италии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рмания в первой половине 19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нархия Габсбургов и Балканы в первой половине 19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ША до середины  19 века: рабовладение , демократия и экономический рост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3. Азия , Африка и Америка (3 ч./</w:t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Азии в 19 – начале 20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фрика в 19 – начале 20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тинская Америка : нелегкий груз независимости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4. Страны Европы и США во второй половине 19-начале 20 века (9 часов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обритания до первой мировой войны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ия: Вторая империя и Третья республи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рмания на пути к европейскому лидерству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встро- Венгрия и Балканы до Первой мировой войны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талия : время реформ и колониальных захватов 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ША в эпоху « позолоченного века» и прогрессивной эры»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41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дународные отношения в 19 – начале 20 века</w:t>
            </w:r>
          </w:p>
        </w:tc>
        <w:tc>
          <w:tcPr>
            <w:tcW w:w="17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стория России – 9 класс 44 часа</w:t>
      </w:r>
    </w:p>
    <w:tbl>
      <w:tblPr>
        <w:tblW w:w="101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4"/>
        <w:gridCol w:w="4111"/>
        <w:gridCol w:w="1800"/>
        <w:gridCol w:w="1620"/>
        <w:gridCol w:w="1980"/>
      </w:tblGrid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ы и темы уроков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часов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 плану </w:t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факту</w:t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Введение (1 час.)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I. Россия в первой четверти XIX в. (10 ч)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и мир на рубеже XVIII—XIX в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 I: начало правления. Реформы М. М. Сперанского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Александра I в 1801—1812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ечественная война 1812 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граничные походы русской армии. Внешняя политика Александра I в 1813—1825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беральные и охранительные тенденции во внутренней политике Александра I в 1815—1825 гг. Национальная политика Александра I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-экономическое развитие страны в первой четверти XIX 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енное движение при Александре I. Выступление декабристо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2. Россия во второй четверти XIX в. (9 ч)</w:t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форматорские и консервативные тенденции во внутренней политике Николая I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-экономическое развитие страны во второй четверти XIX 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енное движение при Николае I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и религиозная политика Николая I.Этнокультурный облик страны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/>
                <w:color w:val="000000"/>
              </w:rPr>
              <w:t>Внешняя политика. Николая I. Кавказская война 1817—1864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/>
                <w:color w:val="000000"/>
              </w:rPr>
              <w:t>Крымская война 1853—1856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ультурное пространство империи в первой половине XIX в. 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витие культуры в первой половине XIX 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ая работа « Россия во второй четверти XIX века»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ейская индустриализация и предпосылки реформ в России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 II: начало правления. Крестьянская реформа 1861 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формы 1860—1870-х гг.: социальная и правовая модернизация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-экономическое развитие страны в пореформенный период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енное движение при Александре II и политика правительства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и религиозная политика Александра II. Национальный вопрос в Европе и в России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color w:val="000000"/>
              </w:rPr>
              <w:t>Внешняя политика Александра II. Русско-турецкая война 1877—1878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ая работа «Россия в эпоху Великих реформ»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</w:rPr>
              <w:t>Тема 4. Россия в 1880—1890-е гг. (10 ч)</w:t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 III: особенности внутренней политики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мены в экономике и социальном строе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енное движение в 1880-х — первой половине 1890-х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и религиозная политика Александра III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Александра III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 империи во второй половине XIX 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кусство во второй половине XIX века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тература во второй половине XIX века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седневная жизнь разных слоёв населения в XIX 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ая работа «Россия в 1880—1890-е гг.»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и мир на рубеже XIX—XX вв.: динамика и противоречия развития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-экономическое развитие страны на рубеже XIX—XX вв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колай II: начало правления. Политическое развитие страны в 1894—1904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шняя политика Николая II. Русско-японская война 1904—1905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вая российская революция и политические реформы 1905—1907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-экономические реформы П. А. Столыпина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итическое развитие страны в 1907—1914 гг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бряный век русской культуры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ая работа «Россия в начале XX в.»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4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Повторение курса.</w:t>
            </w:r>
          </w:p>
        </w:tc>
        <w:tc>
          <w:tcPr>
            <w:tcW w:w="1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2"/>
        </w:tabs>
        <w:ind w:left="8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12c5">
    <w:name w:val="c12 c5"/>
    <w:basedOn w:val="Style14"/>
    <w:qFormat/>
    <w:rPr/>
  </w:style>
  <w:style w:type="character" w:styleId="C1">
    <w:name w:val="c1"/>
    <w:basedOn w:val="Style14"/>
    <w:qFormat/>
    <w:rPr/>
  </w:style>
  <w:style w:type="character" w:styleId="C29">
    <w:name w:val="c29"/>
    <w:basedOn w:val="Style14"/>
    <w:qFormat/>
    <w:rPr/>
  </w:style>
  <w:style w:type="character" w:styleId="C92c54">
    <w:name w:val="c92 c54"/>
    <w:basedOn w:val="Style14"/>
    <w:qFormat/>
    <w:rPr/>
  </w:style>
  <w:style w:type="character" w:styleId="C92">
    <w:name w:val="c92"/>
    <w:basedOn w:val="Style14"/>
    <w:qFormat/>
    <w:rPr/>
  </w:style>
  <w:style w:type="character" w:styleId="C92c5">
    <w:name w:val="c9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C31">
    <w:name w:val="c31"/>
    <w:basedOn w:val="Normal"/>
    <w:qFormat/>
    <w:pPr>
      <w:spacing w:before="280" w:after="280"/>
    </w:pPr>
    <w:rPr>
      <w:rFonts w:eastAsia="Times New Roman"/>
    </w:rPr>
  </w:style>
  <w:style w:type="paragraph" w:styleId="C21c32">
    <w:name w:val="c21 c32"/>
    <w:basedOn w:val="Normal"/>
    <w:qFormat/>
    <w:pPr>
      <w:spacing w:before="280" w:after="280"/>
    </w:pPr>
    <w:rPr>
      <w:rFonts w:eastAsia="Times New Roman"/>
    </w:rPr>
  </w:style>
  <w:style w:type="paragraph" w:styleId="C43">
    <w:name w:val="c43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14:00Z</dcterms:created>
  <dc:creator>79246573881</dc:creator>
  <dc:description/>
  <cp:keywords/>
  <dc:language>en-US</dc:language>
  <cp:lastModifiedBy>79246573881</cp:lastModifiedBy>
  <dcterms:modified xsi:type="dcterms:W3CDTF">2020-10-13T16:38:00Z</dcterms:modified>
  <cp:revision>78</cp:revision>
  <dc:subject/>
  <dc:title>Муниципальное бюджетное общеобразовательное учреждение                                                                                                                                         «Улюкчиканская основная общеобразовательная школа» </dc:title>
</cp:coreProperties>
</file>