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>
          <w:b/>
          <w:b/>
        </w:rPr>
      </w:pPr>
      <w:r>
        <w:rPr>
          <w:b/>
        </w:rPr>
        <w:t>Муниципальное общеобразовательное казенное учреждение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>
          <w:b/>
          <w:b/>
        </w:rPr>
      </w:pPr>
      <w:r>
        <w:rPr>
          <w:b/>
        </w:rPr>
        <w:t>«Высокинская средняя образовательная школа»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>
          <w:b/>
          <w:b/>
        </w:rPr>
      </w:pPr>
      <w:r>
        <w:rPr>
          <w:b/>
        </w:rPr>
        <w:t>Лискинского района Воронежской области</w:t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46"/>
        <w:gridCol w:w="3060"/>
      </w:tblGrid>
      <w:tr>
        <w:trPr>
          <w:trHeight w:val="1149" w:hRule="atLeast"/>
        </w:trPr>
        <w:tc>
          <w:tcPr>
            <w:tcW w:w="3369" w:type="dxa"/>
            <w:tcBorders/>
          </w:tcPr>
          <w:p>
            <w:pPr>
              <w:pStyle w:val="2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«</w:t>
            </w:r>
            <w:r>
              <w:rPr>
                <w:b/>
                <w:sz w:val="24"/>
              </w:rPr>
              <w:t>Рассмотрено</w:t>
            </w:r>
            <w:r>
              <w:rPr>
                <w:b/>
                <w:sz w:val="24"/>
                <w:lang w:val="ru-RU"/>
              </w:rPr>
              <w:t>»</w:t>
            </w:r>
          </w:p>
          <w:p>
            <w:pPr>
              <w:pStyle w:val="22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оводитель МО</w:t>
            </w:r>
          </w:p>
          <w:p>
            <w:pPr>
              <w:pStyle w:val="22"/>
              <w:ind w:hanging="0"/>
              <w:rPr/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>_____________/</w:t>
            </w:r>
            <w:r>
              <w:rPr>
                <w:sz w:val="24"/>
              </w:rPr>
              <w:t xml:space="preserve"> </w:t>
            </w:r>
          </w:p>
          <w:p>
            <w:pPr>
              <w:pStyle w:val="22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Протокол № </w:t>
            </w:r>
            <w:r>
              <w:rPr>
                <w:sz w:val="24"/>
                <w:lang w:val="ru-RU"/>
              </w:rPr>
              <w:t>1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«</w:t>
            </w:r>
            <w:r>
              <w:rPr>
                <w:sz w:val="24"/>
                <w:lang w:val="ru-RU"/>
              </w:rPr>
              <w:t>28</w:t>
            </w:r>
            <w:r>
              <w:rPr>
                <w:sz w:val="24"/>
              </w:rPr>
              <w:t xml:space="preserve">»  </w:t>
            </w:r>
            <w:r>
              <w:rPr>
                <w:sz w:val="24"/>
                <w:lang w:val="ru-RU"/>
              </w:rPr>
              <w:t>августа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ru-RU"/>
              </w:rPr>
              <w:t xml:space="preserve">20 </w:t>
            </w:r>
            <w:r>
              <w:rPr>
                <w:sz w:val="24"/>
              </w:rPr>
              <w:t>г.</w:t>
            </w:r>
          </w:p>
          <w:p>
            <w:pPr>
              <w:pStyle w:val="2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6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/</w:t>
            </w:r>
            <w:r>
              <w:rPr/>
              <w:t>Волкова С.А.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«28» «августа » 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>
                <w:b/>
              </w:rPr>
              <w:t>«Утверждаю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Директор школы:</w:t>
            </w:r>
          </w:p>
          <w:p>
            <w:pPr>
              <w:pStyle w:val="Normal"/>
              <w:jc w:val="center"/>
              <w:rPr/>
            </w:pPr>
            <w:r>
              <w:rPr/>
              <w:t>_________ /Гошкова М.И. /</w:t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48" w:leader="none"/>
              </w:tabs>
              <w:jc w:val="center"/>
              <w:rPr/>
            </w:pPr>
            <w:r>
              <w:rPr/>
              <w:t>«28» «августа» 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firstLine="426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сновы безопасности жизнедеятельности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  <w:t>Класс: 8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  <w:t>Количество часов: 34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 Кудрина И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с. Высокое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jc w:val="center"/>
        <w:rPr>
          <w:b/>
          <w:b/>
        </w:rPr>
      </w:pPr>
      <w:r>
        <w:rPr>
          <w:b/>
        </w:rPr>
        <w:t>2020 -2021 учебный год</w:t>
      </w:r>
      <w:r>
        <w:br w:type="page"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-284" w:leader="none"/>
        </w:tabs>
        <w:spacing w:lineRule="auto" w:line="240" w:before="0" w:after="0"/>
        <w:ind w:left="-709" w:firstLine="283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23"/>
        <w:shd w:fill="auto" w:val="clear"/>
        <w:tabs>
          <w:tab w:val="clear" w:pos="708"/>
          <w:tab w:val="left" w:pos="-284" w:leader="none"/>
        </w:tabs>
        <w:spacing w:lineRule="auto" w:line="240" w:before="0" w:after="0"/>
        <w:ind w:left="-709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-284" w:leader="none"/>
          <w:tab w:val="left" w:pos="-142" w:leader="none"/>
        </w:tabs>
        <w:spacing w:lineRule="auto" w:line="240"/>
        <w:ind w:left="0" w:first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результаты изучения учебного предмета.</w:t>
      </w:r>
    </w:p>
    <w:p>
      <w:pPr>
        <w:pStyle w:val="1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-284" w:leader="none"/>
          <w:tab w:val="left" w:pos="-142" w:leader="none"/>
        </w:tabs>
        <w:spacing w:lineRule="auto" w:line="240"/>
        <w:ind w:left="0" w:firstLine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-284" w:leader="none"/>
          <w:tab w:val="left" w:pos="-142" w:leader="none"/>
        </w:tabs>
        <w:spacing w:lineRule="auto" w:line="240"/>
        <w:ind w:left="0" w:first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1"/>
        <w:widowControl w:val="false"/>
        <w:shd w:fill="auto" w:val="clear"/>
        <w:tabs>
          <w:tab w:val="clear" w:pos="708"/>
          <w:tab w:val="left" w:pos="-284" w:leader="none"/>
          <w:tab w:val="left" w:pos="-142" w:leader="none"/>
        </w:tabs>
        <w:spacing w:lineRule="auto" w:line="240"/>
        <w:ind w:left="2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56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r>
        <w:br w:type="page"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bCs/>
          <w:color w:val="000000"/>
          <w:sz w:val="28"/>
          <w:szCs w:val="28"/>
        </w:rPr>
        <w:t xml:space="preserve">Планируемые результаты освоения учебного предмета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Основы безопасности жизнедеятельности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ind w:firstLine="708"/>
        <w:jc w:val="both"/>
        <w:rPr>
          <w:color w:val="000000"/>
        </w:rPr>
      </w:pPr>
      <w:r>
        <w:rPr>
          <w:color w:val="000000"/>
        </w:rPr>
        <w:t>При изучении «Основ безопасности жизнедеятельности в основной школе обеспечивается достижение личностных, метапредметных и предметных результатов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Личностны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ю духовных и физических качеств, обеспечивающих защищенность личных и общественных интересов от внешних, природных, техногенных и социальных угро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нию важности сохранения своего здоровья и потребности в соблюдении норм здорового образа жизн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знанному выполнению правил безопасности в конкретной ситу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научи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формировать культуру безопасности жизне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тветственно относится к сохранению окружающей среды и к жизни человека, а также к своей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нть необходимость обеспечения личной и общественной безопас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Метапредметны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</w:rPr>
        <w:t>Регулятивные УУ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оделировать личные подходы к собственной безопасности в нестандартной ситу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лгоритмам действия в опасной или чрезвычайной ситуации техногенного и социального характер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улировать понятия, что такое опасность и безопас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авыкам безопасного поведения в различных опасных и чрезвычайных ситуац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ценивать свои поступки, уметь находить пути решения поставленных задач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</w:rPr>
        <w:t>Познавательные УУ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причины возникновения опасных и чрезвычайных ситу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тыскивать необходимую информацию, анализировать ее и делать выво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научи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нализировать причины возникновения опасности, обобщать и сравнива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идеть причины опасности и понимать их влияние на человека и окружающ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</w:rPr>
        <w:t>Коммуникативные УУД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нимать точку зрения собеседник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право существования иного мн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научи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улировать свои мысл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ботать в коллектив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i/>
          <w:iCs/>
          <w:color w:val="000000"/>
          <w:u w:val="single"/>
        </w:rPr>
        <w:t>Ученик 8 класса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I Раздел. Опасные и ЧС техногенного характера. Безопасность и защита человека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1. Опасные виды и причины опасных ситуаций техногенного характе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понимать причины возникновения чрезвычайных ситуаций техногенного характера и их возможные последствия по масштабу распростра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пределять, что такое опасность, опасная, экстремальная и Ч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необходимость обеспечения личной и общественной безопасности, понимать ценность жизни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основные мероприятия по защите населения от чрезвычайных ситуаций техногенного харак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роль человеческого фактора в возникновении техногенных аварий: аварий на ХОО, радиационно опасных объектах, гидротехнических сооруж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инженерно-технические сооружения могут использовать для защиты населения от чрезвычайных ситуаций техноге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2. Пожары и взрыв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знать какие объекты экономики относятся к взрывопожароопасным; к каким последствиям может привести авария взрывопожароопасном объект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способы защиты населения от последствий аварий на взрывопожароопасных объекта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существующую систему защиты населения от пожаров;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Тема 3. Аварии с выбросом сильнодействующих ядовитых вещест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объекты относятся к химически опасным; химическая авария и её влияние на организм человека  АХ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меры предусмотрены в нашей стране для защиты населения в случае возникновения химической аварии;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 4. Аварии с выбросом радиоактивных веществ (4 час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объекты относятся к радиационно опасным; радиационная авария и её влияние на организм челове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меры предусмотрены в нашей стране для защиты населения в случае возникновения радиационной аварии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5. Гидродинамические аварии (4 час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какие гидротехнические сооружения потенциально опасные; основные последствия гидротехнической авар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способы защиты населения от последствий аварий на гидротехнических сооружениях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6. Нарушение экологического равновесия (6 час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факторы, влияющие на экологическое состояние окружающей сре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, что такое экологическая безопас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понимать, как устроена экосистем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Знать, что такое экологический кризис и экологическая катастроф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II Раздел. Опасные ситуации, возникающие в повседневной жизни и правила безопасного поведения (7 часов)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 1. Безопасное поведение на улицах и дорогах (6 час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правильный алгоритм безопасного поведения водителя велосипе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помнить правильный алгоритм безопасного поведения на дорогах пешехода, пассажи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i/>
          <w:iCs/>
          <w:color w:val="000000"/>
          <w:u w:val="single"/>
        </w:rPr>
        <w:t>Ученик 8 класса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I Раздел. Опасные и ЧС техногенного характера. Безопасность и защита человек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 1. Опасные виды и причины опасных ситуаций техногенного характе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, что такое опасность, опасная, экстремальная и чрезвычайная ситуац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бираться в основных видах и причинах опасных ситуаций техноген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нать виды эвакуаций и её особ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знать правила действий в экстремальных ситуациях аварийного характера в повседневной жизни, прогнозировать возможность возникновения опасных ситуаций по их характерным признак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различать чрезвычайные ситуации техногенного характера в соответствии с их классифик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ъяснять причины их возникновения и их возможные послед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ействовать по сигналам оповещения о ЧС техноген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объяснять порядок оповещения населения и организацию его эвакуации в условиях чрезвычайных ситуаций техноге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2. Пожары и взрыв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характеризовать основные мероприятия, проводимые в стране, по инженерной защите нас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выбирать правильный алгоритм безопасного поведения при пожа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существующую систему защиты населения от пожар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ыполнять правила оповещения и эвакуации населения в условиях ЧС техноген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ставлять план своего поведения на случай возникновения пожара в школе и дома и записывать их в дневник безопасности.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Тема 3. Аварии с выбросом сильнодействующих ядовитых вещест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ть представление о причинах возникновения аварий на ХОО, представлять их разрушительную си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</w:rPr>
        <w:t>знать какие основные медицинские мероприятия могут проводиться при оказании первой медицинской помощ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ть правила первой медицинской помощи при отравлениях аварийно химически опасными веществ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нимать порядок действий при организации первой помощи при отравлениях химическими веществами и химическими ожогами (первую медицинскую помощь при ожогах кислотой и щелочью)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 4. Аварии с выбросом радиоактивных вещест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арактеризовать основные мероприятия, проводимые в РФ, по защите населения от ЧС техногенн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ействовать по сигналам оповещения о ЧС с выбросом радиоктивных веще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бираться в опасных и экстремальных ситуациях аварийного характера на радиационно опасных объек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искать в Интернете информацию об экологической обстановке в местах проживания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 5. Гидродинамические авари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меть представление о потенциальной опасности искусственных и естественных гидросоору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руководствоваться рекомендациями специалистов по безопасному поведению в условиях ЧС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 6. Нарушение экологического равновес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ъяснять свои поступки и 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меть анализировать собственные поступки и их влияние на окружающую сре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II Раздел. Опасные ситуации, возникающие в повседневной жизни и правила безопасного поведения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ипредметный модуль «Безопасные дороги»  (6 часо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ировать модель личного безопасного поведения по соблюдению правил дорожного движ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ировать навыки работы в команд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ектировать план по повышению индивидуального уровня культуры безопасности жизнедеятельности для защищенности личных жизненно важных интере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формировать модель личного безопасного поведения по соблюдению правил дорожного движения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(34 час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8 класс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 Раздел. Опасные и ЧС техногенного характера. Безопасность и защита человека (27 часов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1. Опасные виды и причины опасных ситуаций техногенного характера (3 часа).</w:t>
      </w:r>
    </w:p>
    <w:p>
      <w:pPr>
        <w:pStyle w:val="Normal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Техносфера. Проблема увеличения техногенных аварий и катастроф. Законы РФ «О защите населения и территорий от ЧС природного и техногенного характера», « О безопасности», «Об охране окружающей среды», « О радиационной безопасности» и др. Основные виды и причины опасных ситуаций техногенного характера. Источники ЧС техногенного характера и их последствия. Основные причины и стадии развитии техногенных происшеств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2. Пожары и взрывы (5 часов).</w:t>
      </w:r>
    </w:p>
    <w:p>
      <w:pPr>
        <w:pStyle w:val="Normal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Понятия «возгорание», «горение», «окислитель», «горючее вещество», «источники воспламенения», «пожар», «огненный шторм». Отдельные и массовые пожары. Пожароопасные объекты. Средства оповещения при пожара. Средства тушения пожаров. Понятие «взрыв», «взрывоопасный объект». Террористический акт и признаки наличия взрывных устройств. Первичные и вторичные поражающие факторы пожаров и взрывов и их поражающие факторы. Меры по предупреждению пожаров. Правила действий при обнаружении возгора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3. Аварии с выбросом сильнодействующих ядовитых веществ (4 часа).</w:t>
      </w:r>
    </w:p>
    <w:p>
      <w:pPr>
        <w:pStyle w:val="Normal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Химически опасные объекты. Характеристика АХОВ, поражающие факторы. Причины и последствия аварий на ХОО. Зона химического заражения. Динамические процессы в зоне химического заражения. Классификация последствий аварий на ХОО.Правила поведения и защитные меры при авариях на ХОО. Средства индивидуальной защиты. Противогазы и ватно-марлевые повяз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4. Аварии с выбросом радиоактивных веществ (5 часов).</w:t>
      </w:r>
    </w:p>
    <w:p>
      <w:pPr>
        <w:pStyle w:val="Normal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Понятия «радиоактивность», «ионизирующее излучение» и т.д. Ядерное оружие. Радиационная авария. Атомные электростанции в России. Система переработки ядерного сырья и отходов. Характеристика очагов поражения. Разбор и анализ аварий. Средства индивидуальной защиты. Первая помощь пострадавшим. Система оповещения. Задачи ГО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5. Гидродинамические аварии (1 час).</w:t>
      </w:r>
    </w:p>
    <w:p>
      <w:pPr>
        <w:pStyle w:val="Normal"/>
        <w:shd w:fill="FFFFFF" w:val="clear"/>
        <w:spacing w:before="0" w:after="300"/>
        <w:jc w:val="both"/>
        <w:rPr>
          <w:color w:val="000000"/>
        </w:rPr>
      </w:pPr>
      <w:r>
        <w:rPr>
          <w:color w:val="000000"/>
        </w:rPr>
        <w:t>Плотины и их типы. Водохранилища. Разбор и анализ аварий на гидротехнических объектах. Первичные и вторичные поражающие факторы. Меры по защите населения от последствий гидродинамических аварий. Правила поведения. При угрозе и во время проявления аварии на гидротехническом сооружен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Тема 6. Нарушение экологического равновесия (6 часов).</w:t>
      </w:r>
    </w:p>
    <w:p>
      <w:pPr>
        <w:pStyle w:val="Normal"/>
        <w:shd w:fill="FFFFFF" w:val="clear"/>
        <w:spacing w:before="0" w:after="300"/>
        <w:jc w:val="both"/>
        <w:rPr/>
      </w:pPr>
      <w:r>
        <w:rPr>
          <w:color w:val="000000"/>
        </w:rPr>
        <w:t>Экология и экологическая обстановка. Факторы, влияющие на экологическое состояние окружающей среды. Экологическая безопасность. Экосистема. Экологический кризис. Экологическая катастрофа. Загрязнение атмосферы. Естественные и антропогенные источники загрязнения. Загрязнение почв. Загрязнение природных вод. ПДК- экологический показател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 Раздел. Опасные ситуации, возникающие в повседневной жизни и правила безопасного поведения (9 часов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Внутрипредметный модуль «Финансовая безопасность» (3 час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инансовые риски. Виды финансовых рисков. Как защитить себя. Банки и МФО – риски и польза. Сходства и различия банков и МФО, подводные камни МФО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ьза и риски банковских карт. Виды банковских карт, правила пользования банковскими картами, как выбрать банковскую карту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утрипредметный модуль «Безопасные дороги» (6 часов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Работа над проектом «Безопасные дороги». Актуальность тематики. Разбиение на команды. Работа в командах. Анализ причин ДТП и способы их снижения. Изучение правил дорожного движения (велосипед, скутеры, мотоциклы и др. ТС; обязанности водителя, правила проезда перекрестков, опасные и экстремальные ситуации в повседневной жизни). Сбор информации, анализ, оформление проекта.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Тема 2. Подведение итогов (2 час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Обобщение материала. Итоговая контрольная работа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Самостоятельные работы:</w:t>
      </w:r>
    </w:p>
    <w:p>
      <w:pPr>
        <w:pStyle w:val="Normal"/>
        <w:shd w:fill="FFFFFF" w:val="clear"/>
        <w:rPr>
          <w:color w:val="000000"/>
        </w:rPr>
      </w:pPr>
      <w:r>
        <w:rPr/>
        <w:t>Самостоятельная работа «Аварии, катастрофы, ЧС техногенного характера и их источники».</w:t>
      </w:r>
    </w:p>
    <w:p>
      <w:pPr>
        <w:pStyle w:val="Normal"/>
        <w:shd w:fill="FFFFFF" w:val="clear"/>
        <w:rPr>
          <w:b/>
          <w:b/>
        </w:rPr>
      </w:pPr>
      <w:r>
        <w:rPr/>
        <w:t>Самостоятельная работа «Характеристика ахов и их поражающих факторов».</w:t>
      </w:r>
    </w:p>
    <w:p>
      <w:pPr>
        <w:pStyle w:val="Normal"/>
        <w:shd w:fill="FFFFFF" w:val="clear"/>
        <w:rPr>
          <w:b/>
          <w:b/>
        </w:rPr>
      </w:pPr>
      <w:r>
        <w:rPr/>
        <w:t>Самостоятельная работа «Радиоактивность и радиационные опасные объекты».</w:t>
      </w:r>
    </w:p>
    <w:p>
      <w:pPr>
        <w:pStyle w:val="Normal"/>
        <w:shd w:fill="FFFFFF" w:val="clear"/>
        <w:rPr/>
      </w:pPr>
      <w:r>
        <w:rPr/>
        <w:t>Самостоятельная работа «Загрязнение почв и природных вод».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i/>
        </w:rPr>
        <w:t>Контрольные работы:</w:t>
      </w:r>
    </w:p>
    <w:p>
      <w:pPr>
        <w:pStyle w:val="Normal"/>
        <w:shd w:fill="FFFFFF" w:val="clear"/>
        <w:rPr/>
      </w:pPr>
      <w:r>
        <w:rPr>
          <w:b/>
        </w:rPr>
        <w:t>Контрольная работа №1</w:t>
      </w:r>
      <w:r>
        <w:rPr/>
        <w:t xml:space="preserve"> Правила безопасного поведения при пожарах и угрозе взрыв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</w:rPr>
        <w:t xml:space="preserve">Контрольная работа №2 </w:t>
      </w:r>
      <w:r>
        <w:rPr/>
        <w:t>Первая помощь пострадавшим от АХОВ.</w:t>
      </w:r>
    </w:p>
    <w:p>
      <w:pPr>
        <w:pStyle w:val="Normal"/>
        <w:shd w:fill="FFFFFF" w:val="clear"/>
        <w:rPr/>
      </w:pPr>
      <w:r>
        <w:rPr>
          <w:b/>
        </w:rPr>
        <w:t xml:space="preserve">Контрольная работа №3 </w:t>
      </w:r>
      <w:r>
        <w:rPr/>
        <w:t>Первая помощь пострадавшим от РВ.</w:t>
      </w:r>
    </w:p>
    <w:p>
      <w:pPr>
        <w:pStyle w:val="Normal"/>
        <w:shd w:fill="FFFFFF" w:val="clear"/>
        <w:rPr/>
      </w:pPr>
      <w:r>
        <w:rPr>
          <w:b/>
        </w:rPr>
        <w:t>Контрольная работа №4</w:t>
      </w:r>
      <w:r>
        <w:rPr/>
        <w:t xml:space="preserve"> Опасные и чрезвычайные ситуации техногенного характера. Безопасность и защита челове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br/>
      </w:r>
      <w:r>
        <w:rPr>
          <w:b/>
          <w:bCs/>
          <w:color w:val="000000"/>
          <w:sz w:val="28"/>
          <w:szCs w:val="28"/>
        </w:rPr>
        <w:t>3. 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408"/>
        <w:gridCol w:w="1625"/>
        <w:gridCol w:w="1390"/>
        <w:gridCol w:w="1447"/>
        <w:gridCol w:w="161"/>
        <w:gridCol w:w="590"/>
      </w:tblGrid>
      <w:tr>
        <w:trPr>
          <w:trHeight w:val="772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тические занятия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. Раздел I. Опасные и чрезвычайные ситуации техногенного характера. Безопасность и защита человек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56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виды и причины опасных  ситуаций техногенного  характера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Пожары и взрывы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Аварии с выбросом опасных химических веществ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Аварии с выбросом радиоактивных веществ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динамические аварии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 экологического равновесия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II. Опасные ситуации, возникающие в повседневной жизни, и правила безопасного поведения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>
          <w:trHeight w:val="1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ая безопасность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C00000"/>
              </w:rPr>
            </w:pPr>
            <w:r>
              <w:rPr>
                <w:color w:val="C00000"/>
              </w:rPr>
              <w:t>Внутрипредметный модуль «Безопасные дороги»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ведение итогов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3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35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0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ans">
    <w:altName w:val="Times New Roman"/>
    <w:charset w:val="00"/>
    <w:family w:val="roma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7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OpenSans;Times New Roman" w:hAnsi="OpenSans;Times New Roman" w:cs="OpenSans;Times New Roman"/>
      <w:b w:val="false"/>
      <w:sz w:val="21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0"/>
      <w:u w:val="none"/>
      <w:vertAlign w:val="baseline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C4">
    <w:name w:val="c4"/>
    <w:qFormat/>
    <w:rPr/>
  </w:style>
  <w:style w:type="character" w:styleId="C23">
    <w:name w:val="c23"/>
    <w:qFormat/>
    <w:rPr/>
  </w:style>
  <w:style w:type="character" w:styleId="21">
    <w:name w:val="Основной текст (2)_"/>
    <w:qFormat/>
    <w:rPr>
      <w:b/>
      <w:bCs/>
      <w:spacing w:val="8"/>
      <w:sz w:val="21"/>
      <w:szCs w:val="21"/>
      <w:shd w:fill="FFFFFF" w:val="clear"/>
    </w:rPr>
  </w:style>
  <w:style w:type="character" w:styleId="C16">
    <w:name w:val="c16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100" w:after="100"/>
      <w:ind w:left="100" w:right="100" w:firstLine="300"/>
      <w:jc w:val="both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4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pacing w:val="8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1:00Z</dcterms:created>
  <dc:creator>User</dc:creator>
  <dc:description/>
  <cp:keywords/>
  <dc:language>en-US</dc:language>
  <cp:lastModifiedBy>User</cp:lastModifiedBy>
  <cp:lastPrinted>2016-09-27T10:15:00Z</cp:lastPrinted>
  <dcterms:modified xsi:type="dcterms:W3CDTF">2020-11-05T17:56:00Z</dcterms:modified>
  <cp:revision>9</cp:revision>
  <dc:subject/>
  <dc:title>Тематическое планирование ОБЖ  8 класс</dc:title>
</cp:coreProperties>
</file>