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4"/>
        <w:shd w:fill="FFFFFF" w:val="clear"/>
        <w:spacing w:before="0" w:after="0"/>
        <w:jc w:val="center"/>
        <w:rPr/>
      </w:pPr>
      <w:r>
        <w:rPr>
          <w:rStyle w:val="C2"/>
          <w:b/>
          <w:color w:val="000000"/>
          <w:sz w:val="28"/>
          <w:szCs w:val="28"/>
        </w:rPr>
        <w:t>Саммит педагогов ДОУ и родителей</w:t>
      </w:r>
    </w:p>
    <w:p>
      <w:pPr>
        <w:pStyle w:val="C24"/>
        <w:shd w:fill="FFFFFF" w:val="clear"/>
        <w:spacing w:before="0" w:after="0"/>
        <w:jc w:val="center"/>
        <w:rPr/>
      </w:pPr>
      <w:r>
        <w:rPr>
          <w:rStyle w:val="C2"/>
          <w:b/>
          <w:color w:val="000000"/>
          <w:sz w:val="28"/>
          <w:szCs w:val="28"/>
        </w:rPr>
        <w:t>Тема: «Как сделать пребывание детей в детском саду увлекательным и полезным»</w:t>
      </w:r>
    </w:p>
    <w:p>
      <w:pPr>
        <w:pStyle w:val="C24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(Слайд 2)</w:t>
      </w:r>
    </w:p>
    <w:p>
      <w:pPr>
        <w:pStyle w:val="C24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Детство – важнейший период человеческой жизни, не подготовка к будущей жизни, а настоящая, яркая, самобытная, неповторимая жизнь. И от того, как прошло детство, кто вёл ребёнка за руку в детские годы, что вошло в его разум и сердце из окружающего мира, — от этого в решающей степени зависит, каким человеком станет, сегодняшний малыш»</w:t>
      </w:r>
    </w:p>
    <w:p>
      <w:pPr>
        <w:pStyle w:val="C0"/>
        <w:shd w:fill="FFFFFF" w:val="clear"/>
        <w:spacing w:before="0" w:after="0"/>
        <w:jc w:val="right"/>
        <w:rPr/>
      </w:pPr>
      <w:r>
        <w:rPr>
          <w:rStyle w:val="C1"/>
          <w:b/>
          <w:bCs/>
          <w:color w:val="000000"/>
          <w:sz w:val="28"/>
          <w:szCs w:val="28"/>
        </w:rPr>
        <w:t>Василий Александрович Сухомлинский</w:t>
      </w:r>
    </w:p>
    <w:p>
      <w:pPr>
        <w:pStyle w:val="C0"/>
        <w:shd w:fill="FFFFFF" w:val="clear"/>
        <w:spacing w:before="0" w:after="0"/>
        <w:jc w:val="right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  <w:bCs/>
          <w:color w:val="000000"/>
          <w:sz w:val="28"/>
          <w:szCs w:val="28"/>
        </w:rPr>
        <w:t xml:space="preserve">Меняется мир, меняются люди, меняется все вокруг. Меняется жизнь в детском саду. И нам необходимо двигаться со временем в ногу, успевать за изменениями происходящими в дошкольном образовании. Сегодня мы с вами собрались, чтобы совместно понять и построить модель взаимодействия детского сада с семьями наших воспитанников. </w:t>
      </w:r>
    </w:p>
    <w:p>
      <w:pPr>
        <w:pStyle w:val="C0"/>
        <w:shd w:fill="FFFFFF" w:val="clear"/>
        <w:spacing w:before="0" w:after="0"/>
        <w:jc w:val="both"/>
        <w:rPr>
          <w:rStyle w:val="C1"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саммит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94C60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Формулирование общей цели, связанной с воспитанием детей 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на основе осознания собственных целей (педагогов и родителей) 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и анализа задач других участников образовательного проце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94C60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Определение задач взаимодействия ДОУ и семь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94C60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Визуализация миссии совместной раб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94C60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Создание модели взаимодействия педагогов и родителей.</w:t>
      </w:r>
    </w:p>
    <w:p>
      <w:pPr>
        <w:pStyle w:val="C0"/>
        <w:shd w:fill="FFFFFF" w:val="clear"/>
        <w:spacing w:before="0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D6DDB9"/>
        </w:pBd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: теперь предлагаю познакомиться, назвать свои имена, но не просто так.</w:t>
      </w:r>
    </w:p>
    <w:p>
      <w:pPr>
        <w:pStyle w:val="Normal"/>
        <w:numPr>
          <w:ilvl w:val="0"/>
          <w:numId w:val="0"/>
        </w:numPr>
        <w:pBdr>
          <w:bottom w:val="single" w:sz="6" w:space="4" w:color="D6DDB9"/>
        </w:pBd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Снежный ком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знакомство участников, разряжение обстановки. </w:t>
        <w:br/>
        <w:t>Описание: Участники по очереди называют свое имя с каким-нибудь прилагательным, начинающимся на первую букву имени. Следующий по кругу должен назвать предыдущих, затем себя; и далее, каждый следующий должен назвать предыдущих, затем себя; таким образом, каждый следующий должен будет называть все больше имен с прилагательными, это облегчит запоминание и несколько разрядит обстановку. </w:t>
        <w:br/>
        <w:t>Пример: </w:t>
        <w:br/>
        <w:t>1. Сергей строгий - 2. Сергей строгий, Петр прилежный - 3. Сергей строгий, Петр прилежный, Наташа независимая и т.д.</w:t>
      </w:r>
    </w:p>
    <w:p>
      <w:pPr>
        <w:pStyle w:val="C0"/>
        <w:shd w:fill="FFFFFF" w:val="clear"/>
        <w:spacing w:before="0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ребенок приходит в детский сад, он попадает в новые условия, встречает новых людей. Меняется режим, характер питания, воспитательные приёмы, характер общения и т.д. Всё это ведёт к изменению поведения и самочувствия ребёнка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ребенок полноценно прожил все этапы детства, взрослым необходимо создать такие условия, которые открывают возможности для его позитивной социализации, его личностного развития, развития инициативы и творческих способностей на основе сотрудничества всех субъектов образователь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правильной постановки задач взаимодействия субъектов образовательных отношений необходимо определить проблемы, возникающие у стор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Слайд 3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опросы для род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зовите проблемы которые не могут решить родители без помощи Д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>Ваши ожидания от посещения ребенком ДОУ: какие действия по его воспитанию должны быть предприняты, какие результаты достигнут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i/>
          <w:i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i/>
          <w:kern w:val="2"/>
          <w:sz w:val="28"/>
          <w:szCs w:val="28"/>
        </w:rPr>
        <w:t>Вопросы для воспит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- Назовите проблемы которые не могут решить воспитатели без помощи семь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>- Каким вы видите идеальный рабочий де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>- Достигаете ли вы поставленной цели на ден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i/>
          <w:i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i/>
          <w:kern w:val="2"/>
          <w:sz w:val="28"/>
          <w:szCs w:val="28"/>
        </w:rPr>
        <w:t>Вопросы вс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</w:rPr>
        <w:t>- Назовите стороны, участвующие в воспитании и развитии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Times New Roman"/>
          <w:b/>
          <w:b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и и родители – два берега одной р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ство педагогов с семьями воспитанников – это особый тип совместной деятельности субъектов образовательного процесса, характеризующийся доверием, общими целями и ценностями, добровольностью и долговременностью отношений, а также признанием взаимной ответственности сторон за результат и сотрудничества и развития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.А. Хоменк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е по вашему мнению должны быть идеальные родители, дети, воспитате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предлагает разделиться на 3 команды и за отведённое время создать портреты идеальных родителей, детей, воспит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родителей и педагогов в интересах ребенка может быть успешной только в том случае, если они станут союзниками. Это позволит лучше его узнать, увидеть в разных ситуациях, понять его индивидуальные особенности, развить способности, сформировать ценностные жизненные ориентиры, преодолеть негативные поступки и проявления в по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му образовательному стандарту дошкольного образования в частности пункту 3.2.5 в котором говорится что, условия, необходимые для создания социальной ситуации развития детей, предполагают: взаимодействие с родителями (законными представителями) по вопросам образования ребенка, непосредственного вовлечения их в образовательную деятельность, в том числе посредством создания образовательных проектов совместно с семь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сейчас я вас попрошу ответить на во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ждение к действию; психофизиологический процесс, управляющий поведением человека, задающий его направленность, организацию, активность и устойчивость; способность человека деятельно удовлетворять свои потребности – </w:t>
      </w:r>
      <w:r>
        <w:rPr>
          <w:rFonts w:cs="Times New Roman" w:ascii="Times New Roman" w:hAnsi="Times New Roman"/>
          <w:b/>
          <w:sz w:val="28"/>
          <w:szCs w:val="28"/>
        </w:rPr>
        <w:t>это МОТИВ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ез какие виды совместной деятельности мы можем замотивировать дете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прошу написать на кирпичиках и выложить некую модель образовательной деятельности с деть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совместными усилиями попытались построить модель взаимодействия родителей и педагогов, понять какими мы видим идеальных детей, родителей и педагогов. И я так думаю, что воспитатели примут услышанное сегодня к своей профессиональной деятельности, а родители будут более активнее принимать участие в деятельности детского са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3"/>
        <w:rPr>
          <w:rFonts w:ascii="Cambria" w:hAnsi="Cambria" w:eastAsia="Times New Roman" w:cs="Cambria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даг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едлагаю вашему вниманию следующее упражн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3"/>
        <w:rPr>
          <w:rFonts w:ascii="Cambria" w:hAnsi="Cambria" w:eastAsia="Times New Roman" w:cs="Cambria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Узел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3"/>
        <w:rPr>
          <w:rFonts w:ascii="Cambria" w:hAnsi="Cambria" w:eastAsia="Times New Roman" w:cs="Cambria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упражнение может продемонстрировать этапы формирования коман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еда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:</w:t>
      </w:r>
      <w:r>
        <w:rPr>
          <w:rFonts w:eastAsia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о взяться двумя руками за один длинный канат, равномерно распределяясь по всей его длине. Команде необходимо завязать узел посередине каната, не отпуская от него рук и не перемещая их по длине каната. Отпускать руки нельзя, можно только перемещать вдоль веревки (если кто-то отпускает руки, упражнение начинается сначал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 упражн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8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себя чувствует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8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мы могли наблюдать в ходе нашего упражнени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8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ас удивило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08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ы еще хотели бы сказ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9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i/>
          <w:iCs/>
          <w:color w:val="000000"/>
          <w:sz w:val="28"/>
          <w:szCs w:val="28"/>
        </w:rPr>
        <w:t>Педагог</w:t>
      </w:r>
      <w:r>
        <w:rPr>
          <w:rStyle w:val="C8"/>
          <w:color w:val="000000"/>
          <w:sz w:val="28"/>
          <w:szCs w:val="28"/>
        </w:rPr>
        <w:t>: наша встреча подходит к завершению. И я предлагаю вам высказать свои пожелания-ожидания в дальнейшем сотрудничестве.</w:t>
      </w:r>
    </w:p>
    <w:p>
      <w:pPr>
        <w:pStyle w:val="C9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«Пожелания»</w:t>
      </w:r>
      <w:r>
        <w:rPr>
          <w:color w:val="000000"/>
          <w:sz w:val="28"/>
          <w:szCs w:val="28"/>
        </w:rPr>
        <w:br/>
      </w:r>
      <w:r>
        <w:rPr>
          <w:rStyle w:val="C8"/>
          <w:color w:val="000000"/>
          <w:sz w:val="28"/>
          <w:szCs w:val="28"/>
        </w:rPr>
        <w:t>Цель: подкрепление положительных эмоций. Участники встречи высказывают свои пожелания на дальнейшее сотрудничество  "Я желаю ..."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имечание: первым свои пожелания-ожидания высказывает педагог-психолог, затем свои пожелания-ожидания могут предъявить педагоги, если родители испытывают затруднения в этом, можно предложить им высказаться по жел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39:00Z</dcterms:created>
  <dc:creator>Metodist</dc:creator>
  <dc:description/>
  <cp:keywords/>
  <dc:language>en-US</dc:language>
  <cp:lastModifiedBy>Metodist</cp:lastModifiedBy>
  <dcterms:modified xsi:type="dcterms:W3CDTF">2020-11-12T04:50:00Z</dcterms:modified>
  <cp:revision>15</cp:revision>
  <dc:subject/>
  <dc:title/>
</cp:coreProperties>
</file>