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64"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ы матерям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ш ребенок лучший в мире, то есть такой же хороший, как и все остальные дети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ешайте ребенку преодолевать трудности и умело создавайте их. Не ругайте детей при детях, во имя детей никого, и тогда ваши чада вырастут незлобивыми, добрыми и обходительными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угайте ребенка необходимостью читать, и, может быть, он полюбит книги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е лучшее воспитание – воспитание природой, добром и деятельностью, а не угрозами и упреками. Доверяйте ребенку, и даже если сначала он переколотит весь саксонский фарфор, а ваши любимые бриллианты раздаст нищим, то позже из него обязательно выйдет толк. Если у вас нет фарфора и бриллиантов, то поверьте, ребенок всегда найдет, что сломать и разбить, а что подарить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шите ребенку усиленно голодать от завтрака до обеда, и это сделает его здоровым и веселым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нужно делать праздники для детей, нужно делать праздники вместе с детьми. </w:t>
      </w:r>
    </w:p>
    <w:p>
      <w:pPr>
        <w:pStyle w:val="Normal"/>
        <w:rPr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ще веселитесь, пойте красивые песни, приголубливайте своих детей, делайте вместе с ними что-нибудь, не ленитесь отдавать им частицу души, и у вас все по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44:00Z</dcterms:created>
  <dc:creator>Носовы</dc:creator>
  <dc:description/>
  <cp:keywords/>
  <dc:language>en-US</dc:language>
  <cp:lastModifiedBy>Носовы</cp:lastModifiedBy>
  <dcterms:modified xsi:type="dcterms:W3CDTF">2011-07-30T21:03:00Z</dcterms:modified>
  <cp:revision>5</cp:revision>
  <dc:subject/>
  <dc:title>СОВЕТЫ МАТЕРЯМ</dc:title>
</cp:coreProperties>
</file>