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64" w:before="360" w:after="120"/>
        <w:jc w:val="center"/>
        <w:rPr>
          <w:caps/>
          <w:sz w:val="40"/>
          <w:szCs w:val="40"/>
          <w:vertAlign w:val="superscript"/>
        </w:rPr>
      </w:pPr>
      <w:r>
        <w:rPr>
          <w:b/>
          <w:bCs/>
          <w:caps/>
          <w:sz w:val="28"/>
          <w:szCs w:val="28"/>
        </w:rPr>
        <w:t>Советы отцам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цы! Не бойтесь своих детей, подходите к ним поближе!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цы! Делайте подарки женам несмотря ни на что! Жены! Не стесняйтесь принимать подарки от мужей!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цы! Стремитесь больше зарабатывать и меньше причитать, и, даже когда вы лежите у телевизора под газетой, не забывайте </w:t>
        <w:br/>
        <w:t xml:space="preserve">о своей семье!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цы! Любите школу, узнайте в справочной ее адрес и помогайте школе до тех пор, пока вас не будут узнавать в лицо!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Отцы! Играйте, пойте, веселитесь со своими детьми, сделайте их детство привлекательным, и тогда они сделают вашу старость защищенной!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цы! Старайтесь быть умными и интеллигентными, ибо это облагораживает!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цы! Чаще рассказывайте детям о своих достоинствах, и они у вас появятся!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цы! Будьте веселыми, добрыми, сильными, и дети будут гордиться вами!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цы! Помните, что именно вы несете ответственность за прирост населения! Помогайте женам во всем, и тогда дети бу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цы! Постоянно ищите достоинства в своих детях и отклоняйте за ненадобностью недостатк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45:00Z</dcterms:created>
  <dc:creator>Носовы</dc:creator>
  <dc:description/>
  <cp:keywords/>
  <dc:language>en-US</dc:language>
  <cp:lastModifiedBy>Носовы</cp:lastModifiedBy>
  <dcterms:modified xsi:type="dcterms:W3CDTF">2009-01-07T20:27:00Z</dcterms:modified>
  <cp:revision>4</cp:revision>
  <dc:subject/>
  <dc:title>СОВЕТЫ ОТЦАМ1</dc:title>
</cp:coreProperties>
</file>