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>Технологическая карта открытого урока по теме: «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Festive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times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».</w:t>
      </w:r>
    </w:p>
    <w:p>
      <w:pPr>
        <w:pStyle w:val="TextBody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едмет:Английский язык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Мулюкина Юлия Сергеевна</w:t>
      </w:r>
      <w:r>
        <w:rPr>
          <w:rFonts w:cs="Times New Roman"/>
          <w:b/>
          <w:sz w:val="28"/>
          <w:szCs w:val="28"/>
        </w:rPr>
        <w:t xml:space="preserve">, </w:t>
      </w:r>
      <w:r>
        <w:rPr>
          <w:rFonts w:cs="Times New Roman"/>
          <w:b/>
          <w:sz w:val="28"/>
          <w:szCs w:val="28"/>
          <w:lang w:val="ru-RU"/>
        </w:rPr>
        <w:t>учитель</w:t>
      </w:r>
      <w:r>
        <w:rPr>
          <w:rFonts w:cs="Times New Roman"/>
          <w:b/>
          <w:sz w:val="28"/>
          <w:szCs w:val="28"/>
        </w:rPr>
        <w:t xml:space="preserve"> английского языка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Учебный предмет: </w:t>
      </w:r>
      <w:r>
        <w:rPr>
          <w:rFonts w:eastAsia="Times New Roman"/>
          <w:sz w:val="28"/>
          <w:szCs w:val="28"/>
        </w:rPr>
        <w:t>английский язык.</w:t>
      </w:r>
    </w:p>
    <w:p>
      <w:pPr>
        <w:pStyle w:val="NoSpacing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>Учебник</w:t>
      </w:r>
      <w:r>
        <w:rPr>
          <w:rFonts w:eastAsia="Times New Roman" w:cs="Times New Roman"/>
          <w:sz w:val="28"/>
          <w:szCs w:val="28"/>
          <w:lang w:val="ru-RU"/>
        </w:rPr>
        <w:t>: «Английский в фокусе», авторы Ваулина Ю.Е., Дули Дж., Подоляко О.Е., Эванс В.</w:t>
      </w:r>
    </w:p>
    <w:p>
      <w:pPr>
        <w:pStyle w:val="Normal"/>
        <w:spacing w:lineRule="atLeast" w:line="100"/>
        <w:rPr/>
      </w:pPr>
      <w:r>
        <w:rPr>
          <w:rFonts w:eastAsia="Times New Roman"/>
          <w:b/>
          <w:bCs/>
          <w:sz w:val="28"/>
          <w:szCs w:val="28"/>
        </w:rPr>
        <w:t>Тип урока:</w:t>
      </w:r>
      <w:r>
        <w:rPr>
          <w:rFonts w:eastAsia="Times New Roman"/>
          <w:b/>
          <w:bCs/>
          <w:sz w:val="28"/>
          <w:szCs w:val="28"/>
          <w:lang w:val="ru-RU"/>
        </w:rPr>
        <w:t>урок открытия нового знания.</w:t>
      </w:r>
    </w:p>
    <w:p>
      <w:pPr>
        <w:pStyle w:val="Normal"/>
        <w:spacing w:lineRule="atLeast" w:line="10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Педагогические технологии: </w:t>
      </w:r>
      <w:r>
        <w:rPr>
          <w:rFonts w:eastAsia="Times New Roman"/>
          <w:bCs/>
          <w:sz w:val="28"/>
          <w:szCs w:val="28"/>
          <w:lang w:val="ru-RU"/>
        </w:rPr>
        <w:t>ИКТ</w:t>
      </w:r>
      <w:r>
        <w:rPr>
          <w:rFonts w:eastAsia="Times New Roman"/>
          <w:bCs/>
          <w:color w:val="000000"/>
          <w:sz w:val="28"/>
          <w:szCs w:val="28"/>
          <w:lang w:val="ru-RU"/>
        </w:rPr>
        <w:t>, коммуникативное обучение, компетентностный подход, деятельностный подход, парная работа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Spacing"/>
        <w:spacing w:lineRule="auto" w:line="36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35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2199"/>
        <w:gridCol w:w="1200"/>
        <w:gridCol w:w="3582"/>
        <w:gridCol w:w="4795"/>
      </w:tblGrid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69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«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Festive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imes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4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Цель темы</w:t>
            </w:r>
          </w:p>
        </w:tc>
        <w:tc>
          <w:tcPr>
            <w:tcW w:w="69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/>
                <w:sz w:val="30"/>
                <w:szCs w:val="30"/>
              </w:rPr>
              <w:t>Повторение изученных и введение новых лексических единиц по теме «Праздничные приготовления»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eastAsia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  <w:t>Повторить случаи употребления настоящее длительное время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>Формировать навыки использования настоящего длительного времени в речи.</w:t>
            </w:r>
          </w:p>
        </w:tc>
        <w:tc>
          <w:tcPr>
            <w:tcW w:w="4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ланируемый результат</w:t>
            </w:r>
          </w:p>
        </w:tc>
        <w:tc>
          <w:tcPr>
            <w:tcW w:w="339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редметные умения</w:t>
            </w:r>
          </w:p>
        </w:tc>
        <w:tc>
          <w:tcPr>
            <w:tcW w:w="837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УД (универсальные учебные действия)</w:t>
            </w:r>
          </w:p>
        </w:tc>
      </w:tr>
      <w:tr>
        <w:trPr/>
        <w:tc>
          <w:tcPr>
            <w:tcW w:w="258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>- формирование практических умений использовать полученные знания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sz w:val="28"/>
                <w:szCs w:val="28"/>
              </w:rPr>
              <w:t>- освоить новые лексические единицы во всех видах речевой деятельности по теме «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Festive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imes</w:t>
            </w:r>
            <w:r>
              <w:rPr>
                <w:rFonts w:eastAsia="Times New Roman"/>
                <w:sz w:val="28"/>
                <w:szCs w:val="28"/>
              </w:rPr>
              <w:t>»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осуществлять небольшое монологическое и диалогическое высказывание по теме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совершенствовать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ние поискового чте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мение восприятия аутентичного текста на слух с выборочным пониманием необходимой информации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выки устной речи.</w:t>
            </w:r>
          </w:p>
        </w:tc>
        <w:tc>
          <w:tcPr>
            <w:tcW w:w="837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Личностные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формирование положительного отношения к познавательной деятельност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формирование общекультурной и этнической идентичност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осознание возможных трудностей и стремление к их преодолению языка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развитие критического мышления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</w:rPr>
              <w:t>умение оценивать правильность выполнения учебной задачи,  собственные возможности её решения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развитие ИКТ-компетенции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sz w:val="28"/>
                <w:szCs w:val="28"/>
              </w:rPr>
              <w:t>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умение анализировать, устанавливать причинно-следственные связи, строить логическое рассуждение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 умение отделять главное от второстепенного при работе с текстом.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Коммуникативные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умение эффективно 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умение адекватно использовать коммуникативные, прежде всего, речевые средства для решения различных коммуникативных задач, владеть диалогической формой коммуникации, используя, в том числе средства и инструменты ИКТ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владение устной и письменной речью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</w:t>
            </w:r>
            <w:r>
              <w:rPr>
                <w:rFonts w:eastAsia="Times New Roman"/>
                <w:bCs/>
                <w:sz w:val="28"/>
                <w:szCs w:val="28"/>
              </w:rPr>
              <w:t>умение формулировать собственное мнение и позицию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- умени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задавать вопросы;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умение осуществлять контроль, коррекцию, оценку действий партнёра.</w:t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чебно-познавательные задачи</w:t>
            </w:r>
          </w:p>
        </w:tc>
        <w:tc>
          <w:tcPr>
            <w:tcW w:w="69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Приобщение к новому социальному опыту через изучение материала на английском языке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спитание положительного отношения к традициям и обычаям других стран, воспитание культуры общения.</w:t>
            </w:r>
          </w:p>
        </w:tc>
        <w:tc>
          <w:tcPr>
            <w:tcW w:w="4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чебно-практические задачи</w:t>
            </w:r>
          </w:p>
        </w:tc>
        <w:tc>
          <w:tcPr>
            <w:tcW w:w="69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навыков и умений во всех видах речевой деятельности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Употребление лексики по теме, составление связного высказывания,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звитие умения систематизировать знания и на их основе составлять алгоритмы действий.</w:t>
            </w:r>
          </w:p>
        </w:tc>
        <w:tc>
          <w:tcPr>
            <w:tcW w:w="4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чебные ситуации</w:t>
            </w:r>
          </w:p>
        </w:tc>
        <w:tc>
          <w:tcPr>
            <w:tcW w:w="69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туация – иллюстрация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туация - общение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туация – проблема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итуация – оценка</w:t>
            </w:r>
          </w:p>
        </w:tc>
        <w:tc>
          <w:tcPr>
            <w:tcW w:w="4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сновные понятия</w:t>
            </w:r>
          </w:p>
        </w:tc>
        <w:tc>
          <w:tcPr>
            <w:tcW w:w="69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Лексические единицы по теме «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Festive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/>
              </w:rPr>
              <w:t>times</w:t>
            </w:r>
            <w:r>
              <w:rPr>
                <w:rFonts w:eastAsia="Times New Roman"/>
                <w:sz w:val="28"/>
                <w:szCs w:val="28"/>
              </w:rPr>
              <w:t>».</w:t>
            </w:r>
          </w:p>
        </w:tc>
        <w:tc>
          <w:tcPr>
            <w:tcW w:w="4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рганизация пространства</w:t>
            </w:r>
          </w:p>
        </w:tc>
        <w:tc>
          <w:tcPr>
            <w:tcW w:w="957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Межпредметные связи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усский язык, география, история.</w:t>
            </w:r>
          </w:p>
        </w:tc>
        <w:tc>
          <w:tcPr>
            <w:tcW w:w="339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Формы работы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онетическая и речевая разминки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упповая работа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стовые задания.</w:t>
            </w:r>
          </w:p>
        </w:tc>
        <w:tc>
          <w:tcPr>
            <w:tcW w:w="837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BodyText21"/>
              <w:jc w:val="both"/>
              <w:rPr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- Учебное пособие: </w:t>
            </w: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Биболетова М.З., Денисенко О.А., Трубанева Н. Н. Английский язык: Английский с удовольствием /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Enjoy</w:t>
            </w: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English</w:t>
            </w:r>
            <w:r>
              <w:rPr>
                <w:rFonts w:cs="Times New Roman" w:ascii="Times New Roman" w:hAnsi="Times New Roman"/>
                <w:b w:val="false"/>
                <w:szCs w:val="28"/>
                <w:lang w:val="ru-RU"/>
              </w:rPr>
              <w:t>: Учебник для 6 кл. общеобр. учрежд. – Обнинск: Титул, 2014.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Раздаточный материа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Интерактивная доска «</w:t>
            </w:r>
            <w:r>
              <w:rPr>
                <w:rFonts w:eastAsia="Times New Roman"/>
                <w:sz w:val="28"/>
                <w:szCs w:val="28"/>
                <w:lang w:val="en-US"/>
              </w:rPr>
              <w:t>Smart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/>
              </w:rPr>
              <w:t>Board</w:t>
            </w:r>
            <w:r>
              <w:rPr>
                <w:rFonts w:eastAsia="Times New Roman"/>
                <w:sz w:val="28"/>
                <w:szCs w:val="28"/>
              </w:rPr>
              <w:t>», нетбук, проектор, колонки;</w:t>
            </w:r>
          </w:p>
          <w:p>
            <w:pPr>
              <w:pStyle w:val="Normal"/>
              <w:tabs>
                <w:tab w:val="clear" w:pos="706"/>
                <w:tab w:val="left" w:pos="4125" w:leader="none"/>
              </w:tabs>
              <w:spacing w:lineRule="atLeast" w:line="1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- Интерактивная презентация.</w:t>
            </w:r>
          </w:p>
          <w:p>
            <w:pPr>
              <w:pStyle w:val="Normal"/>
              <w:tabs>
                <w:tab w:val="clear" w:pos="706"/>
                <w:tab w:val="left" w:pos="4125" w:leader="none"/>
              </w:tabs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lang w:val="ru-RU"/>
        </w:rPr>
        <w:t xml:space="preserve">ЭТАПЫ </w:t>
      </w:r>
      <w:r>
        <w:rPr>
          <w:b/>
          <w:color w:val="000000"/>
        </w:rPr>
        <w:t>УРОКА</w:t>
      </w:r>
    </w:p>
    <w:p>
      <w:pPr>
        <w:pStyle w:val="Normal"/>
        <w:spacing w:lineRule="atLeast" w:line="100"/>
        <w:rPr/>
      </w:pPr>
      <w:r>
        <w:rPr/>
      </w:r>
    </w:p>
    <w:tbl>
      <w:tblPr>
        <w:tblW w:w="15057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13"/>
        <w:gridCol w:w="2233"/>
        <w:gridCol w:w="1909"/>
        <w:gridCol w:w="2129"/>
        <w:gridCol w:w="2165"/>
        <w:gridCol w:w="2352"/>
        <w:gridCol w:w="2156"/>
      </w:tblGrid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129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ая</w:t>
            </w:r>
          </w:p>
        </w:tc>
        <w:tc>
          <w:tcPr>
            <w:tcW w:w="4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</w:t>
            </w:r>
          </w:p>
        </w:tc>
        <w:tc>
          <w:tcPr>
            <w:tcW w:w="4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ая</w:t>
            </w:r>
          </w:p>
        </w:tc>
      </w:tr>
      <w:tr>
        <w:trPr/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яемые действия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способы действия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яемые действия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способы действия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/>
            </w:pPr>
            <w:r>
              <w:rPr>
                <w:b/>
                <w:bCs/>
              </w:rPr>
              <w:t>Осуществляемые действия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способы действия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tbl>
      <w:tblPr>
        <w:tblW w:w="15057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13"/>
        <w:gridCol w:w="2233"/>
        <w:gridCol w:w="1909"/>
        <w:gridCol w:w="2129"/>
        <w:gridCol w:w="2165"/>
        <w:gridCol w:w="2352"/>
        <w:gridCol w:w="2156"/>
      </w:tblGrid>
      <w:tr>
        <w:trPr/>
        <w:tc>
          <w:tcPr>
            <w:tcW w:w="15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</w:rPr>
              <w:t xml:space="preserve">1 этап – </w:t>
            </w:r>
            <w:r>
              <w:rPr>
                <w:b/>
                <w:bCs/>
                <w:lang w:val="ru-RU"/>
              </w:rPr>
              <w:t>Мотивационный (Постановка проблемной ситуации)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Приветствует учеников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>2. проверяет готовность к уроку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>3.помогает уч-ся включиться в речевую деятельность через микробеседу при помощи вопросов:</w:t>
            </w:r>
            <w:r>
              <w:rPr>
                <w:lang w:val="en-US"/>
              </w:rPr>
              <w:t>Wha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dat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t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today</w:t>
            </w:r>
            <w:r>
              <w:rPr>
                <w:lang w:val="ru-RU"/>
              </w:rPr>
              <w:t xml:space="preserve">? </w:t>
            </w:r>
            <w:r>
              <w:rPr>
                <w:lang w:val="en-US"/>
              </w:rPr>
              <w:t xml:space="preserve">What day of the week is it today? 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>
                <w:rFonts w:eastAsia="Times New Roman"/>
                <w:b/>
                <w:b/>
              </w:rPr>
            </w:pPr>
            <w:r>
              <w:rPr/>
              <w:t>Используют имеющиеся ЛЕ для приветствия учителя и ответов на вопросы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сознанное и произвольное построение речевого высказывания в устной форме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/>
              <w:t>Взаимодействуют с учителем во время беседы, осуществляемой во фронтальном режиме</w:t>
            </w:r>
          </w:p>
          <w:p>
            <w:pPr>
              <w:pStyle w:val="Normal"/>
              <w:spacing w:lineRule="atLeast" w:line="100" w:before="0" w:after="119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чувствовать себя успешным в ситуации общения.</w:t>
            </w:r>
          </w:p>
          <w:p>
            <w:pPr>
              <w:pStyle w:val="Normal"/>
              <w:spacing w:lineRule="atLeast" w:line="100" w:before="280" w:after="119"/>
              <w:rPr/>
            </w:pPr>
            <w:r>
              <w:rPr/>
              <w:t xml:space="preserve">- использовать речевые средства для решения коммуникативных задач. 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/>
            </w:pPr>
            <w:r>
              <w:rPr/>
              <w:t>следят за правильностью своих ответов и ответов других учащихся.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-самостоятельно контролировать правильность использования речевых единиц </w:t>
            </w:r>
          </w:p>
          <w:p>
            <w:pPr>
              <w:pStyle w:val="Normal"/>
              <w:spacing w:lineRule="atLeast" w:line="100" w:before="280" w:after="119"/>
              <w:rPr/>
            </w:pPr>
            <w:r>
              <w:rPr/>
              <w:t>- осуществлять взаимоконтроль в ситуации общения.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55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51"/>
        <w:gridCol w:w="2195"/>
        <w:gridCol w:w="1978"/>
        <w:gridCol w:w="2060"/>
        <w:gridCol w:w="2165"/>
        <w:gridCol w:w="2352"/>
        <w:gridCol w:w="2154"/>
      </w:tblGrid>
      <w:tr>
        <w:trPr/>
        <w:tc>
          <w:tcPr>
            <w:tcW w:w="15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этап – </w:t>
            </w:r>
            <w:r>
              <w:rPr>
                <w:b/>
                <w:bCs/>
                <w:color w:val="000000"/>
              </w:rPr>
              <w:t>Постановка учебной задачи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276" w:hRule="atLeast"/>
        </w:trPr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. Создает проблемную ситуацию, которая подтолкнет учащихся к формулированию цели урока.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>На экране учащиеся видят картинки, с помощью которых они должны узнать о теме урока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0" w:after="0"/>
              <w:rPr/>
            </w:pPr>
            <w:r>
              <w:rPr/>
              <w:t xml:space="preserve">Вспоминают, что им известно по изучаемому вопросу 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>Систематизируют информацию до изучения нового материала.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 xml:space="preserve">Делают предположения. 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>Формулируют</w:t>
            </w:r>
          </w:p>
          <w:p>
            <w:pPr>
              <w:pStyle w:val="Normal"/>
              <w:spacing w:lineRule="atLeast" w:line="100" w:before="280" w:after="0"/>
              <w:rPr>
                <w:b/>
                <w:b/>
                <w:bCs/>
              </w:rPr>
            </w:pPr>
            <w:r>
              <w:rPr/>
              <w:t>ЧТО ТРЕБУЕТСЯ УЗНАТЬ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 выделять и формулировать тему урока.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/>
            </w:pPr>
            <w:r>
              <w:rPr/>
              <w:t>- отвечают на вопросы о праздновании различных праздников В Британии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119"/>
              <w:rPr/>
            </w:pPr>
            <w:r>
              <w:rPr>
                <w:lang w:val="ru-RU"/>
              </w:rPr>
              <w:t>-в</w:t>
            </w:r>
            <w:r>
              <w:rPr/>
              <w:t>заимодействуют с учителем во время беседы, осуществляемой во фронтальном режиме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уметь обосновывать выбор точки зрени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уважительно относиться к мнению других учеников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/>
            </w:pPr>
            <w:r>
              <w:rPr/>
              <w:t>оценивают свои знания и умения по теме урока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существляют  самостоя-тельный выбор познавательной деятельнос-т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выделять то, что уже усвоено и то, что еще предстоит изучить.</w:t>
            </w:r>
          </w:p>
        </w:tc>
      </w:tr>
    </w:tbl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tbl>
      <w:tblPr>
        <w:tblW w:w="15057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13"/>
        <w:gridCol w:w="2233"/>
        <w:gridCol w:w="1909"/>
        <w:gridCol w:w="2129"/>
        <w:gridCol w:w="2165"/>
        <w:gridCol w:w="2352"/>
        <w:gridCol w:w="2156"/>
      </w:tblGrid>
      <w:tr>
        <w:trPr/>
        <w:tc>
          <w:tcPr>
            <w:tcW w:w="15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этап – </w:t>
            </w:r>
            <w:r>
              <w:rPr>
                <w:b/>
                <w:bCs/>
                <w:color w:val="000000"/>
              </w:rPr>
              <w:t>Открытие нового знания (построение проекта выхода из затруднения)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6583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.</w:t>
            </w:r>
            <w:r>
              <w:rPr/>
              <w:t xml:space="preserve"> П</w:t>
            </w:r>
            <w:r>
              <w:rPr>
                <w:rFonts w:eastAsia="Times New Roman"/>
              </w:rPr>
              <w:t xml:space="preserve">ишет на доске слова to make и to do. Объясняет разницу в значениях  этих глаголов на английском языке. </w:t>
            </w:r>
            <w:r>
              <w:rPr>
                <w:rFonts w:eastAsia="Times New Roman"/>
                <w:lang w:val="ru-RU"/>
              </w:rPr>
              <w:t>Демонстрация презентации. Далее</w:t>
            </w:r>
            <w:r>
              <w:rPr>
                <w:rFonts w:eastAsia="Times New Roman"/>
              </w:rPr>
              <w:t xml:space="preserve"> редлагает</w:t>
            </w:r>
            <w:r>
              <w:rPr>
                <w:rFonts w:eastAsia="Times New Roman"/>
                <w:lang w:val="ru-RU"/>
              </w:rPr>
              <w:t>ся</w:t>
            </w:r>
            <w:r>
              <w:rPr>
                <w:rFonts w:eastAsia="Times New Roman"/>
              </w:rPr>
              <w:t xml:space="preserve"> уч-ся  вставить в предложения глаголы  '</w:t>
            </w:r>
            <w:r>
              <w:rPr>
                <w:rFonts w:eastAsia="Times New Roman"/>
                <w:lang w:val="en-US"/>
              </w:rPr>
              <w:t>do</w:t>
            </w:r>
            <w:r>
              <w:rPr>
                <w:rFonts w:eastAsia="Times New Roman"/>
              </w:rPr>
              <w:t>” или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>
                <w:rFonts w:eastAsia="Times New Roman"/>
                <w:lang w:val="en-US"/>
              </w:rPr>
              <w:t>“</w:t>
            </w:r>
            <w:r>
              <w:rPr>
                <w:rFonts w:eastAsia="Times New Roman"/>
                <w:lang w:val="en-US"/>
              </w:rPr>
              <w:t>make”Vocabulary</w:t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>Упр.1 а) стр. 46</w:t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ренируют память, овладевают при поддержке учителя учебно- информационными умениями,</w:t>
            </w:r>
            <w:r>
              <w:rPr/>
              <w:t xml:space="preserve"> повторяют за учителем;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 xml:space="preserve">- </w:t>
            </w:r>
            <w:r>
              <w:rPr>
                <w:rFonts w:eastAsia="Times New Roman"/>
              </w:rPr>
              <w:t xml:space="preserve">Дети самостоятельно </w:t>
            </w:r>
          </w:p>
          <w:p>
            <w:pPr>
              <w:pStyle w:val="Normal"/>
              <w:spacing w:lineRule="atLeast" w:line="100"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ют упражнени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знакомятся с новыми ЛЕ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  <w:t>- применяют новые ЛЕ при выполнении заданий</w:t>
            </w:r>
          </w:p>
          <w:p>
            <w:pPr>
              <w:pStyle w:val="Normal"/>
              <w:spacing w:lineRule="atLeast" w:line="100" w:before="280" w:after="0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1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00" w:before="0" w:after="119"/>
              <w:rPr>
                <w:rFonts w:eastAsia="Times New Roman"/>
              </w:rPr>
            </w:pPr>
            <w:r>
              <w:rPr>
                <w:rFonts w:eastAsia="Times New Roman"/>
              </w:rPr>
              <w:t>Выбор  способа решения задачи</w:t>
            </w:r>
          </w:p>
          <w:p>
            <w:pPr>
              <w:pStyle w:val="Normal"/>
              <w:spacing w:lineRule="atLeast" w:line="100" w:before="0" w:after="119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119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1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умение </w:t>
            </w:r>
            <w:r>
              <w:rPr/>
              <w:t xml:space="preserve">использовать имеющиеся знания для решения учебных задач. 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ч-ся  вставляя ют в предложе-ния глаголы  '</w:t>
            </w:r>
            <w:r>
              <w:rPr>
                <w:rFonts w:eastAsia="Times New Roman"/>
                <w:lang w:val="en-US"/>
              </w:rPr>
              <w:t>do</w:t>
            </w:r>
            <w:r>
              <w:rPr>
                <w:rFonts w:eastAsia="Times New Roman"/>
              </w:rPr>
              <w:t>” или</w:t>
            </w:r>
          </w:p>
          <w:p>
            <w:pPr>
              <w:pStyle w:val="Normal"/>
              <w:spacing w:lineRule="atLeast" w:line="100" w:before="0" w:after="119"/>
              <w:rPr/>
            </w:pPr>
            <w:r>
              <w:rPr>
                <w:rFonts w:eastAsia="Times New Roman"/>
                <w:color w:val="000000"/>
              </w:rPr>
              <w:t>“</w:t>
            </w:r>
            <w:r>
              <w:rPr>
                <w:rFonts w:eastAsia="Times New Roman"/>
                <w:color w:val="000000"/>
                <w:lang w:val="en-US"/>
              </w:rPr>
              <w:t>make</w:t>
            </w:r>
            <w:r>
              <w:rPr>
                <w:rFonts w:eastAsia="Times New Roman"/>
                <w:color w:val="000000"/>
              </w:rPr>
              <w:t>”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</w:t>
            </w:r>
            <w:r>
              <w:rPr>
                <w:color w:val="000000"/>
              </w:rPr>
              <w:t>контролировать свои действия и действия партнёра,</w:t>
            </w:r>
          </w:p>
          <w:p>
            <w:pPr>
              <w:pStyle w:val="Normal"/>
              <w:shd w:fill="FFFFFF" w:val="clear"/>
              <w:spacing w:lineRule="atLeast" w:line="100" w:before="147" w:after="147"/>
              <w:rPr>
                <w:rFonts w:eastAsia="Times New Roman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инятие решения и его реализация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/>
              <w:t>Применять глагол с верными существительными</w:t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100"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- :</w:t>
            </w:r>
            <w:r>
              <w:rPr>
                <w:lang w:val="ru-RU"/>
              </w:rPr>
              <w:t>применение глаголов с верными существительным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нимать и сохранять учебную задачу, 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существлять навыки самоконтроля и самокоррекци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100"/>
        <w:rPr>
          <w:vanish/>
          <w:lang w:val="ru-RU"/>
        </w:rPr>
      </w:pPr>
      <w:r>
        <w:rPr>
          <w:vanish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742315</wp:posOffset>
                </wp:positionV>
                <wp:extent cx="9463405" cy="755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755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9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086"/>
                              <w:gridCol w:w="2222"/>
                              <w:gridCol w:w="1899"/>
                              <w:gridCol w:w="2119"/>
                              <w:gridCol w:w="2153"/>
                              <w:gridCol w:w="2340"/>
                              <w:gridCol w:w="2144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15199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этап -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lang w:val="ru-RU"/>
                                    </w:rPr>
                                    <w:t>подготовки учащихся  к активному и сознательному  усвоению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6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Просит уч-ся посмотреть на заголовок текста и ответить на вопросы о содержании  эл.письма и об отправителе и получателе пись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/>
                                    </w:rPr>
                                    <w:t>Rea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Упр. 2 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мотрят и отвечают на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развитие умений ознакомительного чтения: 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1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нятие решения и  его реализац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высказывают предположения о содержании текс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мотрят и отвечают на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6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Упр. 2 b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едлагает  прочитать текст  письма и расставить абзацы в правильном  поряд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Читают и расставляют абзацы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Формирование умения устанавли-вать логическую последовательность основных фак тов текста. 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Читают и расставляют абзацы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азрешение проблем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Читают и расставляют абзацы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аморегуляция, 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6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Упр. 3 а) просит перечитать текст, определить кто это на картинках (1-6)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еречитывают текст, определяют, кто эти люди, пользуясь словарями узнают значение выделенных слов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азвитие умений  изучающего чт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еречитывают текст, определяют, кто эти люди, пользуясь словарями узнают значение выделенных слов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Умение выделять необходимую информацию, осваивать новые лексические единицы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еречитывают текст, определяют, кто эти люди, пользуясь словарями узнают значение выделенных слов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Выделять новую информацию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тару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6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Упр. 3 b) предлагает найти  в письме новогоднее пожелание  и привести пример  пожелания на родном язы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Ищут  необходимую информацию 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азвитие умений поискового чтения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Ищут  необходи-мую инфор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цию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Умение выражать свои мысл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Ищут  необходи-мую информа-цию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ценка и саморегуляц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594.95pt;mso-wrap-distance-left:9.05pt;mso-wrap-distance-right:9.05pt;mso-wrap-distance-top:0pt;mso-wrap-distance-bottom:0pt;margin-top:58.45pt;mso-position-vertical-relative:text;margin-left: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99" w:type="dxa"/>
                        <w:jc w:val="left"/>
                        <w:tblInd w:w="-10" w:type="dxa"/>
                        <w:tblLayout w:type="fixed"/>
                        <w:tblCellMar>
                          <w:top w:w="108" w:type="dxa"/>
                          <w:left w:w="108" w:type="dxa"/>
                          <w:bottom w:w="108" w:type="dxa"/>
                          <w:right w:w="108" w:type="dxa"/>
                        </w:tblCellMar>
                      </w:tblPr>
                      <w:tblGrid>
                        <w:gridCol w:w="236"/>
                        <w:gridCol w:w="2086"/>
                        <w:gridCol w:w="2222"/>
                        <w:gridCol w:w="1899"/>
                        <w:gridCol w:w="2119"/>
                        <w:gridCol w:w="2153"/>
                        <w:gridCol w:w="2340"/>
                        <w:gridCol w:w="2144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15199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этап -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ru-RU"/>
                              </w:rPr>
                              <w:t>подготовки учащихся  к активному и сознательному  усвоению нового материала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6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Просит уч-ся посмотреть на заголовок текста и ответить на вопросы о содержании  эл.письма и об отправителе и получателе письма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>Reading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Упр. 2 а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мотрят и отвечают на вопросы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развитие умений ознакомительного чтения: 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1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нятие решения и  его реализац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  <w:t>высказывают предположения о содержании текст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мотрят и отвечают на вопросы</w:t>
                            </w:r>
                          </w:p>
                        </w:tc>
                      </w:tr>
                      <w:tr>
                        <w:trPr>
                          <w:trHeight w:val="3276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Упр. 2 b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едлагает  прочитать текст  письма и расставить абзацы в правильном  порядк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Читают и расставляют абзацы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Формирование умения устанавли-вать логическую последовательность основных фак тов текста. 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Читают и расставляют абзацы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азрешение проблем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Читают и расставляют абзацы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аморегуляция, самооценка</w:t>
                            </w:r>
                          </w:p>
                        </w:tc>
                      </w:tr>
                      <w:tr>
                        <w:trPr>
                          <w:trHeight w:val="3276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Упр. 3 а) просит перечитать текст, определить кто это на картинках (1-6)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еречитывают текст, определяют, кто эти люди, пользуясь словарями узнают значение выделенных слов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азвитие умений  изучающего чтения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еречитывают текст, определяют, кто эти люди, пользуясь словарями узнают значение выделенных слов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Умение выделять необходимую информацию, осваивать новые лексические единицы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еречитывают текст, определяют, кто эти люди, пользуясь словарями узнают значение выделенных слов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Выделять новую информацию и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тарую</w:t>
                            </w:r>
                          </w:p>
                        </w:tc>
                      </w:tr>
                      <w:tr>
                        <w:trPr>
                          <w:trHeight w:val="3276" w:hRule="atLeast"/>
                        </w:trPr>
                        <w:tc>
                          <w:tcPr>
                            <w:tcW w:w="2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Упр. 3 b) предлагает найти  в письме новогоднее пожелание  и привести пример  пожелания на родном языке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щут  необходимую информацию 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азвитие умений поискового чтения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щут  необходи-мую информа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цию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Умение выражать свои мысл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Ищут  необходи-мую информа-цию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ценка и саморегуляц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57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13"/>
        <w:gridCol w:w="2233"/>
        <w:gridCol w:w="1909"/>
        <w:gridCol w:w="2129"/>
        <w:gridCol w:w="2165"/>
        <w:gridCol w:w="2352"/>
        <w:gridCol w:w="2156"/>
      </w:tblGrid>
      <w:tr>
        <w:trPr/>
        <w:tc>
          <w:tcPr>
            <w:tcW w:w="15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 этап </w:t>
            </w:r>
            <w:r>
              <w:rPr>
                <w:b/>
                <w:bCs/>
                <w:lang w:val="ru-RU"/>
              </w:rPr>
              <w:t>-Обобщение и систематизация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lang w:val="en-US"/>
              </w:rPr>
              <w:t>Grammar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пр. 4 а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осит прочитать предложения  и подводит учащихся к формулированию правила образования форм настоящего продолженного времени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Читают и делают вывод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рабочей задачи с использованием источника информации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Читают и делают вывод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Выявление, принятие решения и его реализация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Читают и делают вывод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ценка своих ответов,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аморегуляц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пр. 4 b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осмотреть текст  и найти глагольные формы, обозначающие действия, происходящие в момент говорени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Находят глагольные формы и читают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Поиск и выбор необходимой информации 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Находят глагольные формы и читают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лышать и понимать речь учителя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Находят глагольные формы и читают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Коррекция, саморегуляц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пр. 4 с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Предлагает  сначала написать  ing-форму глаголов, потом  найти их в тексте и проверить,  сформулировать правило  их правильного написания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о выполняют упражнение в тетрадях, сверяют с текстом  и формулируют правило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Выбор наиболее эффективных способов решения задач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Письменно выполняют упражнение в тетрадях, сверяют с текстом  и формулируют правило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навыков письменной и устной речи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исьменно выполняют упражнение в тетрадях, сверяют с текстом  и формулируют правило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Коррекция, оценка, саморегуляц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р. 5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Просит описать , что делают (празднуют) люди на картинках, используя подсказки-словосочета-ни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яют предложения,  опираясь на готовые фразовые выражени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актика употребления Present Continuous в связной монологической речи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яют предложения,  опираясь на готовые фразовые выражени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ение употребить в речи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настоящее длящееся время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яют предложения,  опираясь на готовые фразовые выражения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Коррекция, саморегуляц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Speaking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пр. 6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редлагает послушать  звуки музыки, представить  пейзаж и описать  своему партнёру,  что там происходит (работать  в парах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Слушают,  описывают, что  слышат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воображения при моделировании ситуаций; развитие умений монологической речи (описание)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лушают,  описывают, что  слышат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лушают,  описывают, что  слышат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, оценка, саморегуляц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пр. 7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читель  делит класс на группы, даёт задание, представить, что сегодня канун Нового года, чем  они и их семья занимаются.  Обсудить эту тему в группах.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Обсуждают тему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умений монологической речи в рамках изучаемой темы (обсуждение празднования Нового года).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Обсуждают тему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зить свои мысли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Обсуждают тему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ланирование действий, оценка,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саморегуляц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lang w:val="en-US"/>
              </w:rPr>
              <w:t>Listening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пр. 8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Просит посмотреть на текст, опрелелить , что это, догадаться, какие слова пропущены.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ослушать и заполнить пропущенные места словами</w:t>
            </w:r>
          </w:p>
        </w:tc>
        <w:tc>
          <w:tcPr>
            <w:tcW w:w="22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ют, что это, стараются догадаться, какие слова пропущены, слушают и записывают пропущенные слова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Развитие умений аудирования с целью получения заданной информации.</w:t>
            </w:r>
          </w:p>
        </w:tc>
        <w:tc>
          <w:tcPr>
            <w:tcW w:w="2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ют, что это, стараются догадаться, какие слова пропущены, слушают и записывают пропущенные слова</w:t>
            </w:r>
          </w:p>
        </w:tc>
        <w:tc>
          <w:tcPr>
            <w:tcW w:w="21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Поиск и решение проблемы,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зить свои мысли</w:t>
            </w:r>
          </w:p>
        </w:tc>
        <w:tc>
          <w:tcPr>
            <w:tcW w:w="23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Определяют, что это, стараются догадаться, какие слова пропущены, слушают и записывают пропущенные слова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Извлечение  необходимой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информации из прослушанного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текста, решение проблемы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творческого и поискового 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а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tbl>
      <w:tblPr>
        <w:tblW w:w="15057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13"/>
        <w:gridCol w:w="2233"/>
        <w:gridCol w:w="1909"/>
        <w:gridCol w:w="2129"/>
        <w:gridCol w:w="2165"/>
        <w:gridCol w:w="2352"/>
        <w:gridCol w:w="2156"/>
      </w:tblGrid>
      <w:tr>
        <w:trPr/>
        <w:tc>
          <w:tcPr>
            <w:tcW w:w="15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1 этап – Домашнее задание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lang w:val="en-US"/>
              </w:rPr>
              <w:t>Writing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 xml:space="preserve">SB </w:t>
            </w:r>
            <w:r>
              <w:rPr/>
              <w:t>упр</w:t>
            </w:r>
            <w:r>
              <w:rPr>
                <w:lang w:val="en-US"/>
              </w:rPr>
              <w:t>. 9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47; WB </w:t>
            </w:r>
            <w:r>
              <w:rPr/>
              <w:t>с</w:t>
            </w:r>
            <w:r>
              <w:rPr>
                <w:lang w:val="en-US"/>
              </w:rPr>
              <w:t xml:space="preserve">. 29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Сообщает домашнее задание (написать пригласительную открытку по образцу) и объясняет принцип его выполнени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росит </w:t>
            </w:r>
            <w:r>
              <w:rPr>
                <w:rFonts w:eastAsia="Times New Roman"/>
              </w:rPr>
              <w:t>обратить внимание  на открытку в упр. 8 и обсудите, что должно быть написано в пригласительной открытке (</w:t>
            </w:r>
            <w:r>
              <w:rPr>
                <w:rFonts w:eastAsia="Times New Roman"/>
                <w:lang w:val="en-US"/>
              </w:rPr>
              <w:t>name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date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celebration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place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time</w:t>
            </w:r>
            <w:r>
              <w:rPr>
                <w:rFonts w:eastAsia="Times New Roman"/>
              </w:rPr>
              <w:t>).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/>
              <w:t>Задают вопросы по его выполнению, записывают в дневник.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умений продуктивного письма: формирование умений писать пригласительные открытки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/>
              <w:t>Задают вопросы по его выполнению, записывают в дневник.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Умение выразить свои мысли в соответствии с задачами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/>
              <w:t>Задают вопросы по его выполне-нию, записывают в дневник.</w:t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сознают принцип выполнения домашнего задания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15057" w:type="dxa"/>
        <w:jc w:val="left"/>
        <w:tblInd w:w="-26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13"/>
        <w:gridCol w:w="2233"/>
        <w:gridCol w:w="1909"/>
        <w:gridCol w:w="2129"/>
        <w:gridCol w:w="2165"/>
        <w:gridCol w:w="2352"/>
        <w:gridCol w:w="2156"/>
      </w:tblGrid>
      <w:tr>
        <w:trPr/>
        <w:tc>
          <w:tcPr>
            <w:tcW w:w="15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этап – </w:t>
            </w:r>
            <w:r>
              <w:rPr>
                <w:rFonts w:eastAsia="Times New Roman"/>
                <w:b/>
                <w:bCs/>
              </w:rPr>
              <w:t>Рефлексия</w:t>
            </w:r>
          </w:p>
        </w:tc>
      </w:tr>
      <w:tr>
        <w:trPr>
          <w:trHeight w:val="3276" w:hRule="atLeast"/>
        </w:trPr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  <w:t>Рефлекси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Вопросы на рефлексию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1. Я узнал…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 Легче всего мне было…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3. Было особенно трудно…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4. Полученные знания пригодятся мне…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5. Дома расскажу, что на сегодняшнем уроке был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6. Самым интересным на уроке было…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7. Работая в группе, я…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обилизация обучающихся на рефлексию своего поведения, мотивацию,  общение Мобилизация обучающихся на рефлексию своего поведения, мотивацию,  общение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вечают на вопросы рефлексии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существление познавательной рефлексии в решении учебных и познаватель-ных задач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вечают на вопросы рефлексии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анирование учебного сотрудничества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твечают на вопросы рефлексии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/>
        <w:rPr/>
      </w:pPr>
      <w:r>
        <w:rPr/>
      </w:r>
      <w:r>
        <w:br w:type="page"/>
      </w:r>
    </w:p>
    <w:p>
      <w:pPr>
        <w:pStyle w:val="Normal"/>
        <w:spacing w:lineRule="atLeast" w:line="1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lang w:val="de-D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00:00Z</dcterms:created>
  <dc:creator>Аня</dc:creator>
  <dc:description/>
  <cp:keywords/>
  <dc:language>en-US</dc:language>
  <cp:lastModifiedBy>Юлия Мулюкина</cp:lastModifiedBy>
  <cp:lastPrinted>2018-12-06T14:59:00Z</cp:lastPrinted>
  <dcterms:modified xsi:type="dcterms:W3CDTF">2020-11-12T13:50:00Z</dcterms:modified>
  <cp:revision>3</cp:revision>
  <dc:subject/>
  <dc:title/>
</cp:coreProperties>
</file>