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BatangChe" w:cs="Times New Roman"/>
          <w:sz w:val="28"/>
          <w:szCs w:val="28"/>
        </w:rPr>
      </w:pPr>
      <w:r>
        <w:rPr>
          <w:rFonts w:eastAsia="BatangChe" w:cs="Times New Roman" w:ascii="Times New Roman" w:hAnsi="Times New Roman"/>
          <w:sz w:val="28"/>
          <w:szCs w:val="28"/>
        </w:rPr>
        <w:t>УДК 821.161.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BatangChe" w:cs="Times New Roman"/>
          <w:b/>
          <w:b/>
          <w:sz w:val="28"/>
          <w:szCs w:val="28"/>
        </w:rPr>
      </w:pPr>
      <w:r>
        <w:rPr>
          <w:rFonts w:eastAsia="BatangChe" w:cs="Times New Roman" w:ascii="Times New Roman" w:hAnsi="Times New Roman"/>
          <w:b/>
          <w:sz w:val="28"/>
          <w:szCs w:val="28"/>
        </w:rPr>
        <w:t>Н.Н. Ралдугин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BatangChe" w:cs="Times New Roman" w:ascii="Times New Roman" w:hAnsi="Times New Roman"/>
          <w:i/>
          <w:sz w:val="28"/>
          <w:szCs w:val="28"/>
        </w:rPr>
        <w:t>(магистрант  1 курса, направление «Педагогическое образование», профиль «Языковое и литературное образование»,  Институт филологии, массовой информации и психологии, ФГБОУ ВО «Новосибирский государственный педагогический университет», Новосибирск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BatangChe" w:cs="Times New Roman"/>
          <w:i/>
          <w:i/>
          <w:sz w:val="28"/>
          <w:szCs w:val="28"/>
        </w:rPr>
      </w:pPr>
      <w:r>
        <w:rPr>
          <w:rFonts w:eastAsia="BatangChe"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eastAsia="BatangChe" w:cs="Times New Roman"/>
          <w:i/>
          <w:i/>
          <w:sz w:val="28"/>
          <w:szCs w:val="28"/>
        </w:rPr>
      </w:pPr>
      <w:r>
        <w:rPr>
          <w:rFonts w:eastAsia="BatangChe"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BatangChe" w:cs="Times New Roman"/>
          <w:b/>
          <w:b/>
          <w:sz w:val="28"/>
          <w:szCs w:val="28"/>
        </w:rPr>
      </w:pPr>
      <w:r>
        <w:rPr>
          <w:rFonts w:eastAsia="BatangChe" w:cs="Times New Roman" w:ascii="Times New Roman" w:hAnsi="Times New Roman"/>
          <w:b/>
          <w:sz w:val="28"/>
          <w:szCs w:val="28"/>
        </w:rPr>
        <w:t>ИЗУЧЕНИЯ КОНЦЕПТОВ ПРИ ПОДГОТОВКЕ К МЕТАПРЕДМЕТНОМУ СОЧИНЕНИЮ (МЕТОДИЧЕСКИЙ АСПЕКТ)</w:t>
      </w:r>
    </w:p>
    <w:p>
      <w:pPr>
        <w:pStyle w:val="Normal"/>
        <w:spacing w:lineRule="auto" w:line="240" w:before="0" w:after="0"/>
        <w:ind w:right="-5" w:firstLine="539"/>
        <w:jc w:val="both"/>
        <w:rPr>
          <w:rFonts w:ascii="Times New Roman" w:hAnsi="Times New Roman" w:eastAsia="BatangChe" w:cs="Times New Roman"/>
          <w:b/>
          <w:b/>
          <w:sz w:val="28"/>
          <w:szCs w:val="28"/>
        </w:rPr>
      </w:pPr>
      <w:r>
        <w:rPr>
          <w:rFonts w:eastAsia="BatangChe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5" w:firstLine="539"/>
        <w:jc w:val="both"/>
        <w:rPr>
          <w:rFonts w:ascii="Times New Roman" w:hAnsi="Times New Roman" w:eastAsia="BatangChe" w:cs="Times New Roman"/>
          <w:sz w:val="28"/>
          <w:szCs w:val="28"/>
        </w:rPr>
      </w:pPr>
      <w:r>
        <w:rPr>
          <w:rFonts w:eastAsia="BatangChe" w:cs="Times New Roman" w:ascii="Times New Roman" w:hAnsi="Times New Roman"/>
          <w:sz w:val="28"/>
          <w:szCs w:val="28"/>
        </w:rPr>
        <w:t xml:space="preserve">Предметом анализа является методика изучения концептов, актуальная при подготовке к итоговому метапредметному сочинению. Владея современными когнитивными методами обучения, педагог-словесник может эффективно решить задачу подготовки учащихся к аттестации. </w:t>
      </w:r>
    </w:p>
    <w:p>
      <w:pPr>
        <w:pStyle w:val="Normal"/>
        <w:spacing w:lineRule="auto" w:line="240" w:before="0" w:after="0"/>
        <w:ind w:right="-5" w:hanging="0"/>
        <w:jc w:val="both"/>
        <w:rPr>
          <w:rFonts w:ascii="Times New Roman" w:hAnsi="Times New Roman" w:eastAsia="BatangChe" w:cs="Times New Roman"/>
          <w:i/>
          <w:i/>
          <w:sz w:val="28"/>
          <w:szCs w:val="28"/>
        </w:rPr>
      </w:pPr>
      <w:r>
        <w:rPr>
          <w:rFonts w:eastAsia="BatangChe" w:cs="Times New Roman" w:ascii="Times New Roman" w:hAnsi="Times New Roman"/>
          <w:i/>
          <w:sz w:val="28"/>
          <w:szCs w:val="28"/>
        </w:rPr>
        <w:t xml:space="preserve">Концепт, </w:t>
      </w:r>
      <w:r>
        <w:rPr>
          <w:rFonts w:cs="Times New Roman" w:ascii="Times New Roman" w:hAnsi="Times New Roman"/>
          <w:i/>
          <w:sz w:val="28"/>
          <w:szCs w:val="28"/>
        </w:rPr>
        <w:t>концептуальное исследование, контекстуальный анализ, ассоциативный эксперимент, рецептивный эксперимен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BatangChe" w:cs="Times New Roman"/>
          <w:i/>
          <w:i/>
          <w:sz w:val="28"/>
          <w:szCs w:val="28"/>
        </w:rPr>
      </w:pPr>
      <w:r>
        <w:rPr>
          <w:rFonts w:eastAsia="BatangChe"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 введением в отечественную науку термина «концепт» в аппарате современной лингвистики стали разрабатываться, апробироваться и совершенствоваться методики концептуального анализа. Как замечает В. Телия, «смысл концептуального анализа – проследить путь познания смысла концепта и записать результат в формализованном семантическом языке» [Телия 1996: 97]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зависимости от того, какие концепты подлежат рассмотрению, исследователь обращается как к наивной, так и к научной картине мира говорящего. Если речь идёт о концептах, за которым стоят конкретные предметы объективной деятельности, большее значение приобретает внеязыковая направленность, наблюдение и интуиция исследователя [Вежбицкая 1996: 11]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отмечают З.Д. Попова и И.А. Стернин, вся совокупность речевых средств, репрезентирующих концепт в языке на данном этапе его развития, не может дать полной картины его развития, однако именно через языковые средства можно лучше всего получить доступ к концепту: «слово является средством доступа к концептуальному званию» [Попова, Стернин 2007: 79]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итается, что «чем больше методов и приёмов использует исследователь, тем больше признаков концепта он выявит, тем ближе к истине будет построенная модель концепта» [Попова, Стернин 2001: 152]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почтение в методике отдаётся анализу языковых единиц, однако, в ряде случаев привлекаются и неязыковые данные. Например, современная культурология оперирует языком визуальных конценптов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качестве метода концептуального исследования активно используется анализ словарных дефиниций тех или иных слов, объективирующих конкретный концепт культуры. В лексикографических определениях часто сконцентрирована важная характеристика концепта, их изучение даёт важную, с точки зрения культурологии, информацию для исследователя [Попова, Стернин 2001: 14]. Семантика ключевой лексемы, именующей концепт, лучше всего отражает ядро концепта. Анализ дефиниций синонимов ключевого слова пополняет содержание концепта при помощи дополнительных дифференциальных признако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ым приёмом при подготовке к итоговому сочинению является изучение устойчивых единиц языка – фразеологизмов, пословиц, поговорок, составляющих интерпретационное поле концепта и позволяющих судить о ценностном компоненте концепта (в терминах В.И. Карасика). По мнению В.Н. Телии, «в корпусе фразеологии, паремиологическом фонде, в системе устойчивых сравнений запечатлены образы-эталоны, характерные для данного языкового коллектива» [Телия 1996: 96]. Особо значимым источниками фразеологический и паремиологический фонды языка становятся при исследовании концепта в его диахронном аспект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сьма информативными для исследования концепта становится контекстуальный анализ различных типов дискурса (публицистического научного, художественного, рекламного и т.д.). Изучение фрагментов актуальных публицистических и рекламных текстов дают представление о ценностной составляющей концепта на современном этап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в концептуальных исследованиях оказывается эффективным рецептивный эксперимент, проводимый методом анкетирования, в котором испытуемых просят привести субъективную дефиницию имени концепта. Указанный приём позволяет получить обильную информацию о восприятии и интерпретации исследуемого концепта сознанием. Полученные результаты обобщаются, подобно результатам ассоциативных экспериментов, и исследователь получает набор концептуальных признаков, упорядоченных по яркости и сознании носителей того или иного язык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исание концепта, по В.И. Карасику, – это специальные исследовательские процедуры толкования значения его имени и ближайших обозначений: 1) дефинирование (выделение смысловых признаков); 2) контекстуальный анализ (выделение ассоциативно связанных смысловых признаков); 3) этимологический анализ; 4) паремиологический анализ; 5) интервьюирование, анкетирование, комментирование [Карасик 2002:92]. Эта процедура определяет алгоритм работы с концептом в рамках школьной программы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жбицкая А. «Язык. Культура. Познание» М.: Pуcские словари, 1996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асик В.И. Языковой круг: Личность, концепты, дискурс. Волгоград: Перемена, 2002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ова З.Д., Стернин И.А. Очерки по когнитивной лингвистике. Воронеж: Истоки, 2001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ова З.Д., Стернин И.А. Семантико-когнитивный анализ. Воронеж: Истоки, 2007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ия В. Школа «Языки русской культуры», М.: 1996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14:09:00Z</dcterms:created>
  <dc:creator>Наташа</dc:creator>
  <dc:description/>
  <cp:keywords/>
  <dc:language>en-US</dc:language>
  <cp:lastModifiedBy>Наташа</cp:lastModifiedBy>
  <dcterms:modified xsi:type="dcterms:W3CDTF">2019-08-09T15:06:00Z</dcterms:modified>
  <cp:revision>3</cp:revision>
  <dc:subject/>
  <dc:title>УДК 821</dc:title>
</cp:coreProperties>
</file>