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нцман Галина Александро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6-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емецкий язы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.М. Аверин. Немецкий язык. Второй иностранный. Издательство «Просвещени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роде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Единица деятельностного содерж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редлоги с дательным падежом, РО «Как пройти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азвитие коммуникативной компетенции обучающих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рузить обучающихся в языковую среду, подготовить органы речи к работ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произносительные и интонационные нав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фонематический слух обучающихс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ировать у обучающихся лексический запас по теме урок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нировать обучающихся в спряжении глаголов в настоящем времен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знания в учебных ситуациях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личностные качества (ответственность, справедливость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ыслительные операции: (умение сопоставлять; умение анализировать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отивации изучения немецкого язык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необходимость изучения иностранного язык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любовь к языку и к стране изучаемого языка, ее культур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культуру совместн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дисциплинарные умения и навыки, общеучебные ум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авыков сотрудничества со взрослыми и сверстниками в учебных ситуациях, умения не создавать конфликта и находить выход из спорных ситуац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отивации к творческому труду, работе на результат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амостоятельности и личной ответственности за свои поступк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важительного отношения к иному мнению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чувства понимания и сопереживания чувствам других людей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. Определять наиболее эффективные способы достижения результат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нологической и диалогической  реч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анализировать текстовую и графическую информацию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 обучающихся самостоятельн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должен знать спряжение слабых и сильных глаголов в настоящем времени  спрягать их, получит возможность составлять простые предложения в настоящем времени.(применять на практике изученный грамматический материал); использовать в предложениях изученную лексику по теме «Мой город»;читать текст с новыми ЛЕ и извлекать из него информацию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Урок применения предметных знаний, умений, навыков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 здоровьесберегающая (физкультминутка), обучение в сотрудничестве, технология уровневой дифференциации обучен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продуктивный, продуктивны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ндивидуальная, парная, групповая, фронтальна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УД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УУ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«Я-концепции» и самооценки лич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моральных норм (справедливость, взаимопомощь); ориентация 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моральных нор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риентиров и смыслов учебной деятель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своих поступк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УД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полагание как постановка учебной задач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- определение последовательности промежуточных целей с учетом конечного результат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ние – предвосхищение результата и уровня усвоения знаний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в форме сличения с эталон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я - внесение необходимых корректив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- выделение и осознание того, что уже усвоено и что еще нужно усвоить, осознание качества и уровня усвое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результатов работы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УД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учебного сотруднич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вопросов, инициативное сотрудничество в сборе и поиске информац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е высказываний в соответствии с задачами и условиями коммуникаци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УД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поиска необходимой информации для выполнения учебных зада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моделей и схем для решения учебных задач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и произвольное построение речевого устного и  высказы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станавливать причинно-следственные связи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жпредметные свя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усский язык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0046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17"/>
        <w:gridCol w:w="2523"/>
        <w:gridCol w:w="2169"/>
        <w:gridCol w:w="1967"/>
        <w:gridCol w:w="91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ОР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ый момент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ация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едение обучающихс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зыковую среду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льной рабочей об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обучающихся к продуктивному общению. Приветствие – песн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Stad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ка цели урок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разминк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темы, коллективная постановка целей урока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ка с видам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анкфурта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й. Контроль домашнего задания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правиль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ности обучаю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опорных знани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й,(вспоминаем правила построения предложения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 с вопросами для актуализации знаний по тексту, тренировки чт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навык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нологической  реч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gib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Stad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…</w:t>
            </w:r>
          </w:p>
        </w:tc>
        <w:tc>
          <w:tcPr>
            <w:tcW w:w="2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редлогов с дательным падежом и артикля перед существительным в данном падеже</w:t>
            </w:r>
          </w:p>
        </w:tc>
        <w:tc>
          <w:tcPr>
            <w:tcW w:w="2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намическая пауз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ем и показываем, разминая руки и ноги, РО по теме «Как пройти…»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контроль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ление на групп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зад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обери диалог из данных реплик)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-с репликами диа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ран для показа правильных вариа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 с критериями 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tbl>
            <w:tblPr>
              <w:tblW w:w="1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878"/>
            </w:tblGrid>
            <w:tr>
              <w:trPr/>
              <w:tc>
                <w:tcPr>
                  <w:tcW w:w="10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ru-RU"/>
                    </w:rPr>
                    <w:t>Реплики</w:t>
                  </w:r>
                </w:p>
              </w:tc>
              <w:tc>
                <w:tcPr>
                  <w:tcW w:w="8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4"/>
                      <w:lang w:eastAsia="ru-RU"/>
                    </w:rPr>
                    <w:t>Оценка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8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-6</w:t>
                  </w:r>
                </w:p>
              </w:tc>
              <w:tc>
                <w:tcPr>
                  <w:tcW w:w="8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-8</w:t>
                  </w:r>
                </w:p>
              </w:tc>
              <w:tc>
                <w:tcPr>
                  <w:tcW w:w="8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101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куль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утка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ка песни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ru-RU"/>
              </w:rPr>
              <w:t>Crasy Bana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ран для показа видео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ление на па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Более сильные обучающиеся вместе, более слабые вместе. Выбрав картинку, составить диалог, как найти в городе эту достопримечатель-ность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гические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 с видами города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чки со схемой город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с образцом диалог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 занятия, информация о домашнем задании.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Упр.6 стр.51.  Описание своего пути в шк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 уроке повторялись предлоги с дательным пажежом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дивидуальные задания на составление диалогов по карточкам «Мой путь в школу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ля более слабых обучающихся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  <w:t>На дос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.6 стр.51.  Карточки с индивидуальными зад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"/>
                <w:szCs w:val="24"/>
                <w:lang w:eastAsia="ru-RU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флексия обучающихся по поводу своего психоэмоционального состояния, мотивации, своей деятельности, взаимодействия с преподавателем и одногруппниками.</w:t>
            </w:r>
          </w:p>
        </w:tc>
        <w:tc>
          <w:tcPr>
            <w:tcW w:w="2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личностные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  <w:tc>
          <w:tcPr>
            <w:tcW w:w="9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6:07:00Z</dcterms:created>
  <dc:creator>User</dc:creator>
  <dc:description/>
  <cp:keywords/>
  <dc:language>en-US</dc:language>
  <cp:lastModifiedBy>СЛАВА</cp:lastModifiedBy>
  <dcterms:modified xsi:type="dcterms:W3CDTF">2020-11-11T22:34:00Z</dcterms:modified>
  <cp:revision>3</cp:revision>
  <dc:subject/>
  <dc:title/>
</cp:coreProperties>
</file>