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 для учащихся 6 класс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дел программы</w:t>
      </w:r>
      <w:r>
        <w:rPr>
          <w:sz w:val="28"/>
          <w:szCs w:val="28"/>
        </w:rPr>
        <w:t>: Спорт игры «Баскетбол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Ловля-передача баскетбольного мяча. Ведение-бросок мяч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Образовательно-обучающ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ы урока</w:t>
      </w:r>
      <w:r>
        <w:rPr>
          <w:sz w:val="28"/>
          <w:szCs w:val="28"/>
        </w:rPr>
        <w:t>: Словесный, наглядный, игрово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 Сформировать двигательные умения и навыки у учащихся  во время занятий по баскетбол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чи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тельные: обучение техники ловля-передача и ведение-бросок мяча в кольцо, овладение игрой и комплексное развитие психомоторных способност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ющие: развитие скоростно-силовых качеств, координации дви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тельные: воспитание дисциплинированности, взаимовыручке, чувство ответственности за коллекти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доровительные: содействовать укреплению здоровья и пропаганда здорового образа жизн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ланируем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метные: -обучение техники игры в баскетбол, используя основные способы перемещений и приемов иг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ные: -сохранение мотивации к двигательной деятельности и проявление интереса к учебному материал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апредметные: - планировать свои действия, в соответствии с поставленной задачей, аргументировать свое мнение, анализировать выполнение своих действ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Спортза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ремя</w:t>
      </w:r>
      <w:r>
        <w:rPr>
          <w:sz w:val="28"/>
          <w:szCs w:val="28"/>
        </w:rPr>
        <w:t xml:space="preserve"> 40 м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вентарь</w:t>
      </w:r>
      <w:r>
        <w:rPr>
          <w:sz w:val="28"/>
          <w:szCs w:val="28"/>
        </w:rPr>
        <w:t>: Свисток, баскетбольные мячи, кон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980"/>
        <w:gridCol w:w="23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ание нагруз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 (12 мин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овать к началу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бщение задач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ить ЧЧ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ь внимание на внешний ви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правила Т.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чувства мяч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Ходьба, разновидности ходьбы с мяч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 - мяч впере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 - мяч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мяча вокруг поя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адами с поворотом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истанцией и осанко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говые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дкий бе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игналу бег с поворотом на 18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и шагами правым (левым) боком в средней баскетбольной стой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высоким подниманием бед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с захлестыванием голени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вижение спиной вперед, в защитной стой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ночный б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6-9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говые движения рук вперед (назад), ноги согнуты в колен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треть через плечо в сторону передвиж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строение в три колонны в дви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три шага, дистанция один шаг.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(25 мин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учить технике ловли-передачи мяча от гру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овля-передача мяча двумя рук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имитация ловли-передачи мяча в шерен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-ловля-передача мяча двумя руками от груди во встречных колонн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овля-передача мяча с шаг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вля-передача мяча с ударом в п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эстафеты на скорость и точность пере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: правильное расположение кистей и пальцев рук на мя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начинается с кругового движения мяча вперед - вниз, а затем вперед. Далее в работу включаются кисти рук, с разгибанием локтей и коле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мяча производится вытянутыми навстречу мячу руками. Ловить мяч пальцами, с сгибанием в локтевом суст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опровождается шагом вперед, прием мяча шагом наз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мяча должен быть сильным , а точка отскока ближе к принимающем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становить освоенные ранее умения владения мяч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– бросок мяча в кольц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едение мяча с изменением скорости направления дви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едение мяча «змейко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едение – бросок мяч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осуществляется за счет активного сгибания и разгибания руки в локтевом и лучезапястном суставах. Пальцы широко расставл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ить препятствия «дальней»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ведется спереди –сбоку. После ведения выполняется бросок мяча в кольцо с отскоком от щита. Бросок выполнять от груди, за счет разгибания согнутых ног и выпрямления рук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действовать развитию ориентации в пространстве и быстроте реак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владение игрой и комплексное развитие психомоторных способнос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мандные действия в нападении и защи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учебная игра 5х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по правилам мини-баскетбо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ередерживать мяч, делать своевременные передачи.</w:t>
            </w:r>
          </w:p>
        </w:tc>
      </w:tr>
      <w:tr>
        <w:trPr/>
        <w:tc>
          <w:tcPr>
            <w:tcW w:w="9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 (3 мин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овать учащихся к подведению итогов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ить ЧЧ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машнее зад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чениками освоения учебного материала. Выставление оценок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07:00Z</dcterms:created>
  <dc:creator>3</dc:creator>
  <dc:description/>
  <cp:keywords/>
  <dc:language>en-US</dc:language>
  <cp:lastModifiedBy>3</cp:lastModifiedBy>
  <dcterms:modified xsi:type="dcterms:W3CDTF">2020-11-08T10:03:00Z</dcterms:modified>
  <cp:revision>12</cp:revision>
  <dc:subject/>
  <dc:title>Раздел программы: Спорт игры «Баскетбол»</dc:title>
</cp:coreProperties>
</file>