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-конспект урока физической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5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Раздел: «Гимнастика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Опорный прыжок. Акробатические упражнен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Образовательно-обучающи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 и 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sz w:val="28"/>
          <w:szCs w:val="28"/>
        </w:rPr>
        <w:t>- обучение техники выполнения опорного прыжка; совершенствование техники акробатически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е:</w:t>
      </w:r>
    </w:p>
    <w:p>
      <w:pPr>
        <w:pStyle w:val="Normal"/>
        <w:rPr/>
      </w:pPr>
      <w:r>
        <w:rPr>
          <w:sz w:val="28"/>
          <w:szCs w:val="28"/>
        </w:rPr>
        <w:t>- содействовать укреплению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- развитие общей моторики, координации движений, формирование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дисциплинированность и трудолюб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 техники выполнения опорного прыжка и акробатических упражнений, используя полученные знания и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предмет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ланировать пути достижения ц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ность к образному и творческому мыш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организовать взаимодействие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к саморазвитию и личностному самоопределению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спорт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 урока</w:t>
      </w:r>
      <w:r>
        <w:rPr>
          <w:sz w:val="28"/>
          <w:szCs w:val="28"/>
        </w:rPr>
        <w:t>: 40 мин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Инвентарь</w:t>
      </w:r>
      <w:r>
        <w:rPr>
          <w:sz w:val="28"/>
          <w:szCs w:val="28"/>
        </w:rPr>
        <w:t>: гимнастические маты, гимнастический «козёл», гимнастический мостик для отталк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31"/>
        <w:gridCol w:w="1289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ганизационно-методические указа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одная част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 ми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о Т.Б. Обратить внимание на внешний вид и правильную осанк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порт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общение задач урока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ев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орот нал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орот на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орот кругом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орот в сторону левой руки, на левой пятке и правом нос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орот в сторону правой руки, на правой пятке и левом нос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орот в сторону левой руки, на левой пятке и правом носке на 180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ходьбы и бег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е носках и пятках, руки вверх и в сторо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внешней и внутренней сторонах стоп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в медленном темп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риставными шаг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ходом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мейкой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. Безопасной дистан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вдоха и выдох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, в колонну по три, в движени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движении налево в обход подаётся команда: «Налево по три - марш!» Следующая тройка делает поворот по команде своего замыкающего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 без предмето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И.П. – о.с., круговые движения голово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руговое движение головой вле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же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 раз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.П. – кисти рук в «замок». Круговые движения кисте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 раз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.П. – о.с., круговое движение ру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 круговые движения впер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 тоже наза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ые движения одновременно двумя руками. Руки прямые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.П. –о.с., накло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 три наклона вни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ыпрямитьс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 раз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, коснуться пола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.П. – руки на поясе, круговые движения туловищ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руговое движение вле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руговое движение вправ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ть высокую амплитуду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.П. – о.с., выпады впере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пад ле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тоже право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 руками в бедр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три, в колонну по одному, в движени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ь команду: «Слева, в обход налево, в колонну по одному шагом – марш!»</w:t>
            </w:r>
          </w:p>
        </w:tc>
      </w:tr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и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лчок с подтягиванием согнутых ног к груд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толчка ног, выйти в упор на прямые ру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бег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длина разбега, с нарастающей скоростью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кок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аклоняется в перед, руки из крайнего заднего положения вниз-вперед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олчок ногами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е выталкивание вверх с подтягиванием согнутых ног к груд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скок в упор присе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на прямые ру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кок, прыжок вверх прогнувшись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ед –вверх, ноги вместе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земле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ки напряженных ног с опусканием на всю стопу, пятки вместе, носки и колени врозь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е упражнени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каты в группировк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ереката выйти в положение упор присе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увырок впер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упора присев – поставив руки вперед на полшага, перенося Ц.Т. на руки и сгибая их, оттолкнуться ногами и плотно сгруппировавшись, перекатиться на спину и выйти в упор присев. Обратить внимание на группировку и толчок ногам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ойка на лопатк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согнутыми ног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прямыми ногами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перекат назад и подставить руки под спину, локти на пол, сильно не разводить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ст (девочки)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оложения лежа на спине, согнуть ноги и упереться руками у плеч. Выпрямляя одновременно руки и ноги прогнуться отводя голову назад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кробатическая комбин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сточка», кувырок вперед и назад, стойка на лопатках, «мост», перекат, прыжок вверх прогнувшись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уровень освоения акробатических упражнений между мальчиками и девочками.</w:t>
            </w:r>
          </w:p>
        </w:tc>
      </w:tr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гра на внимание «Правильно – неправильно».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основных функциональных систем организм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деятельности, стимулирование сознательной актив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машнее задание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мышц брюшного пресс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0:26:00Z</dcterms:created>
  <dc:creator>3</dc:creator>
  <dc:description/>
  <cp:keywords/>
  <dc:language>en-US</dc:language>
  <cp:lastModifiedBy>3</cp:lastModifiedBy>
  <dcterms:modified xsi:type="dcterms:W3CDTF">2020-11-08T09:59:00Z</dcterms:modified>
  <cp:revision>13</cp:revision>
  <dc:subject/>
  <dc:title/>
</cp:coreProperties>
</file>