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ОО Цветниковская СОШ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Интегрированный урок по биологии-географии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72"/>
          <w:szCs w:val="72"/>
        </w:rPr>
        <w:t>«Человек и природа: сегодня и завтра.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:Соловьёва Т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еографии:Обухова О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Сформировать знания о месте человека  в природе на основе е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заимосвязей с окружающей сред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ь роль человека в природе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взаимосвязи человека и окружающей среды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зависимость всего живого от деятельности  человек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ь основные экологические проблемы  и осмыслить роль человека в их решен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Презентация к уроку, политическая карта мира, Красная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нига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Введение. (Оргмомент).-1ми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рка знаний</w:t>
      </w:r>
      <w:r>
        <w:rPr>
          <w:rFonts w:cs="Times New Roman" w:ascii="Times New Roman" w:hAnsi="Times New Roman"/>
          <w:b/>
          <w:sz w:val="24"/>
          <w:szCs w:val="24"/>
        </w:rPr>
        <w:t>. -</w:t>
      </w:r>
      <w:r>
        <w:rPr>
          <w:rFonts w:cs="Times New Roman" w:ascii="Times New Roman" w:hAnsi="Times New Roman"/>
          <w:sz w:val="24"/>
          <w:szCs w:val="24"/>
        </w:rPr>
        <w:t>5мин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роизводящая  бесе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приро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есите «Природа» и «Окружающая сред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нялось ли всё живое на планете с момента его возникнове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 этот процесс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Компонентом   какой оболочки является всё живо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Каковы границы биосферы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Что такое ноосфе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отличие человека от животных- наличие разума. Человек научился использовать природные явления. Можем ли мы сказать, что он царь природ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ли он жить вне природы? Однозначного ответа  на эти вопросы нет. Значит нам есть о чем поговорить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Новый материал.   10мин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из бутылки вылез джин и стал сильнее все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 человек – природы сын - завоевал успе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ачале слаб он был и глуп, ему был нужен острый зуб и крепкий коготь, как у льв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а же только го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к ней пять пальцев на руке, но обошелся он впол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мел он так себя развить, что льва и тигра побед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ждям и ветру и Луне сказал: «Вы все подвластны мне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 не учел, что важно знать, как надо власть употребля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е. тема нашего сегодняшнего урока : «Человек и природа: сегодня и завтра». Человек -часть природы или её хозяи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?  </w:t>
      </w:r>
      <w:r>
        <w:rPr>
          <w:rFonts w:cs="Times New Roman" w:ascii="Times New Roman" w:hAnsi="Times New Roman"/>
          <w:sz w:val="24"/>
          <w:szCs w:val="24"/>
        </w:rPr>
        <w:t>Т.е. на основе осознания места человека в биосфере мы должны рассмотреть  роль его в природе, взаимосвязь с окружающей средой, выявить экологические проблемы и наметить пути их реше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Взаимосвязь эволюции органического мира и антропогенеза   (по презентаци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ство-часть биосферы, продукт её эволюции. Возникновению человека разумного предшествовало три стадии антропогенеза в ходе которых воздействие предков человека на окружающую среду  менялось.(слайд3-7)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ревнейшие люди. Это биологические существа,  не преобразующие природу, они подчинены действию биологических факторов. Это период собиратель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тадии древних людей происходит усиление действия социальных факторов. Постоянные контакты между особями обеспечили нашим предкам возникновение членораздельной речи, а это способствовало  обмену опытом, планированию действий. Они изменяли природные предметы в зависимости от потребносте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четко видны общественное и коллективное разделение труда. Изготовление орудий труда для большей результативности охоты, изготовление жилищ,  их преобразование .Совершенствовалась охотничья деятельность. Т.е. влияние человека на окружающую среду увеличивалось и даже взаимоотношения наших предков с природой не были безоблачными ( охота способствовала исчезновению крупных животных, неумелое пользование огнем приводило к  пожарам , опустошавшим большие территории).Хотя ,конечно ,эти воздействия племен собирателей и охотников на  среду не были весьма значительными. Человек является частью биосфер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) Рост народонасе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ясь и приспосабливаясь к условиям среды, человек постепенно расселился по всей территории Зем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график отражает  динамику роста численности населения мира.( слайд8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первых этапах развития общества население росло очень медленно, затем, начиная с 1900 года произошел резкий скачек численности населения и в настоящее время на земле проживает 7 млр. человек.  Далее, по прогнозам, ученых население планеты будет увеличиваться и к 2050 году достигнет  9 млрд. человек. Причем основная доля прироста приходится на развивающиеся стран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народонаселения, или демографическая проблема, требует увеличения (Слайд13 )производства электроэнергии. Этот график отражает наращивание производства эл. энергии в разных странах. А как следствие, увеличивается доля выброса в атмосферу отходов электроэнергетики.  Если в 1950 г в атмосферу поступало 1520 млн. т. углерода, то  в 2000- 6200 млн.т. т. е. объем поступления углерода увеличился в 4 раз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  быстро растущем населении необходимо   расширять промышленное производство. При этом нагрузка на атмосферу усиливается. Никогда еще на Земле не сжигалось так много топлива, как сейчас. Главные источники загрязнения атмосферы: ТЭС,  металлургия, химическая, целлюлозно-бумажная отрасли промышленности.(Слайд12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ужно решать  и продовольственную проблему. Огромное население  нужно прокормить. Значит, увеличивается доля с\х производства как в полеводстве, так и в животноводстве. При этом происходит истощение земельных ресурсов.(слайд10-12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аким образом , мы доказали, что человек является могучей силой, преобразующей лик Земли.В чём это проявляет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ст народонаселения требует увеличение продуктов питания, создания новых рабочих мес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производства и потребления энерг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роизводст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/х –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Глобальные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биосферы в результате человеческой деятельности стало стремительны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 середины 20в. обострились  экологические проблемы, которые приобрели глобальный характер. Они  достаточно широко освещаются в средствах массовой информации и не должны быть для вас новыми. Кто их перечислит?      (слайд16-24)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мог, озоновые дыры, опустынивание,  кислотные дож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ижение видового разнообраз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 конференция «Глобальные проблемы»- 25м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нструктаж по заполнению таблицы :     слушая выступления товарищей, заполнять соответствующие  три первые граф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29"/>
        <w:gridCol w:w="26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блемы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ть проблем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и 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мог                                                                                                          1-ый уче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зоновые дыры                                                                                       2-ой уче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пустынивание                                                                                        3-ий уче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ислотные дожди                                                                                   4-ый уче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) Снижение видового разнообразия                                                         5-ый учен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слушав выступления ребят, мы освежили содержание, причины и последствия глобальных экологических проблем. А раз есть проблемы,  значит надо их решать. Давайте обсудим их , а заполните  третью колонку нашей таблицы до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в решении глобальных задач д. б. глобальное экологическое воспитание. Одна из причин того что человек и природа оказались в конфронтации- экологическое невежество, непонимание , неинформированность  и широкой общественности и тех, кто отвечает за производственные процессы. Поэтому экологическое воспитание надо начинать с раннего  возраста. Страшно подумать  к чему может привести экологическое невежество цивилизации. Ускоряющаяся под воздействием человека разрушение природы- это экологическая бомба замедленного действия. Именно поэтому экологически мыслящий человек-это современный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ериканский  ученый  Барри Коммонер в книге « Замыкающийся круг» сформулировал экологические законы.                                                              Д.25слайд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ми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 завершение урока какой же вывод мы можем сделать: Кто же он человек?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ть природы или её хозяин?   ( варианты ответов обучающихся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Т.е. являясь частью природы, обладая разумом, человек должен  предвидеть негативные последствия своей деятельности  и уметь предупреждать и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Как нам надо жить сегодня, чтобы увидеть мир завтра?</w:t>
      </w:r>
    </w:p>
    <w:p>
      <w:pPr>
        <w:pStyle w:val="Normal"/>
        <w:spacing w:lineRule="auto" w:line="240"/>
        <w:ind w:left="284" w:firstLine="436"/>
        <w:rPr/>
      </w:pPr>
      <w:r>
        <w:rPr>
          <w:rFonts w:cs="Times New Roman" w:ascii="Times New Roman" w:hAnsi="Times New Roman"/>
          <w:sz w:val="24"/>
          <w:szCs w:val="24"/>
        </w:rPr>
        <w:t>Человек действительно изменил Землю. Он сделал её во многом опасной для своего существования( для своего здоровья, для будущего своих детей). И чтобы не исчезнуть с лица Земли подобно динозаврам, люди должн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 xml:space="preserve">     </w:t>
      </w:r>
      <w:r>
        <w:rPr>
          <w:rFonts w:eastAsia="+mn-ea"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Защитить планету от всех видов загрязнения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Остановить наступление пустынь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 Сохранить всё живое на планете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 Бороться с уничтожением лесов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:  1м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аграф № 19, закончить таблиц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г ---Известны Лондонский, Лос-анджелесский смоги, в России в районе г. Новокузнецк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ислотные дожди--- Главные районы распространения кислотных дождей- США, зап.Европа, а также Япония и Бразил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ем район образования и район выпадения кислотных дождей расположены на расстоянии тысяч км .друг от друг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ОВЫЕ ДЫРЫ—снимок  южного полюса   из космоса с помощью спец . аппаратуры. Видны очертания материк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стынивание   - значительное количество опустынивающих  земель приходится на развивающиеся страны Африки и Юго-западной Азии. Причина- низкий уровень развития с\х. Так Ежегодно опустыниванию подвергаются около 150 тыс. км кв. земли. Леса и саванны уступают место пустын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РОДА ВСЕГДА ПРАВА»--- Человек не вправе изменять законы природы. На современном этапе задача ученых биологов и географов –умение прогнозировать « ЧТО БУДЕТ ЕСЛИ…»  Н_Р что будет ,если повернуть вспять реку Обь, как предлагает Ю.М. Лужков, Будет экологическая катастроф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«ВСЕ НАДО КУДА-ТО ДЕВАТЬ»  Ежегодно из больших городов вывозится 12 млр. Тонн всевозможных бытовых отходов. Если их просто складировать, то планета превратится в гигантскую свалку, по этому поводу есть шутка « был каменный век, был бронзовый, был железный.. а сейчас идет век мусорный» Чтобы этого не допустить, существуют заводы по переработке мусора. Разрабатываются новые безотходные технолог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48:00Z</dcterms:created>
  <dc:creator>Admin</dc:creator>
  <dc:description/>
  <cp:keywords/>
  <dc:language>en-US</dc:language>
  <cp:lastModifiedBy>Пользователь</cp:lastModifiedBy>
  <cp:lastPrinted>2009-12-07T22:42:00Z</cp:lastPrinted>
  <dcterms:modified xsi:type="dcterms:W3CDTF">2020-11-12T12:24:00Z</dcterms:modified>
  <cp:revision>15</cp:revision>
  <dc:subject/>
  <dc:title/>
</cp:coreProperties>
</file>