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center"/>
        <w:rPr/>
      </w:pPr>
      <w:r>
        <w:rPr>
          <w:color w:val="000000"/>
        </w:rPr>
        <w:t>Программа внеурочной деятельности «Люби свой Курский край» для учащихся 8, 10  классов разработана на основе:</w:t>
      </w:r>
    </w:p>
    <w:p>
      <w:pPr>
        <w:pStyle w:val="Style19"/>
        <w:numPr>
          <w:ilvl w:val="1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едерального закона № 273-ФЗ «Об образовании в Российской Федерации»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 декабря 2010 года № 1897 (в редакции приказа Минобрнауки от 29.12 2014 № 1644);</w:t>
      </w:r>
    </w:p>
    <w:p>
      <w:pPr>
        <w:pStyle w:val="Style19"/>
        <w:numPr>
          <w:ilvl w:val="1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нцепции духовно-нравственного развития и воспитания личности гражданина России;</w:t>
      </w:r>
    </w:p>
    <w:p>
      <w:pPr>
        <w:pStyle w:val="Style19"/>
        <w:numPr>
          <w:ilvl w:val="1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ланируемых результатов основного общего образования;</w:t>
      </w:r>
    </w:p>
    <w:p>
      <w:pPr>
        <w:pStyle w:val="Style19"/>
        <w:numPr>
          <w:ilvl w:val="1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;</w:t>
      </w:r>
    </w:p>
    <w:p>
      <w:pPr>
        <w:pStyle w:val="Style19"/>
        <w:numPr>
          <w:ilvl w:val="1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нПиН, 2.4.2.2821-10 «Санитарно-эпидемиологические требования к условиям и организации обучения в общеобразовательных учреждениях» (утвержденные постановлением Главного государственного санитарного врача Российской Федерации 29.12.2010 г. №189);</w:t>
      </w:r>
    </w:p>
    <w:p>
      <w:pPr>
        <w:pStyle w:val="Style19"/>
        <w:shd w:fill="FFFFFF" w:val="clear"/>
        <w:spacing w:before="0" w:after="0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191919"/>
        </w:rPr>
      </w:pPr>
      <w:r>
        <w:rPr>
          <w:bCs/>
          <w:iCs/>
          <w:color w:val="191919"/>
        </w:rPr>
        <w:t xml:space="preserve">Программа рассчитана на 1 учебный год. </w:t>
      </w:r>
      <w:r>
        <w:rPr>
          <w:color w:val="191919"/>
        </w:rPr>
        <w:t>1 час в неделю (35 часов).</w:t>
      </w:r>
    </w:p>
    <w:p>
      <w:pPr>
        <w:pStyle w:val="Normal"/>
        <w:ind w:firstLine="72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Планируем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br/>
        <w:t>Личностные результа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нимание роли человека в обществе, принятие норм нравствен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ознание ценности человеческой жизни,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ознанное принятие роли гражданина, знание гражданских прав и обязанностей,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оспитание любви к школе, городу, народу, к героическому прошлому и настоящему нашего Отечества, желание продолжать героические традиции российского народа,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ознание значения семьи для жизни человека, его личностного и социального развития, продолжения рода,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формирование представлений об искусстве народов России,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создание ценностного отношения к прекрасному, развитие способности видеть и ценить прекрасное в природе, в быту, труде, общественной жизни.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i/>
          <w:iCs/>
          <w:color w:val="000000"/>
        </w:rPr>
        <w:t>Метапредметные результаты </w:t>
      </w:r>
      <w:r>
        <w:rPr>
          <w:color w:val="000000"/>
        </w:rPr>
        <w:t>(познавательные, коммуникативные, регулятивные)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ладение коммуникативной деятельностью, активное и адекватное использование речевых средств для решения задач общения с учетом особенностей собеседников и ситуации общения (готовность слушать собеседника и вести диалог; излагать свое мнение и аргументировать свою точку зрения, оценивать события, изложенные в текстах разных видов и жанров)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, в том числе религиозного характера; способность работать с информацией, представленной в разном виде и разнообразной форме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владение методами познания, логическими действиями и операциями (сравнение, анализ, обобщение, построение рассуждений)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умение строить совместную деятельность в соответствии с учебной задачей и культурой коллективного труда. осуществлять поиск и обработку информации (в том числе с использованием компьютера)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умение выполнять познавательные и практические задачи, в т.ч. с использованием проектной деятельности на уроках и в доступной социальной практике, направленном на использование элементов причинно-следств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сследование несложных реальных связей и зависимост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пределение сущностных характеристик изучаемого объект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дкрепление изученных положений на конкретных примерах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осознание целостности окружающего мира, расширение знаний о российской многонациональной культуре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спользование полученных знаний в продуктивной и преобразующей деятельности; способность к работе с информацией, представленной разными средства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знание отдельных научных понятий: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атриотизм - любовь к России, к своему народу, к своей малой родине, служение Отечеству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социальная солидарность -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семья -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труд и творчество - уважение к труду, творчество и созидание, целеустремлённость и настойчивость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наука - ценность знания, стремление к истине, научная картина мира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традиционные российские религии -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искусство и литература -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рирода -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1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человечество - мир во всём мире, многообразие культур и народов, прогресс человечества, международное сотрудничество.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умение находить нужную социальную информацию в различных источниках; адекватно её воспринимать, применяя основные термины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онимание побудительной роли мотивов в деятельности челове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приверженность к гуманистическим и демократическим ценностям, патриотизму и гражданственности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Содержание программы внеурочной деятельности</w:t>
      </w:r>
    </w:p>
    <w:p>
      <w:pPr>
        <w:pStyle w:val="Normal"/>
        <w:ind w:left="72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ab/>
        <w:t xml:space="preserve">1.Вводное занятие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Цели и задачи занятий по программе. Посещение школьной библиотеки, знакомство с литературой по краеведению.</w:t>
      </w:r>
    </w:p>
    <w:p>
      <w:pPr>
        <w:pStyle w:val="Normal"/>
        <w:ind w:firstLine="708"/>
        <w:jc w:val="both"/>
        <w:rPr/>
      </w:pPr>
      <w:r>
        <w:rPr>
          <w:b/>
        </w:rPr>
        <w:t>2. География Курской област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одной регион - Курская область, его местонахождение на карте. Соседи ой области. Курск- столица Курской области. Административное деление региона. Символы области и муниципальных территорий. Национальный состав народа, населяющего регион. Некоторые обычаи и характерные особенности быта русского, украинского народов, турков-месхитинцев, татар, армян, азербайджанцев и др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актические работы: </w:t>
      </w:r>
      <w:r>
        <w:rPr/>
        <w:t>оформление иллюстрированной карты Курской области; конкурс рисунков «А из нашего окна часть планеты так видна».</w:t>
      </w:r>
    </w:p>
    <w:p>
      <w:pPr>
        <w:pStyle w:val="Normal"/>
        <w:ind w:firstLine="708"/>
        <w:jc w:val="both"/>
        <w:rPr/>
      </w:pPr>
      <w:r>
        <w:rPr>
          <w:b/>
        </w:rPr>
        <w:t>3. История Курской области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Города-крепости на территории края. Яркие и важные события в истории родного региона. Жизнь и быт населения региона в разные исторические времена. Памятники истории и культуры региона, их охрана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я в краеведческий музей, встреча с краеведами, экскурсия по центральным улицам города. </w:t>
      </w:r>
    </w:p>
    <w:p>
      <w:pPr>
        <w:pStyle w:val="Normal"/>
        <w:ind w:firstLine="708"/>
        <w:jc w:val="both"/>
        <w:rPr/>
      </w:pPr>
      <w:r>
        <w:rPr>
          <w:b/>
        </w:rPr>
        <w:t>4. Курск в годы Великой Отечественной войны 1941-1945 г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урская битва. Прохоровское танковое сражение 1943 года. Военные памятники на территории области. Музей «Курская дуга». Музей-диарама «Курская битва. Прохоровское направление». Третье ратное поле России – Прохоровка. Звонница. Музей Прохоровского танкового сражен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Практические работы:</w:t>
      </w:r>
      <w:r>
        <w:rPr/>
        <w:t xml:space="preserve"> поездки по памятным местам родного края, оформление коллективного альбома по результатам путешествия; участие членов семьи в Великой Отечественной войн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рирода родного кра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ремена года в нашем крае</w:t>
      </w:r>
      <w:r>
        <w:rPr>
          <w:i/>
        </w:rPr>
        <w:t>.</w:t>
      </w:r>
      <w:r>
        <w:rPr/>
        <w:t xml:space="preserve"> Особенности погоды, природные изменения, занятия населения в разные времена года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актические работы: </w:t>
      </w:r>
      <w:r>
        <w:rPr/>
        <w:t>наблюдения за любимым уголком природы в разные времена года, оформление фотоальбом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одоемы родного края</w:t>
      </w:r>
      <w:r>
        <w:rPr>
          <w:i/>
        </w:rPr>
        <w:t xml:space="preserve">. </w:t>
      </w:r>
      <w:r>
        <w:rPr/>
        <w:t xml:space="preserve">Реки. Озера, пруды и болота нашего края и их использование в жизни курян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я на водоем, оформление материалов после экскурси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лезные ископаемые родного края</w:t>
      </w:r>
      <w:r>
        <w:rPr>
          <w:i/>
        </w:rPr>
        <w:t>,</w:t>
      </w:r>
      <w:r>
        <w:rPr/>
        <w:t xml:space="preserve"> их значение в хозяйстве, бережное отношение к полезным ископаемым. Мел и его использование в строительстве. Песок и глина. Железная руда. Основные месторождения железной руды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я в краеведческий музей, встречи с работниками горнодобывающей промышленност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урск– один из черноземных областей России</w:t>
      </w:r>
      <w:r>
        <w:rPr/>
        <w:t xml:space="preserve">. Земельные ресурсы и их использование. Развитие отраслей сельского хозяйства: полеводство, овощеводство, садоводство, животноводство. Агропромышленные холдинги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я на сельскохозяйственное предприятие, встречи с работниками сельскохозяйственных предприятий; экскурсия в краеведческий муз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родные зоны</w:t>
      </w:r>
      <w:r>
        <w:rPr>
          <w:b/>
        </w:rPr>
        <w:t xml:space="preserve"> </w:t>
      </w:r>
      <w:r>
        <w:rPr/>
        <w:t xml:space="preserve">на территории родного края. Характерные особенности лесостепной и степной зон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актические работы: </w:t>
      </w:r>
      <w:r>
        <w:rPr/>
        <w:t>экскурсии в парк, лес, на луг, поле; работа с гербарием растений родного края. Экскурсия в краеведческий муз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Растения и животные области.</w:t>
      </w:r>
      <w:r>
        <w:rPr/>
        <w:t xml:space="preserve"> Использование человеком богатств природы. Правила поведения в природе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я в зоопарк, дендрарий, заповедник, живой уголок, зимний сад; оформление классной газеты и альбома по результатам экскурсий; экскурсия в краеведческий муз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родные сообщества (лесные и лугово-степные сообщества, водно-болотные угодья) Курской области.</w:t>
      </w:r>
      <w:r>
        <w:rPr/>
        <w:t xml:space="preserve"> Взаимосвязи в сообществе грибов, растений и животных (на местных примерах). Влияние человека на природные сообщества (на примере своей местности). Единство живого и неживого в природе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актические работы: </w:t>
      </w:r>
      <w:r>
        <w:rPr/>
        <w:t>экскурсии в лес, парк, на лугово-степные участки, водоем; оформление маршрутных листов путешествий; подготовка гербария и альбома лекарственных растений родного края; экскурсия в краеведческий муз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храна природных богатств.</w:t>
      </w:r>
      <w:r>
        <w:rPr/>
        <w:t xml:space="preserve"> Красная книга Курской области. Особо охраняемые природные территории. Леса и парки. 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я в зоопарк, поездка в заповедник, проведение акции «Помогите птицам» и других природоохранных ак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6. Развитие экономики родного кра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Горнодобывающая промышленность. Сельское хозяйство. Агропромышленные комплексы. Строительство. Транспорт. Связь. Торговля. Занятия населения родного края. Профессии в Курской области. 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создание альбома «Профессии наших родителей», экскурсии на предприятия по месту работы родителей.</w:t>
      </w:r>
    </w:p>
    <w:p>
      <w:pPr>
        <w:pStyle w:val="Normal"/>
        <w:ind w:firstLine="708"/>
        <w:jc w:val="both"/>
        <w:rPr/>
      </w:pPr>
      <w:r>
        <w:rPr>
          <w:b/>
        </w:rPr>
        <w:t>7. Культура Курской области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Достопримечательности родного края. Архитектура. Православные храмы. Памятники культуры и истории края. Региональные музеи. Учреждения культуры и образования. Спортивные комплексы. Народные промыслы края. поэты, писатели, композиторы и художники.</w:t>
      </w:r>
    </w:p>
    <w:p>
      <w:pPr>
        <w:pStyle w:val="Normal"/>
        <w:ind w:firstLine="720"/>
        <w:jc w:val="both"/>
        <w:rPr/>
      </w:pPr>
      <w:r>
        <w:rPr>
          <w:i/>
        </w:rPr>
        <w:t>Практические работы:</w:t>
      </w:r>
      <w:r>
        <w:rPr/>
        <w:t xml:space="preserve"> экскурсии к памятным местам области, в музеи, учреждения культуры; оформление материалов по результатам экскурсий. Участие в выставках и народных праздниках, фестиваля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 Подготовка и проведение итоговых занятий.   </w:t>
      </w:r>
      <w:r>
        <w:rPr/>
        <w:t xml:space="preserve">Подведение итогов занятий. Проведение краеведческих викторин, олимпиад и конкурсов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Тематическое планирование по внеурочной деятельности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«Мой родной Курский край» 8, 10 класс.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22"/>
        <w:gridCol w:w="5684"/>
        <w:gridCol w:w="1701"/>
      </w:tblGrid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ние темы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(1 ч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водное занят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край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7ч)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й край – частица великой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 на карте и глобус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 Ку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ьг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быт населения региона в разные исторические вре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енные странички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 в годы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 в годы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й путь Льговского партизанск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бит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ское танковое сражение 194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амятники на территории Ку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в Курском кра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нашем крае. Наблюдения за природными измен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ы родного края.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водо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родн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Ку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Ку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аповедник. Просмотр видео-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богат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 в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реги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Курской области. Экскурсия на предприятия района. Просмотр видео-фил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родного края (5 ч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истории и культуры региона, их охрана. Заочная экскур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родного края. Пешая прогулка по гор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с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(4 ч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айонны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айонный муз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Мой Курский край – моё богатство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Календарно-тематическое планирование по внеурочной деятельности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«Мой родной Курский край» 8, 10 класс.</w:t>
      </w:r>
    </w:p>
    <w:p>
      <w:pPr>
        <w:pStyle w:val="Normal"/>
        <w:autoSpaceDE w:val="false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22"/>
        <w:gridCol w:w="3416"/>
        <w:gridCol w:w="851"/>
        <w:gridCol w:w="155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ние темы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 (1 ч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водное зан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й край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7ч)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й край – частица великой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 на карте и глобу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 Кур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Льг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быт населения региона в разные исторические врем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енные страничк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 ч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 в годы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 в годы великой отечественной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й путь Льговского партизанск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би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ское танковое сражение 1943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амятники на территории Кур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рода в Курском кра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 ч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нашем крае. Наблюдения за природными измен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ы родного края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водо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родн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Кур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Кур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аповедник. Просмотр видео-фил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ных богат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 в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реги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Курской области. Экскурсия на предприятия района. Просмотр видео-фил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родного края (5 ч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истории и культуры региона, их охрана. Заочная экскур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родного края. Пешая прогулка по гор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(4 ч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айонны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айонный муз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Мой Курский край – моё богатство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autoSpaceDE w:val="false"/>
        <w:jc w:val="center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55:00Z</dcterms:created>
  <dc:creator>Admin</dc:creator>
  <dc:description/>
  <cp:keywords/>
  <dc:language>en-US</dc:language>
  <cp:lastModifiedBy>fhil</cp:lastModifiedBy>
  <cp:lastPrinted>2020-09-02T17:54:00Z</cp:lastPrinted>
  <dcterms:modified xsi:type="dcterms:W3CDTF">2020-09-02T14:55:00Z</dcterms:modified>
  <cp:revision>2</cp:revision>
  <dc:subject/>
  <dc:title/>
</cp:coreProperties>
</file>