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дошкольное образовательное учреждение «Детский сад № 29 «Алёнушка» села Мелавое Губкинского района Белгоро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етодическая разработка образовательной деяте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 ГОСТИ НА СОЗВЕЗДИЕ ВЕЛИКИХ МАТЕМАТИК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разовательная область «Познавательное развит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ограмма «Детство», раздел «Первые шаги в математику. Исследуем и экспериментируем»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дготовительная групп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Жилина Виктория Васильевна, </w:t>
      </w:r>
      <w:r>
        <w:rPr>
          <w:rFonts w:cs="Times New Roman" w:ascii="Times New Roman" w:hAnsi="Times New Roman"/>
          <w:sz w:val="24"/>
          <w:szCs w:val="24"/>
        </w:rPr>
        <w:t>воспитатель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БДОУ «Детский сад № 29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Алёнушка» с. Мелаво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ГОСТИ НА СОЗВЕЗДИЕ ВЕЛИКИХ МАТЕМАТИК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тельная область «Познавательное развит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«Детство», раздел «Первые шаги в математику. Исследуем и экспериментируем»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ительная группа.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Жилина В.В., </w:t>
      </w:r>
      <w:r>
        <w:rPr>
          <w:rFonts w:cs="Times New Roman" w:ascii="Times New Roman" w:hAnsi="Times New Roman"/>
          <w:sz w:val="24"/>
          <w:szCs w:val="24"/>
        </w:rPr>
        <w:t>воспитатель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БДОУ «Детский сад № 29</w:t>
      </w:r>
    </w:p>
    <w:p>
      <w:pPr>
        <w:pStyle w:val="Normal"/>
        <w:spacing w:lineRule="auto" w:line="240" w:before="0" w:after="0"/>
        <w:jc w:val="right"/>
        <w:rPr/>
      </w:pPr>
      <w:r>
        <w:rPr/>
        <w:t>«Алёнушка» с. Мелавое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7"/>
        <w:gridCol w:w="3380"/>
        <w:gridCol w:w="1984"/>
        <w:gridCol w:w="2233"/>
      </w:tblGrid>
      <w:tr>
        <w:trPr>
          <w:trHeight w:val="344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7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сти на созвездие великих математиков</w:t>
            </w:r>
          </w:p>
        </w:tc>
      </w:tr>
      <w:tr>
        <w:trPr>
          <w:trHeight w:val="344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</w:t>
            </w:r>
          </w:p>
        </w:tc>
        <w:tc>
          <w:tcPr>
            <w:tcW w:w="7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ознавательной активности детей на основе пройденного материала с целью выяснить его усвоение</w:t>
            </w:r>
          </w:p>
        </w:tc>
      </w:tr>
      <w:tr>
        <w:trPr>
          <w:trHeight w:val="344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раст детей / направленность группы</w:t>
            </w:r>
          </w:p>
        </w:tc>
        <w:tc>
          <w:tcPr>
            <w:tcW w:w="7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-7 лет /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развивающей направленности</w:t>
            </w:r>
          </w:p>
        </w:tc>
      </w:tr>
      <w:tr>
        <w:trPr>
          <w:trHeight w:val="344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проведения ОД</w:t>
            </w:r>
          </w:p>
        </w:tc>
        <w:tc>
          <w:tcPr>
            <w:tcW w:w="7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-путешествие</w:t>
            </w:r>
          </w:p>
        </w:tc>
      </w:tr>
      <w:tr>
        <w:trPr>
          <w:trHeight w:val="344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оритетные образовательные области</w:t>
            </w:r>
          </w:p>
        </w:tc>
        <w:tc>
          <w:tcPr>
            <w:tcW w:w="7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Познавательное развитие»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интеграция «Речевое развитие», «Социально-коммуникативное развитие», «Физическое развитие», «Художественно-эстетическое развитие»)</w:t>
            </w:r>
          </w:p>
        </w:tc>
      </w:tr>
      <w:tr>
        <w:trPr>
          <w:trHeight w:val="344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ные задачи</w:t>
            </w:r>
          </w:p>
        </w:tc>
        <w:tc>
          <w:tcPr>
            <w:tcW w:w="7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b/>
                <w:b/>
                <w:u w:val="single"/>
              </w:rPr>
            </w:pPr>
            <w:r>
              <w:rPr>
                <w:b/>
              </w:rPr>
              <w:t>Познавательное</w:t>
            </w:r>
            <w:r>
              <w:rPr>
                <w:rFonts w:eastAsia="Calibri"/>
                <w:b/>
                <w:iCs/>
                <w:kern w:val="2"/>
              </w:rPr>
              <w:t xml:space="preserve"> развитие: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ind w:left="213" w:hanging="21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ять навыки порядкового счета в пределах 10; счета пятерками до 20; умение составлять и решать задачи на сложение и вычитание в пределах 7; развивать умение называть геометрические фигуры;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ind w:left="213" w:hanging="21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навыки ориентировки в окружающем пространстве и на листе бумаги в клетку;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>Речевое развитие: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ind w:left="213" w:hanging="21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мение ведение диалогов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активизировать словарь;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ind w:left="213" w:hanging="21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звивать творческую и мыслительную деятельность детей; 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u w:val="single"/>
              </w:rPr>
            </w:pPr>
            <w:r>
              <w:rPr>
                <w:rFonts w:eastAsia="Calibri"/>
                <w:b/>
                <w:iCs/>
                <w:kern w:val="2"/>
              </w:rPr>
              <w:t>Социально-коммуникативное развитие:</w:t>
            </w:r>
          </w:p>
          <w:p>
            <w:pPr>
              <w:pStyle w:val="Style15"/>
              <w:numPr>
                <w:ilvl w:val="0"/>
                <w:numId w:val="2"/>
              </w:numPr>
              <w:spacing w:before="0" w:after="0"/>
              <w:ind w:left="153" w:hanging="153"/>
              <w:jc w:val="both"/>
              <w:rPr>
                <w:b/>
                <w:b/>
                <w:u w:val="single"/>
              </w:rPr>
            </w:pPr>
            <w:r>
              <w:rPr/>
              <w:t xml:space="preserve"> </w:t>
            </w:r>
            <w:r>
              <w:rPr/>
              <w:t>закреплять умения отвечать на вопросы, используя элементы объяснительной речи;</w:t>
            </w:r>
          </w:p>
          <w:p>
            <w:pPr>
              <w:pStyle w:val="Style15"/>
              <w:numPr>
                <w:ilvl w:val="0"/>
                <w:numId w:val="2"/>
              </w:numPr>
              <w:spacing w:before="0" w:after="0"/>
              <w:ind w:left="153" w:hanging="153"/>
              <w:jc w:val="both"/>
              <w:rPr>
                <w:b/>
                <w:b/>
                <w:u w:val="single"/>
              </w:rPr>
            </w:pPr>
            <w:r>
              <w:rPr/>
              <w:t>содействовать воспитанию интереса к деятельности, самостоятельному поиску и выбору действий, умение работать в группе;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u w:val="single"/>
              </w:rPr>
            </w:pPr>
            <w:r>
              <w:rPr>
                <w:b/>
              </w:rPr>
              <w:t>Физическое развитие: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ind w:left="213" w:hanging="21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зрительно-двигательную координацию;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удожественно-эстетическое развитие: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ind w:left="213" w:hanging="21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фантазию детей рисовать на световом столе картину;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Воспитательные: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ind w:left="213" w:hanging="21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питывать отзывчивость, взаимопомощь, дружеские взаимоотношения между сверстниками.</w:t>
            </w:r>
          </w:p>
        </w:tc>
      </w:tr>
      <w:tr>
        <w:trPr>
          <w:trHeight w:val="344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детской деятельности</w:t>
            </w:r>
          </w:p>
        </w:tc>
        <w:tc>
          <w:tcPr>
            <w:tcW w:w="7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before="0" w:after="0"/>
              <w:ind w:left="153" w:hanging="153"/>
              <w:jc w:val="both"/>
              <w:rPr/>
            </w:pPr>
            <w:r>
              <w:rPr>
                <w:b/>
                <w:u w:val="single"/>
              </w:rPr>
              <w:t>игровая:</w:t>
            </w:r>
            <w:r>
              <w:rPr/>
              <w:t xml:space="preserve"> (игра </w:t>
            </w:r>
            <w:r>
              <w:rPr>
                <w:color w:val="000000"/>
              </w:rPr>
              <w:t>«Сосчитай и покажи правильно цифру», игра «Придумай задачу по картинке», игра «Дойди до цели», игра «Танграм»</w:t>
            </w:r>
            <w:r>
              <w:rPr/>
              <w:t xml:space="preserve"> головоломка)</w:t>
            </w:r>
          </w:p>
          <w:p>
            <w:pPr>
              <w:pStyle w:val="Style15"/>
              <w:numPr>
                <w:ilvl w:val="0"/>
                <w:numId w:val="3"/>
              </w:numPr>
              <w:spacing w:before="0" w:after="0"/>
              <w:ind w:left="153" w:hanging="153"/>
              <w:jc w:val="both"/>
              <w:rPr/>
            </w:pPr>
            <w:r>
              <w:rPr>
                <w:b/>
              </w:rPr>
              <w:t>коммуникативная</w:t>
            </w:r>
            <w:r>
              <w:rPr/>
              <w:t>: (беседа, учебный диалог)</w:t>
            </w:r>
          </w:p>
          <w:p>
            <w:pPr>
              <w:pStyle w:val="Style15"/>
              <w:numPr>
                <w:ilvl w:val="0"/>
                <w:numId w:val="3"/>
              </w:numPr>
              <w:spacing w:before="0" w:after="0"/>
              <w:ind w:left="153" w:hanging="153"/>
              <w:jc w:val="both"/>
              <w:rPr/>
            </w:pPr>
            <w:r>
              <w:rPr>
                <w:b/>
              </w:rPr>
              <w:t>познавательно-исследовательская:</w:t>
            </w:r>
            <w:r>
              <w:rPr/>
              <w:t xml:space="preserve"> (рисование на световом столе)</w:t>
            </w:r>
          </w:p>
          <w:p>
            <w:pPr>
              <w:pStyle w:val="Style15"/>
              <w:numPr>
                <w:ilvl w:val="0"/>
                <w:numId w:val="3"/>
              </w:numPr>
              <w:spacing w:before="0" w:after="0"/>
              <w:ind w:left="153" w:right="-143" w:hanging="153"/>
              <w:rPr/>
            </w:pPr>
            <w:r>
              <w:rPr>
                <w:b/>
              </w:rPr>
              <w:t>продуктивная</w:t>
            </w:r>
            <w:r>
              <w:rPr/>
              <w:t>:(оформление картины «Планета великих математиков)</w:t>
            </w:r>
          </w:p>
          <w:p>
            <w:pPr>
              <w:pStyle w:val="Style15"/>
              <w:numPr>
                <w:ilvl w:val="0"/>
                <w:numId w:val="3"/>
              </w:numPr>
              <w:spacing w:before="0" w:after="0"/>
              <w:ind w:left="153" w:hanging="153"/>
              <w:jc w:val="both"/>
              <w:rPr/>
            </w:pPr>
            <w:r>
              <w:rPr>
                <w:b/>
              </w:rPr>
              <w:t>двигательная</w:t>
            </w:r>
            <w:r>
              <w:rPr/>
              <w:t>: (проведение физкультминутки с показом движений)</w:t>
            </w:r>
          </w:p>
          <w:p>
            <w:pPr>
              <w:pStyle w:val="Style15"/>
              <w:numPr>
                <w:ilvl w:val="0"/>
                <w:numId w:val="3"/>
              </w:numPr>
              <w:spacing w:before="0" w:after="0"/>
              <w:ind w:left="153" w:hanging="153"/>
              <w:rPr/>
            </w:pPr>
            <w:r>
              <w:rPr>
                <w:b/>
              </w:rPr>
              <w:t>музыкальная</w:t>
            </w:r>
            <w:r>
              <w:rPr/>
              <w:t>: (самовыражение в спортивных движениях с музыкой)</w:t>
            </w:r>
          </w:p>
        </w:tc>
      </w:tr>
      <w:tr>
        <w:trPr>
          <w:trHeight w:val="273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организации детской деятельности</w:t>
            </w:r>
          </w:p>
        </w:tc>
        <w:tc>
          <w:tcPr>
            <w:tcW w:w="7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-совместная деятельность взрослого и детей, индивидуальная деятельность, коллективная работа, самостоятельная деятельность</w:t>
            </w:r>
          </w:p>
        </w:tc>
      </w:tr>
      <w:tr>
        <w:trPr>
          <w:trHeight w:val="273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сурсы</w:t>
            </w:r>
          </w:p>
        </w:tc>
        <w:tc>
          <w:tcPr>
            <w:tcW w:w="7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ветовой стол, мультимедийный проектор, компьютер, экран, презентация видео вопросов для детей, пособие «Умник», карточки-схемы для математического диктанта. На каждого ребенка: набор игры «Танграм», карточки с образцами человечков из геометрических фигур, изображение циферблата на листе бумаги, карандаши. Корзина:  спички, пластилин, для лепки. Музыкальное сопровождение.</w:t>
            </w:r>
          </w:p>
        </w:tc>
      </w:tr>
      <w:tr>
        <w:trPr>
          <w:trHeight w:val="344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ОД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педаго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еятельность ребенк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ланируемые результаты</w:t>
            </w:r>
          </w:p>
        </w:tc>
      </w:tr>
      <w:tr>
        <w:trPr>
          <w:trHeight w:val="344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рганизационный этап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активного слушания: слушание, диалог-взаимопонимание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ивлекает внимание детей на звуки электронной почты: «Ребята! Вы слышите сигнал? Это пришло сообщение на нашу электронную почту. Давайте узнаем, кто его написал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  <w:t>Дети подходят к воспитателю и внимательно смотрят на экран интерактивной дос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4"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лушать и понимать речь других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4"/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Мотивационно-ориентировочный этап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ология активного слушания: слушание, диалог-взаимопонима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Включает слайд с инопланетным посланием: «Дорогие земляне, мы хотим с вами подружиться, и приглашаем вас, посетить наше созвездие «Великих математиков»! Ждем вас!». 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«Да это же инопланетяне приглашают нас к ним в гости!» А вот на чем мы с вами отправимся  к ним, вы сейчас узнаете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  <w:t>Дети внимательно слушают и ведут диало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  <w:t>-формирование положительной мотивац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 взаимодействовать, вести диалог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312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Поисковый этап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ология активного слушания: слуш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диалог: диалог-взаимопонимание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Предлагает детям сесть за стол. Раздает карточки – схемы математического диктанта. «Соедините все цифры по порядку, и  вы узнаете, на чем отправитесь  в путешествие. С какой цифры начнете свою работу? Что у вас получилось?» </w:t>
            </w:r>
            <w:r>
              <w:rPr>
                <w:color w:val="000000"/>
                <w:u w:val="single"/>
              </w:rPr>
              <w:t>Включает слайд №1</w:t>
            </w:r>
            <w:r>
              <w:rPr>
                <w:color w:val="000000"/>
              </w:rPr>
              <w:t xml:space="preserve"> с изображение ракеты, которая должна получиться у дете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дятся за стол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ыполняют задания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чают на вопрос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  <w:t>Определяют правильность выполнения задания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работать с карточками-схемами математического диктан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ять взаимный контроль </w:t>
            </w:r>
          </w:p>
        </w:tc>
      </w:tr>
      <w:tr>
        <w:trPr>
          <w:trHeight w:val="1407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сновной эта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 № 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цели и задач деятельности. Подготовка к 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   активного слушания: слушани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диалог: диалог-взаимопоним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ллектуальная разминка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/>
            </w:pPr>
            <w:r>
              <w:rPr/>
              <w:t>«А чтобы попасть на ракету надо правильно ответить на вопросы, которые появляются на экране в виде презентации: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/>
              <w:t>- сколько месяцев в году?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/>
              <w:t>- назови 3 месяца весны.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/>
              <w:t>- назови 7 дней недели.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/>
              <w:t>- какой сегодня день недели?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/>
              <w:t>- посчитай от 1 до 10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/>
              <w:t>- посчитай пятерками до 20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/>
              <w:t>- назови соседей числа 7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/>
              <w:t>- назови соседей числа 5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/>
              <w:t>- сколько сторон у треугольника?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/>
              <w:t>- сколько углов у четырехугольника?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/>
              <w:t>- сколько лап у двух собак?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/>
              <w:t>- сколько ушей у двух мышей?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вечают на вопросы, делают выводы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ют группой,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суждают, анализируют, объясняют свой ответ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  <w:t>Занимают места на стульчиках в воображаемой ракете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внимательности и исполнительской дисциплин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ть с достаточной полнотой и точностью выражать свои мыс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уметь считать, знает соседей чисе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66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 № 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ланета задач»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вучит космическая 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 систематизация знаний составления и решения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ология активного слушания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диалог: диалог-проблем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u w:val="single"/>
              </w:rPr>
              <w:t>Включает слайд №2</w:t>
            </w:r>
            <w:r>
              <w:rPr/>
              <w:t xml:space="preserve"> с изображением планет, звезд, млечного пути.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/>
              <w:t>«А вот и созвездие математических планет. Первая планета, где мы сделаем свою остановку, называется «Планета задач». Интересно, кто там живет?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лючает слайд</w:t>
            </w:r>
            <w:r>
              <w:rPr>
                <w:rFonts w:cs="Times New Roman" w:ascii="Times New Roman" w:hAnsi="Times New Roman"/>
                <w:u w:val="single"/>
              </w:rPr>
              <w:t xml:space="preserve"> №</w:t>
            </w:r>
            <w:r>
              <w:rPr>
                <w:rFonts w:cs="Times New Roman" w:ascii="Times New Roman" w:hAnsi="Times New Roman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пришельцем с этой планеты, и он задает задание: «Вам надо найти задачи и решить их, чтобы с нами подружиться. А поможет вам карта – схема. Удачи!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ткрывает конверт с картой схемой, показывает детям. Предлагает выбрать капитана, который будет читать карту – схему.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-эмоционально реагирует на находку: «Ух, ты! Да тут целый компьютер. Этот комплекс поможет нам составить задачи и решить их! Рассаживайтесь. 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 помощью этого комплекса мы будем составлять задачи. Помогут нам картинки. А когда найдем правильное решение, то соединим его ленточками с условие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  <w:t>Внимание переключается на экран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  <w:t>Дети внимательно слушают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группой, рассуждают, анализируют, объясняют свои ответы.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- Выбирают капитана, выполняют задание. 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color w:val="000000"/>
              </w:rPr>
              <w:t xml:space="preserve">Работают с капитаном, повторяя все его действия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нимают места на стульчиках.</w:t>
            </w: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  <w:t xml:space="preserve"> Работают парами.</w:t>
            </w:r>
          </w:p>
          <w:p>
            <w:pPr>
              <w:pStyle w:val="Style15"/>
              <w:shd w:fill="FFFFFF" w:val="clear"/>
              <w:spacing w:before="0" w:after="0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Рассматривают карточки с математическими задачами, составляют их и выкладывают примеры из цифр и знаков.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работать с картой-схемой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ыполнять зада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формирование навыков сотрудничеств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умеет осмысливать работу со сверстниками, оказывать взаимопомощ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уществлять взаимный контроль и оказывать в паре необходимую взаимопомощ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итывать разные мн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 №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«Танграм» -головолом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ология активного слушания: слушание -перефразирование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диалог: диалог-взаимопоним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работа за столами)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color w:val="000000"/>
              </w:rPr>
              <w:t xml:space="preserve">Предлагает детям отправиться дальше. Звучит космическая музыка, </w:t>
            </w:r>
            <w:r>
              <w:rPr>
                <w:u w:val="single"/>
              </w:rPr>
              <w:t xml:space="preserve">Включает слайд № 4 </w:t>
            </w:r>
            <w:r>
              <w:rPr>
                <w:color w:val="000000"/>
              </w:rPr>
              <w:t>с инопланетянином. Он просит о помощи: «На планете «Геометрических фигур» пролетел ураган, и все жители рассыпались на маленькие фигурки. Помогите их собрать! Высылаем вам их фотографии!»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color w:val="000000"/>
              </w:rPr>
              <w:t>-Раздает детям карточки с образцами человечков, составленных из различных геометрических фигур.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b/>
                <w:color w:val="000000"/>
              </w:rPr>
              <w:t>-</w:t>
            </w:r>
            <w:r>
              <w:rPr>
                <w:color w:val="000000"/>
              </w:rPr>
              <w:t xml:space="preserve"> «Вам надо составить жителей Геометрической планеты по данным образцам»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азбирают карточки, рассаживаются за столы, подбирают нужные геометрические фигурки, составляют по образцу. Рассказывают, какие геометрические фигуры им понадобились в работ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  <w:t>- выполнять задания по данному образцу и заканчивать его в требуемый, временной момент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ть с достаточной полнотой и точностью выражать свои мысл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зкультминут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На лужайке по утру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u w:val="single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лючает слайд</w:t>
            </w:r>
            <w:r>
              <w:rPr>
                <w:rFonts w:cs="Times New Roman" w:ascii="Times New Roman" w:hAnsi="Times New Roman"/>
                <w:u w:val="single"/>
              </w:rPr>
              <w:t xml:space="preserve"> №</w:t>
            </w:r>
            <w:r>
              <w:rPr>
                <w:u w:val="single"/>
              </w:rPr>
              <w:t xml:space="preserve"> 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 Ребята, нам предлагают отдохнуть и зарядиться энергией жители планеты «Спортивная» В группу заходит персонаж «инопланетянин» и под музыку выполняет спортивные упражнени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 лужайке по утр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ы затеяли игр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Я – подснежник, ты – вьюн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тановитесь в наш вен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, два, три, четыр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двигайте круг поши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 теперь мы ручейк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бежим вперегон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ямо к озеру спешим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танет озеро больши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тановитесь в круг опя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удем в солнышко игр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ы – веселые луч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ы – резвы и горяч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14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  <w:t xml:space="preserve">Выполняют показанные упражнения 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вторяют текст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полнение задания,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рмирование внимательности, точности и ритмичности выполнения движений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лушать и понимать речь других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 № 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знаний и умений в новой ситу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активного слушания: слушание- сопереживание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диалог: диалог-взаимопоним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/>
            </w:pPr>
            <w:r>
              <w:rPr/>
              <w:t>- Предлагает продолжить полет по созвездию «Великих математиков». «А сейчас мы совершим посадку на планете «Времен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ключает слайд № 6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/>
              <w:t xml:space="preserve">На экране инопланетянин предлагает выполнить следующее задание: «На моей планете «Времени», исчезли часовые стрелки со всех циферблатов. А у меня столько дел. Помогите, ребята, правильно определить время и нарисовать часовые стрелки. Высылаю вам список дел». 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/>
              <w:t>-Открывает конверт и зачитывает список:9-00 – зарядка,10-00 – завтрак,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/>
              <w:t>10-30 – прогулка по парку,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/>
              <w:t>12-00 – математический кружок.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/>
              <w:t xml:space="preserve">Каждому раздает лист с напечатанными циферблатами без часовых стрелок. Предлагает сесть за столы и выполнить работу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  <w:t xml:space="preserve">На индивидуальном листе рисуют  стрелки часов, соответствующие времен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  <w:t xml:space="preserve">9-00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  <w:t xml:space="preserve">10-00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  <w:t xml:space="preserve">10-30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  <w:t>12-0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  <w:t>Обсуждают выполнение  зада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полнение зада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Формирование внимательно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уществлять взаимный 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амостоятельно оценивать правильность выполнения задания</w:t>
            </w:r>
          </w:p>
        </w:tc>
      </w:tr>
      <w:tr>
        <w:trPr>
          <w:trHeight w:val="273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 №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едставь и нарисуй»- развитие фантазии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олог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диалог: диалог-изложение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ключает слайд № 7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экране показан  предмет «световой стол», который предлагается детям найти в группе и изобразить на нем планету, на которой живут математик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  <w:t>Находят световой стол, который загорается разными цветами, и рисуют планету «Великих математиков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  <w:t>Выбрав цветовую гамму, ведут фоторепортаж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  <w:t>Решают подарить эту картину инопланетянам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  <w:t>-Выполнение 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  <w:t>-Формирование внима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  <w:t>-осуществление взаимного контроля и оказание в группе необходимую помощ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итывать разные м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</w:r>
          </w:p>
        </w:tc>
      </w:tr>
      <w:tr>
        <w:trPr>
          <w:trHeight w:val="5462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Рефлексивно-оценочный эта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ология активного слушания: слушание -резюмирова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диалог: диалог-изложение, диалог-рефлексия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/>
            </w:pPr>
            <w:r>
              <w:rPr/>
              <w:t xml:space="preserve"> </w:t>
            </w:r>
            <w:r>
              <w:rPr/>
              <w:t>- «Ребята, наши друзья инопланетяне, в ответ на наш подарок прислали вам, вот эту корзину с материалом для конструирования. И я вам предлагаю в свободное от занятий время, сконструировать космические корабли из спичек с помощью пластилина, чтобы и другие дети нашего детского сада могли путешествовать в космосе» (отдает корзину детям после итога занятия).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/>
              <w:t>А сейчас предлагает завершить свое путешествие и вернуться в детский сад: «Вот мы опять с вами оказались у нас в группе. Вам понравилось наше путешествие? Что больше всего вам запомнилось?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  <w:t>Отвечают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  <w:t>Делятся своими впечатлени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  <w:t>Рассказывают о путешествии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творческая и мыслительная деятельность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я строить предложения, выражать свои мысли, описывать свои действия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использованной литератур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3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.И.Бабаева, А.Г.Гогоберидзе, О.В. Солнцева и др. « Примерная основная общеобразовательная программа  «Детство» дошкольного образования», -  СПб.: Детство-Пресс, 2014г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3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А.Смоленцева, О. В.Пустовойт, З.А.Михайлова, Р.Л.Непомнящая  «Математика до школы» — СПб.: ДЕТСТВО-ПРЕСС, 2010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3" w:hanging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А.Смоленцева, О.В.Суворова «Математика в проблемных ситуациях для маленьких детей» — СПб.: ДЕТСТВО-ПРЕСС, 2010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06:49:00Z</dcterms:created>
  <dc:creator>Admin</dc:creator>
  <dc:description/>
  <cp:keywords/>
  <dc:language>en-US</dc:language>
  <cp:lastModifiedBy>Admin</cp:lastModifiedBy>
  <dcterms:modified xsi:type="dcterms:W3CDTF">2017-03-09T07:19:00Z</dcterms:modified>
  <cp:revision>3</cp:revision>
  <dc:subject/>
  <dc:title/>
</cp:coreProperties>
</file>