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254317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оциально-психологической службы в МБОУ «СШ№19» на 2020-2021 учебный год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Цель:</w:t>
      </w:r>
    </w:p>
    <w:p>
      <w:pPr>
        <w:pStyle w:val="Normal"/>
        <w:ind w:firstLine="567"/>
        <w:jc w:val="both"/>
        <w:rPr/>
      </w:pPr>
      <w:r>
        <w:rPr/>
        <w:t>обеспечение оптимального социально-психологического сопровождения учебно-воспитательного процесса, поддерживающего стремление к самореализации участников педагогического процесса, становления целостной, активно саморазвивающейся личности обучающихся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134" w:hanging="567"/>
        <w:jc w:val="both"/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ализация мониторинга психолого-педагогического статуса обучающегося, динамики его психического развития в процессе школьного обучения в рамках реализации ФГО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ация коррекционно-развивающих и профилактических программ по формированию способности к самосознанию, саморазвитию и самоопределению обучаю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специальных социально-психологических условий для оказания помощи детям, имеющим проблемы в социально-психологическом развитии, обуч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эффективности профилактической работы, предотвращения  правонарушений среди несовершеннолетних и их сем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ализация просветительской работы по формированию и развитию психолого-педагогических компетентностей всех участников образовательного процесса (администрации, педагогов, родителей, обучающихся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3240" w:leader="none"/>
        </w:tabs>
        <w:ind w:firstLine="9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  <w:tab w:val="left" w:pos="3240" w:leader="none"/>
        </w:tabs>
        <w:ind w:firstLine="900"/>
        <w:jc w:val="both"/>
        <w:outlineLvl w:val="0"/>
        <w:rPr>
          <w:b/>
          <w:b/>
        </w:rPr>
      </w:pPr>
      <w:r>
        <w:rPr>
          <w:b/>
        </w:rPr>
        <w:t>Направления деятельности служб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ind w:left="1211" w:hanging="77"/>
        <w:jc w:val="both"/>
        <w:outlineLvl w:val="0"/>
        <w:rPr/>
      </w:pPr>
      <w:r>
        <w:rPr/>
        <w:t>Диагностика (индивидуальная, группов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ind w:left="1211" w:hanging="77"/>
        <w:jc w:val="both"/>
        <w:rPr/>
      </w:pPr>
      <w:r>
        <w:rPr/>
        <w:t>Коррекционная работа (индивидуальная, группов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ind w:left="1211" w:hanging="77"/>
        <w:jc w:val="both"/>
        <w:rPr/>
      </w:pPr>
      <w:r>
        <w:rPr/>
        <w:t>Развивающая работа (индивидуальная, группов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ind w:left="1211" w:hanging="77"/>
        <w:jc w:val="both"/>
        <w:rPr/>
      </w:pPr>
      <w:r>
        <w:rPr/>
        <w:t>Профилак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ind w:left="1211" w:hanging="77"/>
        <w:jc w:val="both"/>
        <w:rPr/>
      </w:pPr>
      <w:r>
        <w:rPr/>
        <w:t>Психолого-педагогическое просв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ind w:left="1211" w:hanging="77"/>
        <w:jc w:val="both"/>
        <w:rPr/>
      </w:pPr>
      <w:r>
        <w:rPr/>
        <w:t>Консульт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ind w:left="1211" w:hanging="77"/>
        <w:jc w:val="both"/>
        <w:rPr/>
      </w:pPr>
      <w:r>
        <w:rPr/>
        <w:t>Составление индивидуальных образовательных маршрутов (программ реабилитации обучающихся и их семей, ИП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ind w:left="1211" w:hanging="77"/>
        <w:jc w:val="both"/>
        <w:rPr/>
      </w:pPr>
      <w:r>
        <w:rPr/>
        <w:t>Организационно-методическая работа, экспертиза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2880" w:leader="none"/>
          <w:tab w:val="left" w:pos="3240" w:leader="none"/>
        </w:tabs>
        <w:jc w:val="both"/>
        <w:rPr/>
      </w:pPr>
      <w:r>
        <w:rPr/>
      </w:r>
    </w:p>
    <w:tbl>
      <w:tblPr>
        <w:tblW w:w="155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08"/>
        <w:gridCol w:w="1505"/>
        <w:gridCol w:w="78"/>
        <w:gridCol w:w="85"/>
        <w:gridCol w:w="2117"/>
        <w:gridCol w:w="959"/>
        <w:gridCol w:w="3314"/>
      </w:tblGrid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работ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р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участнико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результат</w:t>
            </w:r>
          </w:p>
        </w:tc>
      </w:tr>
      <w:tr>
        <w:trPr>
          <w:trHeight w:val="140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Диагностическое направление </w:t>
              <w:tab/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Социально-психологическая адаптация учащихся 1,5, 10-х классов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исследования социально-психологической адаптации  (автор З.М. Александровск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социально-психологической адаптации (Даймонд – Роджерс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.10.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0.09.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анина С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явление причин нарушения социально-психологической адапт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Исследования в рамках ФГОС (познавательные, личностные, регулятивные, коммуникативные УУ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словесно-логического мышления. Э.Ф. Замбацявичине (2-4 класс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пределения уровня умственного развития (ГИТ) Дж.Вана,   в модификации М.К. Акимовой (5-7 классы);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0.01.202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собенностей универсальных учебных действий обучающихся, для определения эффективного маршрута развития.</w:t>
            </w:r>
          </w:p>
        </w:tc>
      </w:tr>
      <w:tr>
        <w:trPr>
          <w:trHeight w:val="1007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кета для оценки уровня школьной мотивации учащихся начальных классов» Н.Г. Лускановой (2-4 класс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«Учебная мотивация» Г.А. Карповой (5-8 класс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.11. 2020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самооценки обучающихся (методика Дембо-Рубинштейн) (2-8 класс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-15.12.2020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3.Профессиональная ориент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«Профиль» автор Г.В. Резапкина  (9-10 классы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«Карта интересов» автор  В.А. Сонин  (7-8 класс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.12.2020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групп обучающихся с низким уровнем сформированных интере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в профессиональном самоопределении</w:t>
            </w:r>
          </w:p>
        </w:tc>
      </w:tr>
      <w:tr>
        <w:trPr>
          <w:trHeight w:val="53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Готовность к экзаменам (9,11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«Готовность к ОГЭ, ЕГЭ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.01.202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готовности к сдаче экзаменов, определение группы выпускников с высоким уровнем тревожности и слабой самоорганизацией.</w:t>
            </w:r>
          </w:p>
        </w:tc>
      </w:tr>
      <w:tr>
        <w:trPr>
          <w:trHeight w:val="14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Личностное развитие несовершеннолетни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сихологического тестирования обучающихся на предмет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-10.11.2020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оказание социально-психологической помощи обучающимся и их родителям с высоким уровнем риска потребления ПАВ</w:t>
            </w:r>
          </w:p>
        </w:tc>
      </w:tr>
      <w:tr>
        <w:trPr>
          <w:trHeight w:val="14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уровня депрессии (автор Горская (6-11 класс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30.10.2020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обучающихся с высоким уровнем депрессии, склонности к суицидальному поведению, профилактика рисков личностного развития обучающихся.</w:t>
            </w:r>
          </w:p>
        </w:tc>
      </w:tr>
      <w:tr>
        <w:trPr>
          <w:trHeight w:val="14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клонности к суицидальному риску. Автор А.Балашов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5.01.202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тревожности (автор Филипс) 5-6 класс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20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группы обучающихся с высокими показателями учебной тревожности для проведения коррекционной и развивающей работы. </w:t>
            </w:r>
          </w:p>
        </w:tc>
      </w:tr>
      <w:tr>
        <w:trPr>
          <w:trHeight w:val="14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исследования агрессивности (автор Басс –Дарки) – индивидуально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девиантных форм поведения и личностных особенностей, формирование групп коррекции </w:t>
            </w:r>
          </w:p>
        </w:tc>
      </w:tr>
      <w:tr>
        <w:trPr>
          <w:trHeight w:val="14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етско-родительских отношений - индивидуаль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Определение социального статуса обучающегося и его семь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социологические опросы, социометр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циального статуса обучающегося и его семьи, определение трудностей социальной адаптации, организация ИПР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8. Логопедическое обследовани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20.09.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.05.202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атуса речевого развития ребенка</w:t>
            </w:r>
          </w:p>
        </w:tc>
      </w:tr>
      <w:tr>
        <w:trPr>
          <w:trHeight w:val="140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Коррекционная работа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/>
            </w:pPr>
            <w:r>
              <w:rPr>
                <w:sz w:val="22"/>
                <w:szCs w:val="22"/>
              </w:rPr>
              <w:t xml:space="preserve">2.1. Программа коррекции речевого развития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чевого развития ребенка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/>
            </w:pPr>
            <w:r>
              <w:rPr>
                <w:sz w:val="22"/>
                <w:szCs w:val="22"/>
              </w:rPr>
              <w:t xml:space="preserve">2.2. Коррекционные занятия по профилактике социальной дезадаптации в школе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грамма «Учимся решать проблемы» М. Битяново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классы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класс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доление трудностей социальной адаптации к школе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. Коррекционно-развивающие занятия с обучающимися, имеющие трудности в усвоении общеобразовательной программ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ррекционные занятия интеллектуального (когнитивного, познавательного) развития у обучающихся.1-4 класс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дельных когнитивных процессов для успешного усвоения образовательной программы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Индивидуальная коррекционная работа с обучающимися с ОВЗ, детьми инвалидами по социальной адаптации и развитию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по рекомендациям ТМПК и МЭ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Развивающая работа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/>
            </w:pPr>
            <w:r>
              <w:rPr>
                <w:sz w:val="22"/>
                <w:szCs w:val="22"/>
              </w:rPr>
              <w:t xml:space="preserve">3.1. Психологический курс «Тропинка к своему Я»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пповые развивающие зан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формирование психологического здоровья детей. Повышение знаний о науке «психология» и культуры общения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2.Программа социально-психологического тренинга «Я – подросток!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ммуникативных навыков у обучающихся 5-7 классов, снижение уровня тревожности и формирование адекватной самооценки, уверенности в себ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a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дельных качеств личности, способствующих конструктивному общению учащихся, повышение коммуникативной компетентности, снижение тревожности, коррекция  детско-родительских отношений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33"/>
              <w:jc w:val="both"/>
              <w:rPr/>
            </w:pPr>
            <w:r>
              <w:rPr>
                <w:sz w:val="22"/>
                <w:szCs w:val="22"/>
              </w:rPr>
              <w:t>3.3.Психологический курс по первичной предпрофильной подготовке «На пути к выбору профессии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у обучающихся личностной готовности к первичному профессиональному самоопределению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Психологический курс по профориентации</w:t>
            </w:r>
            <w:r>
              <w:rPr>
                <w:bCs/>
                <w:sz w:val="22"/>
                <w:szCs w:val="22"/>
              </w:rPr>
              <w:t xml:space="preserve"> «Как стать конкурентоспособным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ирование готовности к профессиональному самоопределению, профильному обучению, адекватному выбору профессии. 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2"/>
                <w:szCs w:val="22"/>
              </w:rPr>
              <w:t>3.5.Психологический курс «Основы семейной психологии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психологических знаний в области семейной психологии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2"/>
                <w:szCs w:val="22"/>
              </w:rPr>
              <w:t>3.6.Программа «Я принимаю вызов!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 класс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ая адаптация в обществе, принятие норм и правил поведения, формирование ценностей ЗОЖ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.Развивающие занятия по профилактике экзаменационного стресса «К экзамену готов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ессоустойчивости личности школьников в период подготовки и сдачи экзаменов (9,11 класс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эффективного поведения в сложных жизненных ситуациях. Повышение стрессоустойчивости выпускников, снижение тревожности</w:t>
            </w:r>
          </w:p>
        </w:tc>
      </w:tr>
      <w:tr>
        <w:trPr>
          <w:trHeight w:val="140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. Профилактическая работа</w:t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Реализация школьной программы профилактики правонарушений «Не переступи черту»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анина С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обучающихся и семей поставленных на учет в МКДНиЗП, УМВД России по г. Нижневартовску, снижения количества совершенных правонарушений несовершеннолетними. Защита прав несовершеннолетних.</w:t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2. Реализация программы психолого-педагогического </w:t>
            </w:r>
            <w:r>
              <w:rPr>
                <w:b/>
                <w:sz w:val="22"/>
                <w:szCs w:val="22"/>
              </w:rPr>
              <w:t>сопровождения образовательного процесс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3. Реализация школьной  психолого-педагогической программы профориентации «Найди свой путь»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урса «Найди свой путь» авторы Г.К. Селевко, О.Ю. Соловьева, О.Г. Лев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а внеурочной деятельности «Выбираем профиль обучения» автор Г.В. Резапки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4. Реализация школьной психолого-педагогической программы сопровождения семей «СемьяНиН»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ерс,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5. «День психического здоров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«Забор позитивных мыслей», «Доска объявлений», «Почта доверия», Операция для педагогов «Ларец пожеланий». Памятки для родителей «Как преодолеть стресс в школе». Участники 1-11 классы, родители и педагог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20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сохранение психического здоровья участников образовательного процесса</w:t>
            </w:r>
          </w:p>
        </w:tc>
      </w:tr>
      <w:tr>
        <w:trPr>
          <w:trHeight w:val="6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6. «День толерант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телефона доверия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а, проведение встреч с обучающимися «Я и другие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20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развитию толерантного отношения в образовательной среде</w:t>
            </w:r>
          </w:p>
        </w:tc>
      </w:tr>
      <w:tr>
        <w:trPr>
          <w:trHeight w:val="54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 «День инвали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борьбы со СПИД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дарков (социальная акция для многодетных и малоимущих семей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8. День отказа от курен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Декада правовой грамотност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0. «День телефона доверия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встречи с обучающими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1. «День безопасного интернета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встречи с обучающими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опасного поведения в сети интернет</w:t>
            </w:r>
          </w:p>
        </w:tc>
      </w:tr>
      <w:tr>
        <w:trPr>
          <w:trHeight w:val="6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2. Неделя профориента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занятий «Я в будущем», оформление стенда «Профессия моих родителей», показ видеороликов «Выбор профессии, «ТОП-10 популярных профессий», профориентационная игра «Мод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профессиональной ориентации обучающихся</w:t>
            </w:r>
          </w:p>
        </w:tc>
      </w:tr>
      <w:tr>
        <w:trPr>
          <w:trHeight w:val="6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3. Неделя психологии «Все цвета, кроме черного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занятий и встре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сихологических знаний и сохранение психологического благополучия участников образовательного процесса</w:t>
            </w:r>
          </w:p>
        </w:tc>
      </w:tr>
      <w:tr>
        <w:trPr>
          <w:trHeight w:val="6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4.День семь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5. Общероссийские социальные ак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бщероссийскому календарю мероприя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оциальной активности, формирование эмпатии и жизненных ценностей обучающихся.</w:t>
            </w:r>
          </w:p>
        </w:tc>
      </w:tr>
      <w:tr>
        <w:trPr>
          <w:trHeight w:val="335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 Психолого-педагогическое просвещение</w:t>
            </w:r>
          </w:p>
        </w:tc>
      </w:tr>
      <w:tr>
        <w:trPr>
          <w:trHeight w:val="427" w:hRule="atLeast"/>
        </w:trPr>
        <w:tc>
          <w:tcPr>
            <w:tcW w:w="1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Психолого-педагогическое просвещение обучающихся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осознанию позиции школьника, способствовать формированию дружеских отношений в классе, развить уверенность в себ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осознать наличие у себя разнообразных положительных качеств, развить креативные способности де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детям осознать свою уникальность и неповторимость. Помочь научиться планировать цели, пути самоизменения.</w:t>
            </w:r>
          </w:p>
        </w:tc>
      </w:tr>
      <w:tr>
        <w:trPr>
          <w:trHeight w:val="116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вый раз в первый класс» (1-е класс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й Я – Какой Ты?» (2-3-е классы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полугод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расту, я изменяюсь», «Что нас ждет в пятом классе?»  (4-е класс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, апр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Вредные привычки и их влияние на здоровье подростков»</w:t>
            </w:r>
            <w:r>
              <w:rPr>
                <w:sz w:val="22"/>
                <w:szCs w:val="22"/>
              </w:rPr>
              <w:t xml:space="preserve"> (5-6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полугод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учащихся ответственности, целеполагания, социальных навыков здорового образа жизни, профилактика суицида, употребления ПАВ. Повышение уровня компетентности учащихся в данных вопрос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«Информирован - значит предупреждён!» </w:t>
            </w:r>
            <w:r>
              <w:rPr>
                <w:sz w:val="22"/>
                <w:szCs w:val="22"/>
              </w:rPr>
              <w:t>(5-6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е полугодие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адезь народной мудрости о здоровом образе жизн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-8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полугод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решение межличностных конфликтов в подростковой среде», «Безопасность в сети интернет» (6-8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полугодие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зненные цели» (8-10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ый образ жизни – это модно?!» (9-11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верю, что Я…» (9-11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ди чего человек живет на земле?» (9-11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друзья в классе» (1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выков конструктивного взаимодейств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налаживать дружеские взаимоотношения с окружающи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ановление доверительных взаимоотношений между учащимися и педагогами» (5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цы и дети. Особенности детско-родительских отношений» (6-8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элементы тренинговых зан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спознавание чувст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3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саморегуляции уча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олерантности к стрессовым ситуациям.</w:t>
            </w:r>
          </w:p>
        </w:tc>
      </w:tr>
      <w:tr>
        <w:trPr>
          <w:trHeight w:val="60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Экзамен и стресс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-11-е класс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, элементы тренинговых упражн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екомендации выпускникам по подготовке к ЕГЭ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 класс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сихоло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2. Психолого-педагогическое просвещение родителей. Родительский всеобуч «Ответственное родительство»</w:t>
            </w:r>
          </w:p>
        </w:tc>
      </w:tr>
      <w:tr>
        <w:trPr>
          <w:trHeight w:val="59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Трудности социально-психологической адаптации обучающихся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трудностей социально-психологической адаптации обучающихся при поступлении в школу (1 класс), переходе на новый уровень образования (5,10 класс), смене класса или школы (в любом возрасте)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родителям для оказания помощи в семье для успешной социально-психологической адаптации ребенка.</w:t>
            </w:r>
          </w:p>
        </w:tc>
      </w:tr>
      <w:tr>
        <w:trPr>
          <w:trHeight w:val="82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гровые технологии в преодолении недостатков речи обучающихся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 для родителей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лева М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оказания помощи родителями для успешного преодоления трудностей речевого развития в младшем школьном возрасте.</w:t>
            </w:r>
          </w:p>
        </w:tc>
      </w:tr>
      <w:tr>
        <w:trPr>
          <w:trHeight w:val="8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Родителям подростка. Противоречия подросткового возраста» (5-8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помощь семьям в переживании возрастных кризисов. Профилактика рисков суицидального поведения подростков</w:t>
            </w:r>
          </w:p>
        </w:tc>
      </w:tr>
      <w:tr>
        <w:trPr>
          <w:trHeight w:val="8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ратная сторона медали родительского воспитания. Поощрение и наказание!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с приглашением специалистов межведомственного взаимодействия (инспектор ОДН, врач-педиатр)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жестокого обращения в семьях.</w:t>
            </w:r>
          </w:p>
        </w:tc>
      </w:tr>
      <w:tr>
        <w:trPr>
          <w:trHeight w:val="8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родители могут помочь с выбором профессионального пути?» (9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сихологический тренинг для родителей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ижение экзаменационной тревоги у родителей и обучающихся.</w:t>
            </w:r>
          </w:p>
        </w:tc>
      </w:tr>
      <w:tr>
        <w:trPr>
          <w:trHeight w:val="8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бенок в мире вредных привычек: «Профилактика потребления ПАВ несовершеннолетними», «Великий и могучий Интернет» (3-7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с приглашением специалистов межведомственного взаимодействи (инспектор ОДН, врач-педиатр)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аддиктивного поведения.</w:t>
            </w:r>
          </w:p>
        </w:tc>
      </w:tr>
      <w:tr>
        <w:trPr>
          <w:trHeight w:val="10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сихология юношества: профессиональное самоопределение» (9-10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с элементами социально-психологического тренинга совместно с деть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ндивидуальных маршрутов профессионального самоопределения выпускников.</w:t>
            </w:r>
          </w:p>
        </w:tc>
      </w:tr>
      <w:tr>
        <w:trPr>
          <w:trHeight w:val="10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грани» - рискованное поведение подростков (5-9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с приглашением специалистов НПБ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внимания родителей к детям подросткового возраста. Профилактика рисков суицидального поведения подростков.</w:t>
            </w:r>
          </w:p>
        </w:tc>
      </w:tr>
      <w:tr>
        <w:trPr>
          <w:trHeight w:val="77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Готовимся к ЕГЭ» (11-е классы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пражнений по снятию стресса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трессоустойчивости у  родителей и обучающихся</w:t>
            </w:r>
          </w:p>
        </w:tc>
      </w:tr>
      <w:tr>
        <w:trPr>
          <w:trHeight w:val="77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безопасность. Что это такое? 1-11 класс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родителей о проблемах современных школьников. 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й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сихологической компетентности родителей. Формирование у родителей заботы о психологическом здоровье учащихся.</w:t>
            </w:r>
          </w:p>
        </w:tc>
      </w:tr>
      <w:tr>
        <w:trPr>
          <w:trHeight w:val="140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 Психолого-педагогическое просвещение педагогов. Организация и проведение педагогических советов, мастер-классов, семинаров-практикумов</w:t>
            </w:r>
          </w:p>
        </w:tc>
      </w:tr>
      <w:tr>
        <w:trPr>
          <w:trHeight w:val="1344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– практикум «Помощь педагога в период социально-психологической адапт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 1, 5, 10-х классов, учителя предметн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практического использования теоретических знаний по психологии, использование межпредметных связей в работе педагогов.</w:t>
            </w:r>
          </w:p>
        </w:tc>
      </w:tr>
      <w:tr>
        <w:trPr>
          <w:trHeight w:val="64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дивидуальный проект в рамках реализации ФГОС СОО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учителя работающие в 9-11 класса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говор с родителями о социальном благополучии ребенка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классных руководителей технологиям работы с семьями.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Профилактика буллинга в школьной среде»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выстроить работу классного руководителя по профилактике суицидального поведения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едагогов-психологов по профилактике и недопущению суицидального поведения.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 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просы профориентации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эффективных техник, мастер-класс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ематических заседаниях малых педагогических советов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специалистов службы в вопросах обучения детей с трудностью усвоения образователь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ализ промежуточных результатов коррекционной и развивающей работы 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ая помощь педагогом в работе с обучающимися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трудностью усвоения образовательной программы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эмоционального стресса педагогов в период аттестации и участии в профессиональных конкурсах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о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стрессоустойчивости у педагогов. </w:t>
            </w:r>
          </w:p>
        </w:tc>
      </w:tr>
      <w:tr>
        <w:trPr>
          <w:trHeight w:val="140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Консультативная работа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1. Проведение групповых и индивидуальных консультаций с участниками образовательного процесса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опросов возрастного развития, трудных жизненных ситуаций, вопросов обучения и воспитания, профессионального самоопредел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нк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-педагогическое сопровождение. Решение ситуаций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2. Организация и проведение медиаций школьной службы примирения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медиаций с участниками образовательного процесса. Разрешение конфликтных ситуаций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</w:t>
            </w:r>
            <w:r>
              <w:rPr>
                <w:lang w:val="en-US"/>
              </w:rPr>
              <w:t>a</w:t>
            </w:r>
            <w:r>
              <w:rPr/>
              <w:t>ренко О.А.</w:t>
            </w:r>
          </w:p>
          <w:p>
            <w:pPr>
              <w:pStyle w:val="Normal"/>
              <w:rPr/>
            </w:pPr>
            <w:r>
              <w:rPr/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количества конфликтных ситуаций в школе. Формирование навыков конструктивного разрешения конфликтных ситуаций в школьной среде. 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3. Психолого-педагогическое сопровождение участников конкурсов и олимпиад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  <w:tab/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aренко О.А.</w:t>
            </w:r>
          </w:p>
          <w:p>
            <w:pPr>
              <w:pStyle w:val="Normal"/>
              <w:rPr/>
            </w:pPr>
            <w:r>
              <w:rPr/>
              <w:t>Шахматова П.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веренного поведения при участии в публичных выступлениях, конкурсах и мероприятиях. </w:t>
            </w:r>
          </w:p>
        </w:tc>
      </w:tr>
      <w:tr>
        <w:trPr>
          <w:trHeight w:val="140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Здоровьесбережение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1.Организация и контроль питания обучающихся (в том числе льготной категории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2.Организация работы ППК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казания качественной психолого-педагогической, медицинской и социальной помощи участникам образовательного процесса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3. Разработка индивидуальных образовательных маршрутов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даптированных образовательных программ, рекомендаций ТПМП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4. Плановая вакцинация и проведение медицинских осмотров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проведении плановых медицинских мероприятиях. Оказание содействия в проведении вакцинаци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мотивации к укреплению здоровья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 Проведение мероприятий направленных на укрепление и сохранение ЗОЖ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ание количества обучающихся с 1  группой  здоровья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ое взаимодействие с медицинскими организациями, Центром здоровья.</w:t>
            </w:r>
          </w:p>
        </w:tc>
      </w:tr>
      <w:tr>
        <w:trPr>
          <w:trHeight w:val="140" w:hRule="atLeast"/>
        </w:trPr>
        <w:tc>
          <w:tcPr>
            <w:tcW w:w="1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Организационно-методическая деятельность. Экспертиза.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чество с методической службой школы при подготовке к педагогическим советам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ое выступле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 И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П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нко О.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зация учебного процесса, повышение психологической компетентности педагогов, усовершенствование принципа индивидуального подхода к учащимся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 коррекционной работы, подготовка выступлений на педагогических советах, участие в недели психологии, подготовка статей для научных сборников, участие в других мероприятиях школ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коррекционно-развивающих программ, подготовка выступлений 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и написании  исследовательского работы НОУ, подготовка обучающихся к публичным выступлениям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участникам НОУ в постановке целей и структуры исследовательской работы. Рекомендации при публичном выступлении. Снятие эмоционального стресса участников НОУ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сихолого-педагогического сопровождения одаренных учащих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ГМО, форсайт-центров педагогов-психологов, учителей-логопедов, социальных педагогов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, выступление, проведение открытых мероприятий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сихолого-педагогического сопровождения 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учетно-отчетной документаци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индивидуальных карт развития детей «группы риска», написание заключений по итогам диагностических исследований (форма №2). Ведение психолого-педагогической документации (формы №1-№7)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эффективности деятельности психологической службы 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, работы со СМ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и на сайте школы,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сихолого-педагогического сопровождения </w:t>
            </w:r>
          </w:p>
        </w:tc>
      </w:tr>
      <w:tr>
        <w:trPr>
          <w:trHeight w:val="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еятельности социально-психологической службы, логопункта Справка по итогам деятельност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ятельности за текущий учебный год, перспективное планирова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знакомлены:</w:t>
      </w:r>
    </w:p>
    <w:p>
      <w:pPr>
        <w:pStyle w:val="Normal"/>
        <w:jc w:val="both"/>
        <w:rPr/>
      </w:pPr>
      <w:r>
        <w:rPr/>
        <w:t>____________ Журавлева М.А.</w:t>
      </w:r>
    </w:p>
    <w:p>
      <w:pPr>
        <w:pStyle w:val="Normal"/>
        <w:jc w:val="both"/>
        <w:rPr/>
      </w:pPr>
      <w:r>
        <w:rPr/>
        <w:t>____________ Иванченко И.Д.</w:t>
      </w:r>
    </w:p>
    <w:p>
      <w:pPr>
        <w:pStyle w:val="Normal"/>
        <w:jc w:val="both"/>
        <w:rPr/>
      </w:pPr>
      <w:r>
        <w:rPr/>
        <w:t>____________ Макарова Т.Ю.</w:t>
      </w:r>
    </w:p>
    <w:p>
      <w:pPr>
        <w:pStyle w:val="Normal"/>
        <w:jc w:val="both"/>
        <w:rPr/>
      </w:pPr>
      <w:r>
        <w:rPr/>
        <w:t>____________ Шахматова П.В.</w:t>
      </w:r>
    </w:p>
    <w:p>
      <w:pPr>
        <w:pStyle w:val="Normal"/>
        <w:jc w:val="both"/>
        <w:rPr/>
      </w:pPr>
      <w:r>
        <w:rPr/>
        <w:t>____________ Шикаренко 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49:00Z</dcterms:created>
  <dc:creator>5psy.ru - первый психологический портал г. Пятигорска</dc:creator>
  <dc:description/>
  <cp:keywords/>
  <dc:language>en-US</dc:language>
  <cp:lastModifiedBy>Deniska</cp:lastModifiedBy>
  <cp:lastPrinted>2017-08-31T11:22:00Z</cp:lastPrinted>
  <dcterms:modified xsi:type="dcterms:W3CDTF">2020-10-28T07:20:00Z</dcterms:modified>
  <cp:revision>21</cp:revision>
  <dc:subject/>
  <dc:title/>
</cp:coreProperties>
</file>