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  <w:t xml:space="preserve">группа №104  </w:t>
      </w:r>
      <w:r>
        <w:rPr>
          <w:rFonts w:cs="Times New Roman CYR" w:ascii="Times New Roman CYR" w:hAnsi="Times New Roman CYR"/>
          <w:b/>
          <w:sz w:val="32"/>
          <w:szCs w:val="32"/>
          <w:u w:val="single"/>
        </w:rPr>
        <w:t>УД-01.</w:t>
      </w:r>
      <w:r>
        <w:rPr>
          <w:rFonts w:cs="Times New Roman CYR" w:ascii="Times New Roman CYR" w:hAnsi="Times New Roman CYR"/>
          <w:sz w:val="32"/>
          <w:szCs w:val="32"/>
        </w:rPr>
        <w:t xml:space="preserve"> </w:t>
      </w: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>Введение в профессию</w:t>
      </w:r>
      <w:r>
        <w:rPr>
          <w:sz w:val="32"/>
          <w:szCs w:val="32"/>
        </w:rPr>
        <w:t xml:space="preserve">» 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еподаватель: М.В.Проценко Электронный адрес почты: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procenko_mixail@mail.ru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дание выдано 16.11.2020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Ссылка на источники в ЭБС- Лань</w:t>
      </w:r>
      <w:r>
        <w:rPr>
          <w:rFonts w:cs="Times New Roman CYR" w:ascii="Times New Roman CYR" w:hAnsi="Times New Roman CYR"/>
          <w:sz w:val="28"/>
          <w:szCs w:val="28"/>
        </w:rPr>
        <w:t>: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1.</w:t>
      </w:r>
      <w:r>
        <w:rPr>
          <w:sz w:val="28"/>
          <w:szCs w:val="28"/>
        </w:rPr>
        <w:t>Радченко М. В., Радченко В. Г., Радченко Т. 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рочное производство. Введение в специальность: учебное пособие для ВО    Издательство "Лань"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Михайлицын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ы сварочного производства: учеб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ьство "Инфра-Инженери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Чеботарёв М. И., Лихачёв В. Л., Тарасенко Б. 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рочное дело: газовая сварка и резка металла: учебное пособ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ьство "Инфра-Инженерия"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  <w:u w:val="single"/>
        </w:rPr>
        <w:t>Тема 4.1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полнение упражнений по работе с оборудованием и аппаратурой для газовой сварки </w:t>
      </w:r>
    </w:p>
    <w:p>
      <w:pPr>
        <w:pStyle w:val="Normal"/>
        <w:spacing w:before="0" w:after="100"/>
        <w:jc w:val="center"/>
        <w:rPr/>
      </w:pPr>
      <w:r>
        <w:rPr/>
        <w:t>МИНИСТЕРСТВО ОБРАЗОВАНИЯ САРАТОВСКОЙ ОБЛАСТИ</w:t>
      </w:r>
    </w:p>
    <w:p>
      <w:pPr>
        <w:pStyle w:val="Normal"/>
        <w:spacing w:before="0" w:after="100"/>
        <w:jc w:val="center"/>
        <w:rPr/>
      </w:pPr>
      <w:r>
        <w:rPr/>
        <w:t>Название ОО</w:t>
      </w:r>
    </w:p>
    <w:p>
      <w:pPr>
        <w:pStyle w:val="Normal"/>
        <w:spacing w:before="0" w:after="100"/>
        <w:jc w:val="center"/>
        <w:rPr>
          <w:b/>
          <w:b/>
        </w:rPr>
      </w:pPr>
      <w:r>
        <w:rPr>
          <w:b/>
        </w:rPr>
        <w:t>ИНСТРУКЦИОННАЯ КАРТА</w:t>
      </w:r>
    </w:p>
    <w:p>
      <w:pPr>
        <w:pStyle w:val="Normal"/>
        <w:spacing w:before="0" w:after="100"/>
        <w:rPr>
          <w:b/>
          <w:b/>
          <w:sz w:val="28"/>
          <w:szCs w:val="28"/>
        </w:rPr>
      </w:pPr>
      <w:r>
        <w:rPr>
          <w:b/>
        </w:rPr>
        <w:t>Тема</w:t>
      </w:r>
      <w:r>
        <w:rPr/>
        <w:t>: «Выполнение упражнений по работе с оборудованием и аппаратурой для газовой свар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00"/>
        <w:rPr/>
      </w:pPr>
      <w:r>
        <w:rPr>
          <w:b/>
        </w:rPr>
        <w:t>Цели работы:</w:t>
      </w:r>
      <w:r>
        <w:rPr/>
        <w:t xml:space="preserve"> Научить учащихся правильным приёмам сборки газо- сварочного поста, подсоединению баллонов к манометрам, к шлангам, к горелке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00"/>
        <w:rPr/>
      </w:pPr>
      <w:r>
        <w:rPr>
          <w:b/>
        </w:rPr>
        <w:t>Контрольные вопросы при допуске к занятию</w:t>
      </w:r>
      <w:r>
        <w:rPr/>
        <w:t>: Т.Б. и П.П.Б. при работе со сварочным оборудованием.</w:t>
      </w:r>
    </w:p>
    <w:p>
      <w:pPr>
        <w:pStyle w:val="Normal"/>
        <w:spacing w:before="0" w:after="100"/>
        <w:jc w:val="center"/>
        <w:rPr/>
      </w:pPr>
      <w:r>
        <w:rPr/>
      </w:r>
    </w:p>
    <w:p>
      <w:pPr>
        <w:pStyle w:val="Normal"/>
        <w:spacing w:before="0" w:after="100"/>
        <w:jc w:val="center"/>
        <w:rPr>
          <w:b/>
          <w:b/>
        </w:rPr>
      </w:pPr>
      <w:r>
        <w:rPr>
          <w:b/>
        </w:rPr>
        <w:t>Порядок выполнения работ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17"/>
        <w:gridCol w:w="55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, последовательность выполнения операций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структивные указ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Т.Б. и П.П.Б. при работе с  газо- сварочным оборудовани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орудование и инвентарь газо - свар. пос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борка стационарного поста для газовой свар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ажигание сварочного пламен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дбор режима газовой свар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адание по данной теме.</w:t>
            </w:r>
          </w:p>
        </w:tc>
      </w:tr>
    </w:tbl>
    <w:p>
      <w:pPr>
        <w:pStyle w:val="Normal"/>
        <w:spacing w:before="0" w:after="10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/>
        </w:rPr>
        <w:t>Оценка результатов работы</w:t>
      </w:r>
      <w:r>
        <w:rPr/>
        <w:t>: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 CYR" w:hAnsi="Times New Roman CYR" w:cs="Times New Roman CYR"/>
          <w:b/>
          <w:b/>
          <w:sz w:val="36"/>
          <w:szCs w:val="36"/>
          <w:u w:val="single"/>
        </w:rPr>
      </w:pPr>
      <w:r>
        <w:rPr>
          <w:rFonts w:cs="Times New Roman CYR" w:ascii="Times New Roman CYR" w:hAnsi="Times New Roman CYR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sz w:val="36"/>
          <w:szCs w:val="36"/>
          <w:u w:val="single"/>
        </w:rPr>
        <w:t>Ознакомиться с теоретическим материалом лекции и выбрать правильные ответы те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Технология газовой сварки металлов, оборудование и материалы и процесс выполнения работ.</w:t>
      </w:r>
    </w:p>
    <w:p>
      <w:pPr>
        <w:pStyle w:val="Normal"/>
        <w:spacing w:before="280" w:after="280"/>
        <w:rPr/>
      </w:pPr>
      <w:r>
        <w:rPr/>
        <w:t xml:space="preserve">Способ газовой сварки был разработан в конце 19 века, когда началось промышленное производство кислорода, водорода и ацетилена. В тот период </w:t>
      </w:r>
      <w:r>
        <w:rPr>
          <w:b/>
          <w:bCs/>
        </w:rPr>
        <w:t>газовая сварка</w:t>
      </w:r>
      <w:r>
        <w:rPr/>
        <w:t xml:space="preserve"> являлась основным способом сварки металлов и обеспечивала получение наиболее прочных сварных соединений. В дальнейшем, с созданием и внедрением высококачественных электродов для дуговой сварки, автоматической и полуавтоматической дуговой сварки под флюсом и в среде защитных газов (аргона, гелия и углекислого газа и др.), газовая сварка была постепенно вытеснена из многих производств этими способами электрической сварки. Тем не менее, и до настоящего времени </w:t>
      </w:r>
      <w:r>
        <w:rPr>
          <w:b/>
          <w:bCs/>
        </w:rPr>
        <w:t>газовая сварка металлов</w:t>
      </w:r>
      <w:r>
        <w:rPr/>
        <w:t xml:space="preserve"> наряду с другими способами сварки широко применяется в промышленности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Газовая сварка, ее преимущества и недостатки</w:t>
      </w:r>
    </w:p>
    <w:p>
      <w:pPr>
        <w:pStyle w:val="Normal"/>
        <w:spacing w:before="280" w:after="280"/>
        <w:rPr/>
      </w:pPr>
      <w:r>
        <w:rPr>
          <w:b/>
          <w:color w:val="FF0000"/>
          <w:u w:val="single"/>
        </w:rPr>
        <w:t>Газовая сварка относится к сварке плавлением</w:t>
      </w:r>
      <w:r>
        <w:rPr/>
        <w:t xml:space="preserve">. </w:t>
      </w:r>
      <w:r>
        <w:rPr>
          <w:b/>
          <w:bCs/>
          <w:u w:val="single"/>
        </w:rPr>
        <w:t>Процесс газовой сварки</w:t>
      </w:r>
      <w:r>
        <w:rPr>
          <w:u w:val="single"/>
        </w:rPr>
        <w:t xml:space="preserve"> состоит в нагревании кромок деталей в месте их соединения до расплавленного состояния пламенем сварочной горелки.</w:t>
      </w:r>
      <w:r>
        <w:rPr/>
        <w:t xml:space="preserve"> Для нагревания и расплавления металла используется высокотемпературное пламя, получаемое при сжигании горючего газа в смеси с технически чистым кислородом. Зазор между кромками заполняется расплавленным металлом присадочной проволоки.</w:t>
      </w:r>
    </w:p>
    <w:p>
      <w:pPr>
        <w:pStyle w:val="Normal"/>
        <w:spacing w:before="280" w:after="280"/>
        <w:rPr/>
      </w:pPr>
      <w:r>
        <w:rPr>
          <w:b/>
          <w:bCs/>
        </w:rPr>
        <w:t>Газовая сварка</w:t>
      </w:r>
      <w:r>
        <w:rPr/>
        <w:t xml:space="preserve"> обладает следующими </w:t>
      </w:r>
      <w:r>
        <w:rPr>
          <w:b/>
          <w:u w:val="single"/>
        </w:rPr>
        <w:t>преимуществами</w:t>
      </w:r>
      <w:r>
        <w:rPr>
          <w:b/>
        </w:rPr>
        <w:t>:</w:t>
      </w:r>
      <w:r>
        <w:rPr/>
        <w:t xml:space="preserve"> способ сварки сравнительно прост, не требует сложного и дорогого оборудования, а также источника электроэнергии. Изменяя тепловую мощность пламени и его положение относительно места сварки, сварщик может в широких пределах регулировать скорость нагрева и охлаждения свариваемого металла.</w:t>
      </w:r>
    </w:p>
    <w:p>
      <w:pPr>
        <w:pStyle w:val="Normal"/>
        <w:spacing w:before="280" w:after="280"/>
        <w:rPr/>
      </w:pPr>
      <w:r>
        <w:rPr/>
        <w:t xml:space="preserve">К </w:t>
      </w:r>
      <w:r>
        <w:rPr>
          <w:b/>
          <w:u w:val="single"/>
        </w:rPr>
        <w:t xml:space="preserve">недостаткам </w:t>
      </w:r>
      <w:r>
        <w:rPr/>
        <w:t>газовой сварки относятся меньшая скорость нагрева металла и большая зона теплового воздействия на металл, чем при дуговой сварке. При газовой сварке концентрация тепла меньше, а коробление свариваемых деталей больше, чем при дуговой сварке. Однако при правильно выбранной мощности пламени, умелом регулировании его состава, надлежащей марке присадочного металла и соответствующей квалификации сварщика газовая сварка обеспечивает получение высококачественных сварных соединений.</w:t>
      </w:r>
    </w:p>
    <w:p>
      <w:pPr>
        <w:pStyle w:val="Normal"/>
        <w:spacing w:before="280" w:after="280"/>
        <w:rPr/>
      </w:pPr>
      <w:r>
        <w:rPr/>
        <w:t>Благодаря сравнительно медленному нагреву металла пламенем и относительно невысокой концентрации тепла при нагреве производительность процесса газовой сварки существенно снижается с увеличением толщины свариваемого металла. Например, при толщине стали 1мм, скорость газовой сварки составляет около 10м/ч, а при толщине 10мм – только 2м/ч. Поэтому газовая сварка стали толщиной свыше 6мм менее производительна по сравнению с дуговой сваркой и применяется значительно реже.</w:t>
      </w:r>
    </w:p>
    <w:p>
      <w:pPr>
        <w:pStyle w:val="Normal"/>
        <w:spacing w:before="280" w:after="280"/>
        <w:rPr/>
      </w:pPr>
      <w:r>
        <w:rPr/>
        <w:t>Стоимость горючего газа (ацетилена) и кислорода при газовой сварке выше стоимости электроэнергии при дуговой и контактной сварке. Вследствие этого газовая сварка обходится дороже, чем электрическая.</w:t>
      </w:r>
    </w:p>
    <w:p>
      <w:pPr>
        <w:pStyle w:val="Normal"/>
        <w:spacing w:before="280" w:after="280"/>
        <w:rPr/>
      </w:pPr>
      <w:r>
        <w:rPr/>
        <w:t>При помощи газовой сварки можно сваривать почти все металлы, применяемые в технике. Такие металлы, как чугун, медь, латунь, свинец легче поддаются газовой сварке, чем дуговой. Если учесть еще простоту оборудования, то становится понятным широкое распространение газовой сварки в некоторых областях деятельности (на заводах машиностроения, сельском хозяйстве, ремонтных, строительно-монтажных работах и др.)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  <w:t>Для газовой сварки необходимо: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азы – кислород и горючий газ (ацетилен или его заменитель)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садочная проволока (для сварки и наплавки)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ответствующее оборудование и аппаратура, в том числе:</w:t>
        <w:br/>
        <w:t>а) кислородные баллоны для хранения запаса кислорода;</w:t>
        <w:br/>
        <w:t>б) кислородные редукторы для понижения давления кислорода, подаваемого из баллонов в горелку или резак;</w:t>
        <w:br/>
        <w:t>в) ацетиленовые баллоны, в которых ацетилен находится под давлением и растворен в ацетилене;</w:t>
        <w:br/>
        <w:t>г) сварочные, наплавочные, закалочные и другие горелки с набором наконечников для нагрева метла различной толщины;</w:t>
        <w:br/>
        <w:t>д) резиновые рукава (шланги) для подачи кислорода и ацетилена в горелку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надлежности для сварки: очки с темными стеклами (светофильтрами) для защиты глаз от яркого света сварочного пламени, молоток, набора ключей для горелки, стальные щетки для очистки металла и сварочного шва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варочный стол или приспособление для сборки и закрепления деталей при прихватке, сварки;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люсы или сварочные порошки, если они требуются для сварки данного металла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атериалы, применяемые при газовой сварке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u w:val="single"/>
        </w:rPr>
      </w:pPr>
      <w:r>
        <w:rPr>
          <w:b/>
          <w:bCs/>
          <w:u w:val="single"/>
        </w:rPr>
        <w:t>Кислород</w:t>
      </w:r>
    </w:p>
    <w:p>
      <w:pPr>
        <w:pStyle w:val="Normal"/>
        <w:spacing w:before="280" w:after="280"/>
        <w:rPr/>
      </w:pPr>
      <w:r>
        <w:rPr/>
        <w:t>Кислород при атмосферном давлении и обычной температуре газ без цвета и запаха, несколько тяжелее воздуха. При атмосферном давлении и температуре 20 гр. масса 1м3 кислород равен 1.33 кг. Сгорание горючих газов и паров горючих жидкостей в чистом виде кислороде происходит очень энергично с большой скоростью, а возникновение в зоне горения возникает высокая температура.</w:t>
      </w:r>
    </w:p>
    <w:p>
      <w:pPr>
        <w:pStyle w:val="Normal"/>
        <w:spacing w:before="280" w:after="280"/>
        <w:rPr/>
      </w:pPr>
      <w:r>
        <w:rPr/>
        <w:t>Для получения сварочного пламени с высокой температурой, необходимо для быстрого расплавления металла в месте сварки, горючий газ или пары горючей жидкости сжигают в смеси с чистым кислородом.</w:t>
      </w:r>
    </w:p>
    <w:p>
      <w:pPr>
        <w:pStyle w:val="Normal"/>
        <w:spacing w:before="280" w:after="280"/>
        <w:rPr/>
      </w:pPr>
      <w:r>
        <w:rPr/>
        <w:t>При возникновении сжатого газообразного кислорода с маслом или жирами последние могут самовоспламеняться, что может быть причиной пожара. Поэтому при обращении с кислородными баллонами и аппаратурой необходимо тщательно следить за тем, чтобы на них не падали даже незначительные следы масла и жиров. Смесь кислорода с горючих жидкостей при определенных соотношениях кислорода и горючего вещества взрывается.</w:t>
      </w:r>
    </w:p>
    <w:p>
      <w:pPr>
        <w:pStyle w:val="Normal"/>
        <w:spacing w:before="280" w:after="280"/>
        <w:rPr/>
      </w:pPr>
      <w:r>
        <w:rPr/>
        <w:t>Технический кислород добывают из атмосферного воздуха который подвергают обработке в воздухоразделительных установках, где он очищается от углекислоты и осушается от влаги.</w:t>
      </w:r>
    </w:p>
    <w:p>
      <w:pPr>
        <w:pStyle w:val="Normal"/>
        <w:spacing w:before="280" w:after="280"/>
        <w:rPr/>
      </w:pPr>
      <w:r>
        <w:rPr/>
        <w:t xml:space="preserve">Жидкий кислород хранят и перевозят в специальных сосудах с хорошей теплоизоляцией. Для сварки выпускают технический кислород трех сортов: </w:t>
        <w:br/>
        <w:t xml:space="preserve">высшего, чистотой не ниже 99.5% </w:t>
        <w:br/>
        <w:t>1-ого сорта чистотой 99.2%</w:t>
        <w:br/>
        <w:t>2-ого сорта чистотой 98.5% по объему.</w:t>
        <w:br/>
        <w:t>Остаток 0.5-0.1% составляет азот и аргон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u w:val="single"/>
        </w:rPr>
      </w:pPr>
      <w:r>
        <w:rPr>
          <w:b/>
          <w:bCs/>
          <w:u w:val="single"/>
        </w:rPr>
        <w:t>Ацетилен</w:t>
      </w:r>
    </w:p>
    <w:p>
      <w:pPr>
        <w:pStyle w:val="Normal"/>
        <w:spacing w:before="280" w:after="280"/>
        <w:rPr/>
      </w:pPr>
      <w:r>
        <w:rPr>
          <w:b/>
        </w:rPr>
        <w:t>В качестве горючего газа для газовой сварки получил распространение ацетилен соединение кислорода с водородом</w:t>
      </w:r>
      <w:r>
        <w:rPr/>
        <w:t xml:space="preserve">. При нормальной температуре и давлением ацетилен находится в газообразном состоянии. </w:t>
        <w:br/>
        <w:t>Ацетилен бесцветный газ. В нем присутствуют примеси сероводорода и аммиак.</w:t>
        <w:br/>
        <w:t>Ацетилен есть взрывоопасный газ. Чистый ацетилен способен взрываться при избыточном давлении свыше 1.5 кгс/см2, при быстром нагревании до 450-500С. Смесь ацетилена с воздухом взрываться при атмосферном давлении, если в смеси содержится от 2.2 до 93% ацетилена по объему. Ацетилен для промышленных целей получают разложением жидких горючих действием электродугового разряда, а так же разложением карбида кальция водой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u w:val="single"/>
        </w:rPr>
      </w:pPr>
      <w:r>
        <w:rPr>
          <w:b/>
          <w:bCs/>
          <w:u w:val="single"/>
        </w:rPr>
        <w:t>Сварочные проволоки</w:t>
      </w:r>
    </w:p>
    <w:p>
      <w:pPr>
        <w:pStyle w:val="Normal"/>
        <w:spacing w:before="280" w:after="280"/>
        <w:rPr/>
      </w:pPr>
      <w:r>
        <w:rPr/>
        <w:t>В большинстве случаев при газовой сварке применяют присадочную проволоку близкую по своему хим. составу к свариваемому металлу.</w:t>
        <w:br/>
        <w:t xml:space="preserve">Нельзя применят для сварки случайную проволоку неизвестной марки. </w:t>
        <w:br/>
        <w:t>Поверхность проволоки должна быть гладкой и чистой без следов окалины, ржавчины, масла, краски и прочих загрязнений. Температура плавления проволоки должна быть равна или несколько ниже to плавления металла.</w:t>
      </w:r>
    </w:p>
    <w:p>
      <w:pPr>
        <w:pStyle w:val="Normal"/>
        <w:spacing w:before="280" w:after="280"/>
        <w:rPr/>
      </w:pPr>
      <w:r>
        <w:rPr/>
        <w:t>Проволока должна плавится спокойно и равномерно, без сильного разбрызгивания и вскипания, образуя при застывании плотный однородный металл без посторонних включений и прочих дефектов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ппаратура и оборудование для газовой сварки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u w:val="single"/>
        </w:rPr>
      </w:pPr>
      <w:r>
        <w:rPr>
          <w:b/>
          <w:bCs/>
          <w:u w:val="single"/>
        </w:rPr>
        <w:t>Баллон для сжатых газов</w:t>
      </w:r>
    </w:p>
    <w:p>
      <w:pPr>
        <w:pStyle w:val="Normal"/>
        <w:spacing w:before="280" w:after="280"/>
        <w:rPr/>
      </w:pPr>
      <w:r>
        <w:rPr/>
        <w:t xml:space="preserve">Баллоны для кислорода и других сжатых газов представляют собой стальные цилиндрические сосуды. В горловине баллона сделано отверстие с конусной резьбой, куда ввертывается запорный вентиль. Баллоны бесшовные для газов высоких давлений изготавливают из Турб углеродистой и легированной стали. </w:t>
      </w:r>
      <w:r>
        <w:rPr>
          <w:b/>
        </w:rPr>
        <w:t>Баллоны окрашивают снаружи в условные цвета, в зависимости от рода газа</w:t>
      </w:r>
      <w:r>
        <w:rPr/>
        <w:t xml:space="preserve">. </w:t>
      </w:r>
      <w:r>
        <w:rPr>
          <w:b/>
        </w:rPr>
        <w:t>Например</w:t>
      </w:r>
      <w:r>
        <w:rPr/>
        <w:t xml:space="preserve"> : </w:t>
      </w:r>
      <w:r>
        <w:rPr>
          <w:b/>
          <w:u w:val="single"/>
        </w:rPr>
        <w:t xml:space="preserve">кислородные </w:t>
      </w:r>
      <w:r>
        <w:rPr/>
        <w:t xml:space="preserve">баллоны  -в голубой цвет,  </w:t>
      </w:r>
      <w:r>
        <w:rPr>
          <w:b/>
          <w:u w:val="single"/>
        </w:rPr>
        <w:t>ацетиленовые</w:t>
      </w:r>
      <w:r>
        <w:rPr/>
        <w:t>-  в белый ,</w:t>
      </w:r>
      <w:r>
        <w:rPr>
          <w:b/>
          <w:u w:val="single"/>
        </w:rPr>
        <w:t>водородные</w:t>
      </w:r>
      <w:r>
        <w:rPr>
          <w:b/>
        </w:rPr>
        <w:t xml:space="preserve">- </w:t>
      </w:r>
      <w:r>
        <w:rPr/>
        <w:t xml:space="preserve"> в желто-зеленый ,для прочих горючих газов в красный цвет, </w:t>
      </w:r>
      <w:r>
        <w:rPr>
          <w:b/>
          <w:u w:val="single"/>
        </w:rPr>
        <w:t>углекислый газ</w:t>
      </w:r>
      <w:r>
        <w:rPr/>
        <w:t xml:space="preserve"> – в чёрный цвет, </w:t>
      </w:r>
      <w:r>
        <w:rPr>
          <w:b/>
          <w:u w:val="single"/>
        </w:rPr>
        <w:t>аргон</w:t>
      </w:r>
      <w:r>
        <w:rPr/>
        <w:t>- серый цвет с зелёной полосой,</w:t>
      </w:r>
    </w:p>
    <w:p>
      <w:pPr>
        <w:pStyle w:val="Normal"/>
        <w:spacing w:before="280" w:after="280"/>
        <w:rPr/>
      </w:pPr>
      <w:r>
        <w:rPr/>
        <w:t xml:space="preserve">Верхнею сферическую часть баллона не окрашивают и на ней выбивают паспортные данные баллона. </w:t>
      </w:r>
      <w:r>
        <w:rPr>
          <w:b/>
        </w:rPr>
        <w:t>Баллон на сварочном посту устанавливают вертикально и закрепляют  хомутом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u w:val="single"/>
        </w:rPr>
      </w:pPr>
      <w:r>
        <w:rPr>
          <w:b/>
          <w:bCs/>
          <w:u w:val="single"/>
        </w:rPr>
        <w:t>Вентили для баллонов</w:t>
      </w:r>
    </w:p>
    <w:p>
      <w:pPr>
        <w:pStyle w:val="Normal"/>
        <w:spacing w:before="280" w:after="280"/>
        <w:rPr/>
      </w:pPr>
      <w:r>
        <w:rPr>
          <w:b/>
        </w:rPr>
        <w:t>Вентили кислородных баллонов изготавливают</w:t>
      </w:r>
      <w:r>
        <w:rPr/>
        <w:t xml:space="preserve"> из </w:t>
      </w:r>
      <w:r>
        <w:rPr>
          <w:b/>
          <w:u w:val="single"/>
        </w:rPr>
        <w:t>латуни</w:t>
      </w:r>
      <w:r>
        <w:rPr>
          <w:u w:val="single"/>
        </w:rPr>
        <w:t>.</w:t>
      </w:r>
      <w:r>
        <w:rPr/>
        <w:t xml:space="preserve"> Сталь для деталей вентиля применять нельзя так как она сильно коррозирует в среде сжатого влажного кислорода.</w:t>
      </w:r>
    </w:p>
    <w:p>
      <w:pPr>
        <w:pStyle w:val="Normal"/>
        <w:spacing w:before="280" w:after="280"/>
        <w:rPr/>
      </w:pPr>
      <w:r>
        <w:rPr>
          <w:b/>
        </w:rPr>
        <w:t>Ацетиленовые вентили изготавливают из стали</w:t>
      </w:r>
      <w:r>
        <w:rPr/>
        <w:t>. Запрещается применять медь и сплавы, содержащие свыше 70% меди, так как с медью ацетилен может образовывать взрывчатое соединение – ацетиленовую медь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u w:val="single"/>
        </w:rPr>
      </w:pPr>
      <w:r>
        <w:rPr>
          <w:b/>
          <w:bCs/>
          <w:u w:val="single"/>
        </w:rPr>
        <w:t>Редукторы для сжатых газов</w:t>
      </w:r>
    </w:p>
    <w:p>
      <w:pPr>
        <w:pStyle w:val="Normal"/>
        <w:spacing w:before="280" w:after="280"/>
        <w:rPr/>
      </w:pPr>
      <w:r>
        <w:rPr>
          <w:b/>
        </w:rPr>
        <w:t xml:space="preserve">Редукторы служат для понижения давления газа, отбираемого из баллонов (или газопровода), и поддержания этого давления постоянным независимо от снижения давления газа в баллоне. </w:t>
      </w:r>
      <w:r>
        <w:rPr/>
        <w:t>Принцип действия и основные детали у всех редукторов примерно одинаковы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u w:val="single"/>
        </w:rPr>
      </w:pPr>
      <w:r>
        <w:rPr>
          <w:b/>
          <w:bCs/>
          <w:u w:val="single"/>
        </w:rPr>
        <w:t>Шланги</w:t>
      </w:r>
    </w:p>
    <w:p>
      <w:pPr>
        <w:pStyle w:val="Normal"/>
        <w:spacing w:before="280" w:after="280"/>
        <w:rPr/>
      </w:pPr>
      <w:r>
        <w:rPr>
          <w:b/>
        </w:rPr>
        <w:t>Рукава (шланги) служат для подвода газа в горелку</w:t>
      </w:r>
      <w:r>
        <w:rPr/>
        <w:t xml:space="preserve">. Они должны обладать достаточной прочностью, выдерживать давление газа, быть гибкими и не стеснять движений сварщика. Шланги изготовляют из вулканизированной резины с прокладками из ткани. Выпускаются рукава для ацетилена и кислорода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u w:val="single"/>
        </w:rPr>
      </w:pPr>
      <w:r>
        <w:rPr>
          <w:b/>
          <w:bCs/>
          <w:u w:val="single"/>
        </w:rPr>
        <w:t>Сварочные горелки</w:t>
      </w:r>
    </w:p>
    <w:p>
      <w:pPr>
        <w:pStyle w:val="Normal"/>
        <w:spacing w:before="280" w:after="280"/>
        <w:rPr/>
      </w:pPr>
      <w:r>
        <w:rPr>
          <w:b/>
        </w:rPr>
        <w:t>Сварочная горелка служит основным инструментом при ручной газовой сварке. В горелке смешивают в нужных количествах кислород и ацетилен.</w:t>
      </w:r>
      <w:r>
        <w:rPr/>
        <w:t xml:space="preserve"> Образующаяся горючая смесь вытекает из канала мундштука горелки с заданной скоростью и, сгорая, дает устойчивое сварочное пламя, которым расплавляют основной и присадочный металл в месте сварки. Горелка служит также для регулирования тепловой мощности пламени путем изменения расхода горючего газа и кислорода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Тестовые задания по профессии: «Газосварщик»</w:t>
      </w:r>
    </w:p>
    <w:p>
      <w:pPr>
        <w:pStyle w:val="Normal"/>
        <w:spacing w:before="280" w:after="280"/>
        <w:rPr/>
      </w:pPr>
      <w:r>
        <w:rPr>
          <w:b/>
          <w:bCs/>
        </w:rPr>
        <w:t>1. В какой цвет окрашивается наружная поверхность баллонов для кислорода?</w:t>
      </w:r>
      <w:r>
        <w:rPr/>
        <w:t xml:space="preserve"> (ПБ 03-576-03 таб.17)</w:t>
        <w:br/>
        <w:t>a) Черный цвет с коричневой полосой</w:t>
        <w:br/>
        <w:t>b) Черный цвет</w:t>
        <w:br/>
        <w:t>c) Серый цвет с зеленой полосой</w:t>
        <w:br/>
        <w:t xml:space="preserve">d) Синий цвет. 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2. В какой цвет окрашивается наружная поверхность баллонов для углекислого газа? </w:t>
      </w:r>
      <w:r>
        <w:rPr/>
        <w:t>(ПБ 03-576-03 таб.17)</w:t>
        <w:br/>
        <w:t>a) Черный цвет с коричневой полосой</w:t>
        <w:br/>
        <w:t>b) Черный цвет</w:t>
        <w:br/>
        <w:t>c) Серый цвет с зеленой полосой</w:t>
        <w:br/>
        <w:t xml:space="preserve">d) Белый цвет </w:t>
      </w:r>
    </w:p>
    <w:p>
      <w:pPr>
        <w:pStyle w:val="Normal"/>
        <w:spacing w:before="280" w:after="280"/>
        <w:rPr/>
      </w:pPr>
      <w:r>
        <w:rPr>
          <w:b/>
          <w:bCs/>
        </w:rPr>
        <w:t>3. В какой цвет окрашивается наружная поверхность баллонов для аргона?</w:t>
      </w:r>
      <w:r>
        <w:rPr/>
        <w:t xml:space="preserve"> (ПБ 03-576-03 таб.17)</w:t>
        <w:br/>
        <w:t>a) Черный цвет с коричневой полосой</w:t>
        <w:br/>
        <w:t>b) Черный цвет</w:t>
        <w:br/>
        <w:t>c) Серый цвет с зеленой полосой</w:t>
        <w:br/>
        <w:t xml:space="preserve">d) Голубой 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4. Какую окраску или цветовые полосы должны иметь рукава кислородного баллона? </w:t>
      </w:r>
      <w:r>
        <w:rPr/>
        <w:t>(Соколов И.И. Газовая сварка и резка.§25 стр.98)</w:t>
        <w:br/>
        <w:t>a) Синий</w:t>
        <w:br/>
        <w:t>b) Красный</w:t>
        <w:br/>
        <w:t>c) Желтый</w:t>
        <w:br/>
        <w:t xml:space="preserve">d) Зеленый </w:t>
      </w:r>
    </w:p>
    <w:p>
      <w:pPr>
        <w:pStyle w:val="Normal"/>
        <w:spacing w:before="280" w:after="280"/>
        <w:rPr/>
      </w:pPr>
      <w:r>
        <w:rPr>
          <w:b/>
          <w:bCs/>
        </w:rPr>
        <w:t>5. Как правильно перемещать баллоны на небольшие расстояния (в пределах рабочего места)?</w:t>
      </w:r>
      <w:r>
        <w:rPr/>
        <w:t xml:space="preserve"> (Соколов И.И. Газовая сварка и резка.§83 стр.290)</w:t>
        <w:br/>
        <w:t>a) Путем кантовки в слегка наклонном положении</w:t>
        <w:br/>
        <w:t>b) На руках</w:t>
        <w:br/>
        <w:t>c) На плечах</w:t>
        <w:br/>
        <w:t xml:space="preserve">d) На специально приспособленных для этих целей носилках </w:t>
      </w:r>
    </w:p>
    <w:p>
      <w:pPr>
        <w:pStyle w:val="Normal"/>
        <w:spacing w:before="280" w:after="280"/>
        <w:rPr/>
      </w:pPr>
      <w:r>
        <w:rPr>
          <w:b/>
          <w:bCs/>
        </w:rPr>
        <w:t>7. Каким ключом должен пользоваться работник для открывания вентиля ацетиленового баллона и для управления редуктором?</w:t>
      </w:r>
      <w:r>
        <w:rPr/>
        <w:t xml:space="preserve"> (Соколов И.И. Газовая сварка и резка. стр.291)</w:t>
        <w:br/>
        <w:t>a) Специальный торцевой ключ</w:t>
        <w:br/>
        <w:t>b) Обычный гаечный ключ</w:t>
        <w:br/>
        <w:t xml:space="preserve">c) Любой из названных </w:t>
      </w:r>
    </w:p>
    <w:p>
      <w:pPr>
        <w:pStyle w:val="Normal"/>
        <w:spacing w:before="280" w:after="280"/>
        <w:rPr/>
      </w:pPr>
      <w:r>
        <w:rPr>
          <w:b/>
          <w:bCs/>
        </w:rPr>
        <w:t>8. В какой цвет окрашивается корпус баллона для ацетилена?</w:t>
      </w:r>
      <w:r>
        <w:rPr/>
        <w:t xml:space="preserve"> (ПБ 03-576-03 таб.17)</w:t>
        <w:br/>
        <w:t>a) Черный</w:t>
        <w:br/>
        <w:t>b) Красный</w:t>
        <w:br/>
        <w:t>c) Голубой</w:t>
        <w:br/>
        <w:t xml:space="preserve">d) Белый </w:t>
      </w:r>
    </w:p>
    <w:p>
      <w:pPr>
        <w:pStyle w:val="Normal"/>
        <w:spacing w:before="280" w:after="280"/>
        <w:rPr/>
      </w:pPr>
      <w:r>
        <w:rPr>
          <w:b/>
          <w:bCs/>
        </w:rPr>
        <w:t>9. В какой цвет окрашивается корпус баллона для горючих газов?</w:t>
      </w:r>
      <w:r>
        <w:rPr/>
        <w:t xml:space="preserve"> (ПБ 03-576-03 таб.17)</w:t>
        <w:br/>
        <w:t>a) Черный</w:t>
        <w:br/>
        <w:t>b) Красный</w:t>
        <w:br/>
        <w:t>c) Голубой</w:t>
        <w:br/>
        <w:t xml:space="preserve">d) Темно-зелены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07:23:00Z</dcterms:created>
  <dc:creator>МИХАИЛ</dc:creator>
  <dc:description/>
  <cp:keywords/>
  <dc:language>en-US</dc:language>
  <cp:lastModifiedBy>Администратор</cp:lastModifiedBy>
  <dcterms:modified xsi:type="dcterms:W3CDTF">2020-11-13T05:35:00Z</dcterms:modified>
  <cp:revision>24</cp:revision>
  <dc:subject/>
  <dc:title>БИЛЕТ 2</dc:title>
</cp:coreProperties>
</file>