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 класс (е-м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ая работа №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Электромагнитная индукци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1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1. Рассчитайте разность потенциалов на концах крыльев самолета, имеющих длину 10 м, если скорость самолета при горизонтальном полете 720 км/ч, а вертикальная составляющая индукции магнитного поля Земли 0,5 </w:t>
      </w:r>
      <w:r>
        <w:rPr>
          <w:rFonts w:cs="Cambria Math" w:ascii="Cambria Math" w:hAnsi="Cambria Math"/>
        </w:rPr>
        <w:t>⋅</w:t>
      </w:r>
      <w:r>
        <w:rPr/>
        <w:t xml:space="preserve"> 10</w:t>
      </w:r>
      <w:r>
        <w:rPr>
          <w:vertAlign w:val="superscript"/>
        </w:rPr>
        <w:t>-4</w:t>
      </w:r>
      <w:r>
        <w:rPr/>
        <w:t> Тл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</w:rPr>
        <w:t>2.</w:t>
      </w:r>
      <w:r>
        <w:rPr/>
        <w:t> Определите индуктивность катушки, если при ослаблении в ней тока на 2,8 А за 62 мс в катушке появляется средняя ЭДС самоиндукции 14 В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</w:rPr>
        <w:t>3.</w:t>
      </w:r>
      <w:r>
        <w:rPr/>
        <w:t xml:space="preserve"> В катушке, состоящей из 75 витков, магнитный поток равен 4,8 </w:t>
      </w:r>
      <w:r>
        <w:rPr>
          <w:rFonts w:cs="Cambria Math" w:ascii="Cambria Math" w:hAnsi="Cambria Math"/>
        </w:rPr>
        <w:t>⋅</w:t>
      </w:r>
      <w:r>
        <w:rPr/>
        <w:t xml:space="preserve"> 10</w:t>
      </w:r>
      <w:r>
        <w:rPr>
          <w:vertAlign w:val="superscript"/>
        </w:rPr>
        <w:t>-3</w:t>
      </w:r>
      <w:r>
        <w:rPr/>
        <w:t> Вб. За какое время должен исчезнуть этот поток, чтобы в катушке возникла средняя ЭДС индукции 0,74 В?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</w:rPr>
        <w:t>4.</w:t>
      </w:r>
      <w:r>
        <w:rPr/>
        <w:t> Магнитный поток, пронизывающий замкнутый контур проводника сопротивлением 2,4 Ом, равномерно изменился на 6 Вб за 0,5 с. Какова сила индукционного тока в этот момент?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</w:rPr>
        <w:t>5.</w:t>
      </w:r>
      <w:r>
        <w:rPr/>
        <w:t> Из алюминиевой проволоки сечением 1 мм</w:t>
      </w:r>
      <w:r>
        <w:rPr>
          <w:vertAlign w:val="superscript"/>
        </w:rPr>
        <w:t>2</w:t>
      </w:r>
      <w:r>
        <w:rPr/>
        <w:t xml:space="preserve"> сделано кольцо радиусом 10 см. Перпендикулярно плоскости кольца за 0,01 с включают магнитное поле с индукцией 0,01 Тл. Найдите среднее значение индукционного тока, возникающего за это время в коль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 класс (е-м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ая работа №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Электромагнитная индукци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2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/>
        <w:t>1.  В проводнике длиной 30 см, движущемся со скоростью 5 м/с перпендикулярно линиям индукции однородного магнитного поля, возникает ЭДС, равная 2,4 В. Опреде</w:t>
        <w:softHyphen/>
        <w:t>лите индукцию магнитного поля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</w:rPr>
        <w:t>2.</w:t>
      </w:r>
      <w:r>
        <w:rPr/>
        <w:t> Какая ЭДС самоиндукции возникает в катушке с индуктивностью 90 мГн, если при размыкании цепи сила тока в 10 А уменьшается до нуля за 0,015 с?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</w:rPr>
        <w:t>3.</w:t>
      </w:r>
      <w:r>
        <w:rPr/>
        <w:t> Проводник длиной 40 см находится в однородном маг</w:t>
        <w:softHyphen/>
        <w:t>нитном поле с индукцией 0,8 Тл. Проводник пришел в движение перпендикулярно силовым линиям, когда по нему пропустили ток 5 А. Определите работу магнитного поля, если проводник переместился на 20 см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</w:rPr>
        <w:t>4.</w:t>
      </w:r>
      <w:r>
        <w:rPr/>
        <w:t> Поток магнитной индукции через площадь поперечно</w:t>
        <w:softHyphen/>
        <w:t>го сечения катушки с 1000 витков изменился на 0,002 Вб в результате изменения силы тока с 4 А до 20 А. Найдите индуктивность катушки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</w:rPr>
        <w:t>5.</w:t>
      </w:r>
      <w:r>
        <w:rPr/>
        <w:t> Рамка в форме квадрата со стороной 10 см имеет сопро</w:t>
        <w:softHyphen/>
        <w:t>тивление 0,01 Ом. Она равномерно вращается в однород</w:t>
        <w:softHyphen/>
        <w:t>ном магнитном поле с индукцией 50 мТл вокруг оси, ле</w:t>
        <w:softHyphen/>
        <w:t>жащей в плоскости рамки и перпендикулярной линиям индукции. Определите, какой заряд протечет через рам</w:t>
        <w:softHyphen/>
        <w:t>ку при изменении угла между вектором магнитной ин</w:t>
        <w:softHyphen/>
        <w:t>дукции и нормалью к рамке от 0 до 30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2:20:00Z</dcterms:created>
  <dc:creator>Наталия</dc:creator>
  <dc:description/>
  <dc:language>en-US</dc:language>
  <cp:lastModifiedBy>Наталия</cp:lastModifiedBy>
  <dcterms:modified xsi:type="dcterms:W3CDTF">2020-11-11T02:25:00Z</dcterms:modified>
  <cp:revision>5</cp:revision>
  <dc:subject/>
  <dc:title/>
</cp:coreProperties>
</file>